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540" w:leader="none"/>
        </w:tabs>
        <w:spacing w:lineRule="auto" w:line="240" w:before="0" w:after="0"/>
        <w:ind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9540" w:leader="none"/>
        </w:tabs>
        <w:spacing w:lineRule="auto" w:line="240" w:before="0" w:after="0"/>
        <w:ind w:right="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Брюховецкий район</w:t>
        <w:br/>
        <w:t>от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3 мая 2022 года № 595 «Об утверждении Порядка</w:t>
        <w:br/>
        <w:t>предоставления детям-сиротам и детям, оставшимс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 попечения родителей, лицам из числа детей-сирот</w:t>
        <w:br/>
        <w:t>и детей, оставшихся без попечения родителей, лицам,</w:t>
        <w:br/>
        <w:t>которые относились к категории детей-сирот и детей,</w:t>
        <w:br/>
        <w:t>оставшихся без попечения родителей, лицам из числа</w:t>
        <w:br/>
        <w:t>детей-сирот и детей, оставшихся без попечения родителей,</w:t>
        <w:br/>
        <w:t>которые подлежат обеспечению жилыми помещениями,</w:t>
        <w:br/>
        <w:t>жилых помещений муниципального специализированного</w:t>
        <w:br/>
        <w:t>жилищного фонда по договорам най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ых жилых помещений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вязи с внесенными изменениями в 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, закон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</w:r>
      <w:r>
        <w:rPr/>
        <w:t xml:space="preserve"> </w:t>
      </w:r>
      <w:r>
        <w:rPr>
          <w:spacing w:val="80"/>
          <w:szCs w:val="28"/>
        </w:rPr>
        <w:t>постановля</w:t>
      </w:r>
      <w:r>
        <w:rPr>
          <w:spacing w:val="60"/>
          <w:szCs w:val="28"/>
        </w:rPr>
        <w:t>ю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постановление администрации муниципального образования Брюховецкий район от 23 мая 2022 года № 595 «Об утверждении Порядка предоставления детям-сиротам и детям, оставшимся без попечения родителей, лицам из числа детей-сирот и детей, оставшихся без попечения родителей,</w:t>
        <w:br/>
        <w:t>лицам, которые относились к категории детей-сирот и детей, оставшихся</w:t>
        <w:br/>
        <w:t>без попечения родителей, лицам из числа детей-сирот и детей, оставшихся</w:t>
        <w:br/>
        <w:t>без попечения родителей, которые подлежат обеспечению жилыми помещениями, жилых помещений муниципального специализированного жилищного фонда по договорам найма специализированных жилых помещений» изменение, дополнив часть 2 Порядка предоставления детям-сиротам и детям,</w:t>
        <w:br/>
        <w:t>оставшимся без попечения родителей, лицам из числа детей-сирот и детей, оставшихся без попечения родителей, лицам, которые относились к категории детей-сирот и детей, оставшихся без попечения родителей, лицам из числа</w:t>
        <w:br/>
        <w:t>детей-сирот и детей, оставшихся без попечения родителей, которые подлежат обеспечению жилыми помещениями, жилых помещений муниципального специализированного жилищного фонда по договорам найма жилого помещения</w:t>
        <w:br/>
        <w:t>для детей-сирот и детей, оставшихся без попечения родителей, лиц из числа</w:t>
        <w:br/>
        <w:t>детей-сирот и детей, оставшихся без попечения родителей» пунктом 2.13.1.</w:t>
        <w:br/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13.1. В целях заключения с лицами, которые относились к категории</w:t>
        <w:br/>
        <w:t>детей-сирот и детей, оставшихся без попечения родителей, лицами из числа</w:t>
        <w:br/>
        <w:t>детей-сирот и детей, оставшихся без попечения родителей, договора социального найма в отношении занимаемых ими жилых помещений срок действия</w:t>
        <w:br/>
        <w:t>договора найма специализированного жилого помещения может быть сокращен по инициативе лица, с которым заключен договор найма специализированного жилого помещения, но не более чем на два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кращение срока действия договора найма специализированного жилого помещения, допускается при наличии по состоянию на дату подачи лицом,</w:t>
        <w:br/>
        <w:t>с которым заключен договор найма специализированного жилого помещения, заявления о сокращении срока действия такого договора, согласно приложению № 3 к настоящему Порядку (прилагается) в уполномоченный орган местного самоуправления совокупности следующих обстоятель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стижение заявителем возраста 23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личие у заявителя документально подтвержденного не менее чем</w:t>
        <w:br/>
        <w:t>за 12 календарных месяцев, предшествующих месяцу обращения с заявлением, дохода не ниже минимального размера оплаты труда от трудовой, предпринимательской и (или) иной деятельности, не запрещенной законодательством</w:t>
        <w:br/>
        <w:t>Российской Федерации, который обеспечивает ему и его семье среднедушевой доход, превышающий величину прожиточного минимума на душу населения, установленную в Краснодарском крае по состоянию на дату обращения с заявл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тсутствие у заявителя задолженности по налогам и сборам, иным обязательным платежам в бюджеты бюджетной системы Российской Федерации, за исключением сумм, в отношении которых в соответствии с законодательством Российской Федерации о налогах и сборах предоставлена отсрочка или рассроч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длежащее исполнение заявителем предусмотренных законодательством Российской Федерации и договором найма специализированного жилого помещения обязанностей нанимателя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сутствие у заявителя психических заболеваний или расстройств, алкогольной или наркотической завис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тсутствие у заявителя судимости и (или) факта его уголовного преследования за умышленное преступ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сутствие обстоятельств, свидетельствующих о необходимости оказания заявителю содействия в преодолении трудной жизненной ситу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работе со СМ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</w:t>
        <w:br/>
        <w:t>«Интернет» и в сетевом издании «ВЕСТНИК-ИНФО»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3. Контроль за выполнением настоящего постановления возложить</w:t>
        <w:br/>
        <w:t xml:space="preserve">на заместителя главы муниципального образования Брюховецкий район </w:t>
        <w:br/>
        <w:t>В.О. Рогачев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4. Постановление вступает в силу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Cs w:val="28"/>
        </w:rPr>
        <w:t xml:space="preserve">Глава муниципального образования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рюховецкий район                                                                                    С.В. Ганж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постановление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  <w:br/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 мая 2022 года № 595 «Об утверждении Порядка</w:t>
        <w:br/>
        <w:t>предоставления детям-сиротам и детям, оставшим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печения родителей, лицам из числа детей-сирот</w:t>
        <w:br/>
        <w:t>и детей, оставшихся без попечения родителей, лицам,</w:t>
        <w:br/>
        <w:t>которые относились к категории детей-сирот и детей,</w:t>
        <w:br/>
        <w:t>оставшихся без попечения родителей, лицам из числа</w:t>
        <w:br/>
        <w:t>детей-сирот и детей, оставшихся без попечения родителей,</w:t>
        <w:br/>
        <w:t>которые подлежат обеспечению жилыми помещениями,</w:t>
        <w:br/>
        <w:t>жилых помещений муниципального специализированного</w:t>
        <w:br/>
        <w:t>жилищного фонда по договорам найм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ированных жилых помещ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                 Е.Э. Митл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А.Г. Васи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 </w:t>
        <w:tab/>
        <w:tab/>
        <w:tab/>
        <w:tab/>
        <w:tab/>
        <w:tab/>
        <w:tab/>
        <w:tab/>
        <w:t xml:space="preserve">    Е.Э. Митл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постановление администр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  <w:br/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 мая 2022 года № 595 «Об утверждении Порядка</w:t>
        <w:br/>
        <w:t>предоставления детям-сиротам и детям, оставшим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печения родителей, лицам из числа детей-сирот</w:t>
        <w:br/>
        <w:t>и детей, оставшихся без попечения родителей, лицам,</w:t>
        <w:br/>
        <w:t>которые относились к категории детей-сирот и детей,</w:t>
        <w:br/>
        <w:t>оставшихся без попечения родителей, лицам из числа</w:t>
        <w:br/>
        <w:t>детей-сирот и детей, оставшихся без попечения родителей,</w:t>
        <w:br/>
        <w:t>которые подлежат обеспечению жилыми помещениями,</w:t>
        <w:br/>
        <w:t>жилых помещений муниципального специализированного</w:t>
        <w:br/>
        <w:t>жилищного фонда по договорам найм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ированных жилых помещ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                                                                            О.Н. Кл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9" w:before="220" w:after="0"/>
      <w:ind w:right="496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1:54:00Z</dcterms:created>
  <dc:creator>Токарева</dc:creator>
  <dc:description/>
  <dc:language>en-US</dc:language>
  <cp:lastModifiedBy>Екатерина Э. Митлаш</cp:lastModifiedBy>
  <cp:lastPrinted>2024-04-24T11:33:00Z</cp:lastPrinted>
  <dcterms:modified xsi:type="dcterms:W3CDTF">2024-04-27T11:54:00Z</dcterms:modified>
  <cp:revision>2</cp:revision>
  <dc:subject/>
  <dc:title>РОССИЙСКАЯ ФЕДЕРАЦИЯ</dc:title>
</cp:coreProperties>
</file>