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я в решение Совета Батуринского сельского поселения от 26 октября 2018 года № 190 «Об установлении земельного налога на территории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я в решение Совета Батуринского сельского поселения от 26 октября 2018 года № 190 «Об установлении земельного налога на территории Батуринского сельского поселения Брюховецкого района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29:00Z</dcterms:modified>
  <cp:revision>190</cp:revision>
  <dc:subject/>
  <dc:title/>
</cp:coreProperties>
</file>