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 Брюховецкого района от 17 декабря 2021 года № 120 «Об утверждении Положения о порядке проведения конкурса на замещение вакантной должности муниципальной службы в администрации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 Брюховецкого района от 17 декабря 2021 года № 120 «Об утверждении Положения о порядке проведения конкурса на замещение вакантной должности муниципальной службы в администрации Батуринского сельского поселения Брюховецкого района»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>.</w:t>
      </w:r>
      <w:r>
        <w:rPr>
          <w:szCs w:val="24"/>
          <w:lang w:val="en-US"/>
        </w:rPr>
        <w:t>11</w:t>
      </w:r>
      <w:r>
        <w:rPr>
          <w:szCs w:val="24"/>
        </w:rPr>
        <w:t>.202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4-12-04T07:31:00Z</dcterms:modified>
  <cp:revision>191</cp:revision>
  <dc:subject/>
  <dc:title/>
</cp:coreProperties>
</file>