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Брюховецкого района от 20 ноября 2020 года № 69 «Об утверждении Положения о порядке владения, пользования и распоряжения муниципальным имуществом Батуринского сельского поселения Брюховецкого района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0 ноября 2020 года № 69 «Об утверждении Положения о порядке владения, пользования и распоряжения муниципальным имуществом Батуринского сельского поселения Брюховецкого района»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1</w:t>
      </w:r>
      <w:r>
        <w:rPr>
          <w:szCs w:val="24"/>
        </w:rPr>
        <w:t>.</w:t>
      </w:r>
      <w:r>
        <w:rPr>
          <w:szCs w:val="24"/>
          <w:lang w:val="en-US"/>
        </w:rPr>
        <w:t>11</w:t>
      </w:r>
      <w:r>
        <w:rPr>
          <w:szCs w:val="24"/>
        </w:rPr>
        <w:t>.202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4-12-04T07:30:00Z</dcterms:modified>
  <cp:revision>190</cp:revision>
  <dc:subject/>
  <dc:title/>
</cp:coreProperties>
</file>