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4678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rPr/>
      </w:pPr>
      <w:r>
        <w:rPr>
          <w:sz w:val="28"/>
          <w:szCs w:val="28"/>
        </w:rPr>
        <w:t>от</w:t>
      </w:r>
      <w:r>
        <w:rPr>
          <w:szCs w:val="28"/>
        </w:rPr>
        <w:t xml:space="preserve"> ________________</w:t>
        <w:tab/>
        <w:t>№ _____</w:t>
      </w:r>
    </w:p>
    <w:p>
      <w:pPr>
        <w:pStyle w:val="Normal"/>
        <w:tabs>
          <w:tab w:val="clear" w:pos="709"/>
          <w:tab w:val="left" w:pos="4678" w:leader="none"/>
        </w:tabs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Батуринского сельского поселения  Брюховецкого района от 22 апреля 2022 года № 136 «Об утверждении Положения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Совет Батуринского сельского поселения Брюховецкого район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Батуринского сельского поселения  Брюховецкого района от 22 апреля 2022 года № 136 «Об утверждении Положения о муниципальной службе в администрации Батуринского сельского поселения Брюховецк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 в преамбуле Решения в наименовании Закона Краснодарского края от 8 июня 2007 года № 1243-КЗ «О Реестре муниципальных должностей и Реестре должностей муниципальной службы в Краснодарском крае» слова «Реестре муниципальных должностей и» исключить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 в преамбуле Положения в наименовании Закона Краснодарского края от 8 июня 2007 года № 1243-КЗ «О Реестре муниципальных должностей и Реестре должностей муниципальной службы в Краснодарском крае» слова «Реестре муниципальных должностей и» исключить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) в пункте 2.1 раздела 2 главы I Положения в наименовании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слова «Реестре муниципальных должностей и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) пункт 2.1 раздела 2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дополнить подпунктом 1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Федерального закона «О муниципальной службе в </w:t>
      </w:r>
      <w:r>
        <w:rPr>
          <w:color w:val="FF0000"/>
          <w:sz w:val="28"/>
          <w:szCs w:val="28"/>
        </w:rPr>
        <w:t>Российской Федерации</w:t>
      </w:r>
      <w:r>
        <w:rPr>
          <w:sz w:val="28"/>
          <w:szCs w:val="28"/>
        </w:rPr>
        <w:t>», за исключением сведений, изменение которых произошло по решению представителя нанимателя (работодателя)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>) подпункт 8 пункта 3.1 раздела 3 главы III Положения изложить в 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>) главу III Положения дополнить разделом 10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0. Представление анкеты, сообщение об изменении сведений, содержащихся в анкете, и проверка таких сведе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Гражданин при поступлении на муниципальную службу представляет анке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3. Форма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) подпункт 2 пункта 1.3 раздела 1 глав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) анкету, предусмотренную статьей 15.2 Федерального закона «О муниципальной службе в </w:t>
      </w:r>
      <w:r>
        <w:rPr>
          <w:color w:val="FF0000"/>
          <w:sz w:val="28"/>
          <w:szCs w:val="28"/>
        </w:rPr>
        <w:t>Российской Федерации</w:t>
      </w:r>
      <w:r>
        <w:rPr>
          <w:sz w:val="28"/>
          <w:szCs w:val="28"/>
        </w:rPr>
        <w:t>»;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8) подпункт 5 пункта 1.3 раздела 1 главы IV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5) документ об образовании и о квалификаци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>) пункт 1.4 раздела 1 главы IV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4. Сведения (за исключением сведений, содержащихся в анкете), представленные в соответствии с Федеральным законом «О муниципальной службе в </w:t>
      </w:r>
      <w:r>
        <w:rPr>
          <w:color w:val="FF0000"/>
          <w:sz w:val="28"/>
          <w:szCs w:val="28"/>
        </w:rPr>
        <w:t>Российской Федерации</w:t>
      </w:r>
      <w:r>
        <w:rPr>
          <w:sz w:val="28"/>
          <w:szCs w:val="28"/>
        </w:rPr>
        <w:t>» гражданином при поступлении на муниципальную службу, могут подвергаться проверке в установленном федеральными законами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>) подпункт 11 пункта 1.1 раздела 1 главы VII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>) пункт 1.1 раздела 1 главы VII Положения дополнить подпунктом 11.1 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1) оформление допуска установленной формы к сведениям, составляющим государственную тайну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А.В. Мороз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5:00Z</dcterms:created>
  <dc:creator>Customer</dc:creator>
  <dc:description/>
  <cp:keywords/>
  <dc:language>en-US</dc:language>
  <cp:lastModifiedBy>ArmMun</cp:lastModifiedBy>
  <cp:lastPrinted>2014-12-25T22:49:00Z</cp:lastPrinted>
  <dcterms:modified xsi:type="dcterms:W3CDTF">2024-11-27T06:15:00Z</dcterms:modified>
  <cp:revision>120</cp:revision>
  <dc:subject/>
  <dc:title>АДМИНИСТРАЦИЯ КОРЕНОВСКОГО ГОРОДСКОГО ПОСЕЛЕНИЯ КОРЕНОВСКОГО РАЙОНА</dc:title>
</cp:coreProperties>
</file>