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Батуринского сельского поселения Брюховецкого района от 20 ноября 2020 года № 69 «Об утверждении Положения о порядке владения, пользования и распоряжения муниципальным имуществом Батуринского сельского поселения Брюховец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51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 Уставом Батуринского сельского поселения Брюховецкого района, Совет Батуринского сельского поселения Брюховецкого района р е ш и л:</w:t>
      </w:r>
    </w:p>
    <w:p>
      <w:pPr>
        <w:pStyle w:val="Normal"/>
        <w:ind w:firstLine="709"/>
        <w:jc w:val="both"/>
        <w:rPr/>
      </w:pPr>
      <w:bookmarkStart w:id="0" w:name="sub_3"/>
      <w:r>
        <w:rPr>
          <w:sz w:val="28"/>
          <w:szCs w:val="28"/>
        </w:rPr>
        <w:t>1. Внести в приложение к решению Совета Батуринского сельского поселения Брюховецкого района от 20 ноября 2020 года № 69 «Об утверждении Положения о порядке владения, пользования и распоряжения муниципальным имуществом Батуринского сельского поселения Брюховец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дел 2 Положения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2. Порядок формирования и ведения реестра муниципальной собственности Батуринского сельского поселения Брюховец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еестр муниципальной собственности Батуринского сельского поселения Брюховецкого района (далее - Реестр) формируется и ведется в соответствии с Порядком ведения органами местного самоуправления реестров муниципального имущества, утвержденным приказом Минфина России от 10 октября 2023 года № 163н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2.2. Предоставление сведений об объектах учета осуществляется органом местного самоуправления, уполномоченным на ведение реестра, в соответствии с Порядком ведения органами местного самоуправления реестров муниципального имущества утвержденным приказом Минфина России от 10 октября 2023 года № 163н «Об утверждении Порядка ведения органами местного самоуправления реестров муниципального имущества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4.3 раздела 4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«4.3. Орган производит регистрацию права муниципальной собственности в учреждении Федеральной службы государственной регистрации, кадастра и картографии Краснодарского края, внесение Объекта в Реестр, в соответствии с Порядком ведения органами местного самоуправления реестров муниципального имущества утвержденным приказом Минфина России от 10 октября 2023 года № 163н «Об утверждении Порядка ведения органами местного самоуправления реестров муниципального имущества».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"/>
      <w:r>
        <w:rPr>
          <w:sz w:val="28"/>
          <w:szCs w:val="28"/>
        </w:rPr>
        <w:t xml:space="preserve">2. </w:t>
      </w:r>
      <w:bookmarkStart w:id="2" w:name="sub_4"/>
      <w:bookmarkEnd w:id="1"/>
      <w:r>
        <w:rPr>
          <w:sz w:val="28"/>
          <w:szCs w:val="28"/>
        </w:rPr>
        <w:t>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ур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ого района                                                                       А.В. Мороз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9:11:00Z</dcterms:created>
  <dc:creator>XP GAME 2007</dc:creator>
  <dc:description/>
  <cp:keywords/>
  <dc:language>en-US</dc:language>
  <cp:lastModifiedBy>ArmMun</cp:lastModifiedBy>
  <cp:lastPrinted>2020-11-20T13:44:00Z</cp:lastPrinted>
  <dcterms:modified xsi:type="dcterms:W3CDTF">2024-11-27T05:57:00Z</dcterms:modified>
  <cp:revision>253</cp:revision>
  <dc:subject/>
  <dc:title/>
</cp:coreProperties>
</file>