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467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4678"/>
        <w:jc w:val="center"/>
        <w:rPr/>
      </w:pPr>
      <w:r>
        <w:rPr>
          <w:bCs/>
          <w:sz w:val="28"/>
          <w:szCs w:val="28"/>
        </w:rPr>
        <w:t>на 2023 – 2027 годы»</w:t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КС МОБР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КС МОБР» платных услуг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МКУ «УКС МОБР» бесплатных услуг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7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57 451,7 тыс. руб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 055,6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 208,8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 729,1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729,1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 729,1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е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УКС МОБР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32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ходом выполнения строительно-монтажных работ (далее – СМР)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СМР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КС МОБР» позволяет сэкономить 2 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23 - 2027 годы) в один этап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707"/>
        <w:gridCol w:w="1701"/>
        <w:gridCol w:w="1559"/>
        <w:gridCol w:w="1560"/>
        <w:gridCol w:w="1701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КС МОБР»</w:t>
            </w:r>
          </w:p>
        </w:tc>
      </w:tr>
      <w:tr>
        <w:trPr>
          <w:trHeight w:val="382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КС МОБР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КС МОБР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83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2: 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казанных МКУ «УКС МОБР» 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казанных МКУ «УКС МОБР»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КС МОБР» в конце каждого календарного года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53"/>
        <w:gridCol w:w="1272"/>
        <w:gridCol w:w="1417"/>
        <w:gridCol w:w="1141"/>
        <w:gridCol w:w="1137"/>
        <w:gridCol w:w="1138"/>
        <w:gridCol w:w="1136"/>
        <w:gridCol w:w="1134"/>
        <w:gridCol w:w="1977"/>
        <w:gridCol w:w="1992"/>
      </w:tblGrid>
      <w:tr>
        <w:trPr>
          <w:trHeight w:val="51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функционирования МКУ «УКС МОБР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ирование деятельности МКУ «УКС МОБР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 45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05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20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7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хранение 19 рабочих ме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КУ «УКС МОБР»  -получатель субсид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567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52"/>
        <w:gridCol w:w="1272"/>
        <w:gridCol w:w="15"/>
        <w:gridCol w:w="1402"/>
        <w:gridCol w:w="16"/>
        <w:gridCol w:w="1134"/>
        <w:gridCol w:w="1128"/>
        <w:gridCol w:w="6"/>
        <w:gridCol w:w="1134"/>
        <w:gridCol w:w="1136"/>
        <w:gridCol w:w="1134"/>
        <w:gridCol w:w="1984"/>
        <w:gridCol w:w="198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ём оказанных МКУ «УКС МОБР» 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 счёт средств выделенных на основную деятельность исполни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ступление в бюджет 500,0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КУ «УКС МОБР» -исполни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ём оказанных МКУ «УКС МОБР» бес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деятельность исполни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Экономия бюджетных средств 2000,0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КУ «УКС МОБР»  -исполни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 451,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0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208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 451,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0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208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09" w:top="1701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41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7 4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 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 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7 4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 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 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КС МОБР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1701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КУ «УКС МОБР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и ЖКХ                                                                           В.Г. Бандуров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32:00Z</dcterms:created>
  <dc:creator>GlushihinSF</dc:creator>
  <dc:description/>
  <cp:keywords/>
  <dc:language>en-US</dc:language>
  <cp:lastModifiedBy>User</cp:lastModifiedBy>
  <cp:lastPrinted>2024-07-30T16:39:00Z</cp:lastPrinted>
  <dcterms:modified xsi:type="dcterms:W3CDTF">2024-12-17T08:36:00Z</dcterms:modified>
  <cp:revision>37</cp:revision>
  <dc:subject/>
  <dc:title>Об утверждении Муниципальной целевой программы</dc:title>
</cp:coreProperties>
</file>