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-445770</wp:posOffset>
                </wp:positionV>
                <wp:extent cx="457200" cy="352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5pt;margin-top:-35.1pt;width:35.95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_№_____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9 сентября 2022 г. № 1200</w:t>
      </w:r>
    </w:p>
    <w:p>
      <w:pPr>
        <w:pStyle w:val="ConsPlus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</w:p>
    <w:p>
      <w:pPr>
        <w:pStyle w:val="ConsPlusNormal"/>
        <w:suppressAutoHyphens w:val="tru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________)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ховецкий район «Управление имуществом </w:t>
        <w:br/>
        <w:t xml:space="preserve">муниципального образования Брюховецкий район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  <w:br/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567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имуществом муниципального образования Брюховецкий район» </w:t>
      </w:r>
      <w:r>
        <w:rPr>
          <w:b/>
          <w:color w:val="000000"/>
          <w:sz w:val="28"/>
          <w:szCs w:val="28"/>
        </w:rPr>
        <w:t>на 2023 - 2027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Брюховец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Участники муниципальной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администрации муниципального образования Брюховецкий райо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КУ «Управление капитального строительства муниципального образования Брюховецкий рай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эффективное управление муниципальным имуществом и земельными участками, находящимися в муниципальной собственности и распоряжен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еналоговых дох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писание муниципального имущества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азвитие и реализация патриотического потенциала в муниципальном образовании Брюховецкий райо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widowControl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  <w:t>обеспечение государственной регистрации прав на муниципальное имущество и имущество, приобретаемое в муниципальную собственность, в том числе приобретение товаров в муниципальную собственность;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обеспечение процессов приватизации, организации торгов (конкурсов, аукционов) по продаже муниципального имущества, в том числе земельных участков;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организация работы по заключению договоров аренды муниципального имущества;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организация работы по заключению договоров на размещение рекламных конструкций;</w:t>
            </w:r>
          </w:p>
          <w:p>
            <w:pPr>
              <w:pStyle w:val="Style19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заключению договоров аренды земельных участков, а также для иных муниципальных нуж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оставлению земельных участков отдельным категориям граждан;</w:t>
            </w:r>
          </w:p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по проведению экспертизы жилых помещений, приобретаемых в муниципальную собственность для последующей передачи гражданам, относящимся к категории детей-сирот и детей, оставшихся без попечения родителей; </w:t>
            </w:r>
          </w:p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содержанию и техническому обслуживанию муниципального имущества муниципального образования Брюховец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текущему и/или капитальному ремонту муниципального имущества муниципального образования Брюховецкий район;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28"/>
              </w:rPr>
              <w:t>организация работы по списанию муниципального имущества муниципального образования Брюхов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, способствующих развитию и реализации патриотического потенциала в муниципальном образовании Брюховец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принадлежащих на праве собственности муниципальному образованию Брюховецкий район, в отношении которых проведены работы по их технической паспортизац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ключение эксперта о техническом состоянии муниципального имущества;</w:t>
            </w:r>
          </w:p>
          <w:p>
            <w:pPr>
              <w:pStyle w:val="Style19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поставленных на государственный кадастровый учет, для подготовки документов на право пользования землей для администрации муниципального образования Брюховецкий район;</w:t>
            </w:r>
          </w:p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ов оценки объектов недвижимости, находящихся в муниципальной собственности, подлежащих приватизации;</w:t>
            </w:r>
          </w:p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ктов оценки недвижимого имущества, находящихся в муниципальной собственности, подлежащих передаче в аренд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сообщений о проведении конкурсов по продаже права на заключение договора на размещение рекламных констру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ов оценки земельных участков из земель, государственная собственность на которые не разгранич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sz w:val="28"/>
              </w:rPr>
              <w:t>земельных участков, в отношении которых проведены кадастровые работы, в порядке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т. 14 </w:t>
            </w:r>
            <w:r>
              <w:rPr>
                <w:sz w:val="28"/>
                <w:shd w:fill="FFFFFF" w:val="clear"/>
              </w:rPr>
              <w:t xml:space="preserve">Закона Краснодарского края от </w:t>
              <w:br/>
              <w:t>5 ноября 2002 г. № 532-КЗ «Об основах регулирования земельных отношений в Краснода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hd w:fill="FFFFFF" w:val="clear"/>
              </w:rPr>
              <w:t>- Закона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hd w:fill="FFFFFF" w:val="clear"/>
              </w:rPr>
              <w:t xml:space="preserve">- Федерального закона от 12 января 1995 г. </w:t>
              <w:br/>
              <w:t>№ 5-ФЗ «О ветеранах»,</w:t>
            </w:r>
          </w:p>
          <w:p>
            <w:pPr>
              <w:pStyle w:val="Normal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и других отдельных категорий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предоставленных отдельным категориям граждан, в отношении которых проведены кадастровые работы по установлению их границ, в порядке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. 14 Закона Краснодарского края от 5 ноября 2002 г. № 532-КЗ «Об основах регулирования земельных отношений в Красно-дарском кра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а Краснодарского края от 26 декабря 2014 г. № 3085-КЗ «О предоставлении гражданам, имеющим трех и более детей, в собственность бесплатно земель-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закона от 12 января 1995 г. № 5-ФЗ «О ветеранах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отдельных категорий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земельных участков, в отношении которых проведены кадастровые работы, в том числе вынос межевых знаков, для муниципальных нуж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принадлежащих на праве собственности муниципальному образованию Брюховецкий район, в отношении которых проведены работы по их содержанию и  техническому обслуживанию;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28"/>
              </w:rPr>
              <w:t>количество движимого имущества, принадлежащего на праве собственности муниципальному образованию Брюховецкий район, в отношении которого проведены работы по его техническому обслужи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экспертиз жилых помещений, приобретаемых в муниципальную собственность для последующей передачи гражданам, относящимся к категори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объектов, принадлежащих на праве собственности муниципальному образованию Брюховецкий район, в отношении которых проведен текущий и/или капитальный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пертиз о техническом состоянии муниципального имущества муниципального образования Брюхов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изготовленных бюстов-памятников Героям Российской Федерации;</w:t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28"/>
              </w:rPr>
              <w:t>количество изготовленных мемориальных табличек,</w:t>
            </w:r>
            <w:r>
              <w:rPr/>
              <w:t xml:space="preserve"> </w:t>
            </w:r>
            <w:r>
              <w:rPr>
                <w:sz w:val="28"/>
              </w:rPr>
              <w:t>в целях увековечивания подвигов Героев Российской Федераци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, реализуется в один этап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snapToGrid w:val="false"/>
              <w:ind w:left="0" w:righ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widowControl w:val="false"/>
              <w:snapToGrid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 xml:space="preserve">общий объем финансирования программы – </w:t>
            </w:r>
            <w:r>
              <w:rPr>
                <w:color w:val="000000"/>
                <w:lang w:eastAsia="ru-RU"/>
              </w:rPr>
              <w:t xml:space="preserve">12707,8 </w:t>
            </w:r>
            <w:r>
              <w:rPr>
                <w:szCs w:val="28"/>
              </w:rPr>
              <w:t>тысяч рублей, в том числе:</w:t>
            </w:r>
          </w:p>
          <w:p>
            <w:pPr>
              <w:pStyle w:val="TextBody"/>
              <w:widowControl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  <w:t>бюджет муниципального образования Брюховецкий район (далее-МБ) –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color w:val="000000"/>
                <w:lang w:eastAsia="ru-RU"/>
              </w:rPr>
              <w:t xml:space="preserve">12707,8 </w:t>
            </w:r>
            <w:r>
              <w:rPr>
                <w:szCs w:val="28"/>
              </w:rPr>
              <w:t>тысяч рублей;</w:t>
            </w:r>
          </w:p>
          <w:p>
            <w:pPr>
              <w:pStyle w:val="TextBody"/>
              <w:widowControl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2023 год – 1291,6 тысячи рублей;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2024 год – 3376,1 тысяч рублей;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000000"/>
              </w:rPr>
              <w:t>6240,1</w:t>
            </w:r>
            <w:r>
              <w:rPr>
                <w:szCs w:val="28"/>
              </w:rPr>
              <w:t xml:space="preserve"> тысяч рублей;</w:t>
            </w:r>
          </w:p>
          <w:p>
            <w:pPr>
              <w:pStyle w:val="TextBody"/>
              <w:widowControl w:val="false"/>
              <w:ind w:left="0" w:right="17" w:hanging="0"/>
              <w:rPr/>
            </w:pPr>
            <w:r>
              <w:rPr>
                <w:szCs w:val="28"/>
              </w:rPr>
              <w:t>2026 год – 900,0 тысяч рублей;</w:t>
            </w:r>
          </w:p>
          <w:p>
            <w:pPr>
              <w:pStyle w:val="TextBody"/>
              <w:widowControl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  <w:t>2027 год – 900,0 тысячи рублей.</w:t>
            </w:r>
          </w:p>
          <w:p>
            <w:pPr>
              <w:pStyle w:val="TextBody"/>
              <w:widowControl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Брюховецкий район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Брю-ховецкий район.</w:t>
            </w:r>
          </w:p>
        </w:tc>
      </w:tr>
    </w:tbl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ind w:left="567" w:right="848" w:hanging="0"/>
        <w:rPr/>
      </w:pPr>
      <w:r>
        <w:rPr>
          <w:b/>
          <w:szCs w:val="28"/>
        </w:rPr>
        <w:t>1. Характеристика текущего состояния и прогноз развития управления муниципальным имуществом муниципального образования Брюхов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реализуется в сфере управления имуществом и земельными ресурсами муниципального образования Брюховецкий район на основе рыночных механиз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Российской Федерации от 6 октября 2003 года </w:t>
        <w:br/>
        <w:t xml:space="preserve">№ 131-ФЗ «Об общих принципах организации местного самоуправления </w:t>
        <w:br/>
        <w:t>в Российской Федерации» установлено, что одной из экономических основ местного самоуправления является имущество, находящееся в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настоящее время муниципальная собственность является ресурсной основой выполнения функций местного самоуправления, служит для эффективного осуществления полномочий органами местного самоуправления и решения ключевых проблем жизнеобеспечения населения, позволяет оказывать услуги населению, получать дополнительные доходы и снижать расходы местного бюджета, способствует созданию благоприятной социальной обстановки и решению социальных задач на территории муниципальных образ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 xml:space="preserve">В целях соблюдения требований федерального законодательства об учете и использовании муниципального имущества, важной задачей которой является рационализация состава муниципальной собственности путем </w:t>
      </w:r>
      <w:r>
        <w:rPr>
          <w:sz w:val="28"/>
          <w:szCs w:val="28"/>
        </w:rPr>
        <w:t>обеспечения государственной регистрации прав на муниципальное имущество, обеспечения процессов приватизации и продаже муниципального имущества, организации работы по заключению договоров аренды земельных участков, помимо того, предоставление в пользование гражданам, состоящим на учете в качестве нуждающихся в жилых помещениях и земельных участков, а также организации работы по техническому обслуживанию и содержанию помещений, находящихся в собственности муниципального образования Брюховец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шение конкретных задач по учету </w:t>
        <w:br/>
        <w:t xml:space="preserve">и эффективному использованию муниципального имущества. В рамках программы обеспечивается эффективное управление муниципальным имуществом и земельными участками, находящимися в муниципальной собственности муниципального образования Брюховецкий район, а также увеличение неналоговых доходов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120"/>
        <w:ind w:left="1190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</w:t>
      </w:r>
      <w:r>
        <w:rPr>
          <w:color w:val="FFFFFF"/>
          <w:sz w:val="28"/>
          <w:szCs w:val="28"/>
        </w:rPr>
        <w:t xml:space="preserve">Таблица № 1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"/>
        <w:gridCol w:w="3685"/>
        <w:gridCol w:w="1276"/>
        <w:gridCol w:w="1134"/>
        <w:gridCol w:w="1701"/>
        <w:gridCol w:w="1559"/>
        <w:gridCol w:w="1560"/>
        <w:gridCol w:w="1417"/>
        <w:gridCol w:w="1418"/>
      </w:tblGrid>
      <w:tr>
        <w:trPr>
          <w:tblHeader w:val="true"/>
          <w:trHeight w:val="349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blHeader w:val="true"/>
          <w:trHeight w:val="348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имуществом муниципального образования Брюховецкий район» на 2023-2027 годы»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эффективное управление муниципальным имуществом и земельными участками, находящимися в муниципальной собственности и распоряжении муниципального образования Брюховецкий район; увеличение неналоговых доходов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Задача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обеспечение государственной регистрации прав на муниципальное имущество и имущество, приобретаемое в муниципальную собственность, </w:t>
            </w:r>
            <w:r>
              <w:rPr>
                <w:szCs w:val="28"/>
              </w:rPr>
              <w:t>в том числе приобретение товаров в муниципальную собственность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, принадлежащих на праве собственности муниципальному образованию Брюховецкий район, в отношении которых проведены работы по их технической паспортизации, в том числе заключение эксперта о техническом состоя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поставленных на государственный кадастровый учет, для подготовки документов на право пользования землей для администрац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Задача: обеспечение процессов приватизации, организации торгов (конкурсов, аукционов) по продаже муниципального имущества, в том числе земельных участков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тов оценки объектов недвижимости, находящихся в муниципальной собственности, подлежащих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организация работы по заключению договоров аренды муниципального имущества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тов оценки недвижимого имущества, находящихся в муниципальной собственности, подлежащих передаче в аре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ведению экспертизы жилых помещений, приобретаемых в муниципальную собственность для последующей передачи гражданам, относящимся к категории детей-сирот и детей, оставшихся без попечения родителей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ичество проведённых экспертиз жилых помещений, приобретаемых в муниципальную собственность для последующей передачи гражданам, относящимся к категории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работы по содержанию и техническому обслуживанию муниципального имущества муниципального образования Брюховецкий район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, принадлежащих на праве собственности муниципальному образованию Брюховецкий район, в отношении которых проведены работы по их содержанию и техническ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ижимого имущества, принадлежащего на праве собственности муниципальному образованию Брюховецкий район, в отношении которого проведены работы по его техническ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работы по предоставлению земельных участков отдельным категориям граждан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, в отношении которых проведены кадастровые работы, в порядке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. 14 </w:t>
            </w:r>
            <w:r>
              <w:rPr>
                <w:shd w:fill="FFFFFF" w:val="clear"/>
              </w:rPr>
              <w:t>Закона Краснодарского края от 5 ноября 2002 г. № 532-КЗ «Об основах регулирования земельных отношений в Красно-дарском крае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Закона Краснодарского края от 26 декабря 2014 г. № 3085-КЗ «О предоставлении гражданам, имеющим трех и более детей, в собственность бесплатно земель-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Федерального закона от 12 января 1995 г. № 5-ФЗ «О ветеранах»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и других отдельных категорий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, предоставленных отдельным категориям граждан, в отношении которых проведены кадастровые работы по установлению их границ, в порядке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. 14 </w:t>
            </w:r>
            <w:r>
              <w:rPr>
                <w:shd w:fill="FFFFFF" w:val="clear"/>
              </w:rPr>
              <w:t>Закона Краснодарского края от 5 ноября 2002 г. № 532-КЗ «Об основах регулирования земельных отношений в Красно-да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- Закона Краснодарского края от 26 декабря 2014 г. № 3085-КЗ «О предоставлении гражданам, имеющим трех и более детей, в собственность бесплатно земель-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Федерального закона от 12 января 1995 г. № 5-ФЗ «О ветеранах»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и других отдельных категорий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по текущему и/или капитальному ремонту муниципального имущества муниципального образования Брюховецкий район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, принадлежащих на праве собственности муниципальному образованию Брюховецкий район, в отношении которых проведен текущий и/или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еналоговых доходов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ключению договоров аренды земельных участков, а также для иных муниципальных нужд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тов оценки земельных участков из земель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в отношении которых проведены кадастровые работы, в том числе вынос межевых знаков,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ключению договоров на размещение рекламных конструкций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ых сообщений о проведении конкурсов по продаже права на заключение договора на размещение рекламны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муниципального имущества муниципального образования Брюховецкий район</w:t>
            </w:r>
          </w:p>
        </w:tc>
      </w:tr>
      <w:tr>
        <w:trPr>
          <w:trHeight w:val="2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писанию муниципального имущества муниципального образования Брюховецкий район</w:t>
            </w:r>
          </w:p>
        </w:tc>
      </w:tr>
      <w:tr>
        <w:trPr>
          <w:trHeight w:val="5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спертиз о техническом состоянии муниципального имущества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я патриотического потенциала в муниципальном образовании Брюховецкий район</w:t>
            </w:r>
          </w:p>
        </w:tc>
      </w:tr>
      <w:tr>
        <w:trPr>
          <w:trHeight w:val="46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, способствующих развитию и реализации патриотического потенциала в муниципальном образовании Брюховецкий район</w:t>
            </w:r>
          </w:p>
        </w:tc>
      </w:tr>
      <w:tr>
        <w:trPr>
          <w:trHeight w:val="5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бюстов-памятников Героя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мемориальных табличек в целях увековечивания подвигов Герое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536" w:firstLine="709"/>
        <w:jc w:val="both"/>
        <w:rPr/>
      </w:pPr>
      <w:r>
        <w:rPr>
          <w:sz w:val="28"/>
          <w:szCs w:val="28"/>
        </w:rPr>
        <w:t>Значений целевых показателей определяется на основании документов, хранящихся в отделе имущественных отношений.</w:t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ind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 «Управление имуществом</w:t>
        <w:br/>
        <w:t>муниципального образования Брюховецкий район» на 2023-2027 годы»</w:t>
      </w:r>
    </w:p>
    <w:p>
      <w:pPr>
        <w:pStyle w:val="Normal"/>
        <w:spacing w:before="0" w:after="12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560"/>
        <w:gridCol w:w="992"/>
        <w:gridCol w:w="992"/>
        <w:gridCol w:w="992"/>
        <w:gridCol w:w="993"/>
        <w:gridCol w:w="850"/>
        <w:gridCol w:w="992"/>
        <w:gridCol w:w="1701"/>
        <w:gridCol w:w="2127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06979235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blHeader w:val="true"/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эффективное управление муниципальным имуществом и земельными участками, находящимися в муниципальной собственности и распоряжении муниципального образования Брюховецкий район; увеличение неналоговых доходов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ой регистрации прав на муниципальное имущество и имущество, приобретаемое в муниципальную собственность,</w:t>
            </w:r>
            <w:r>
              <w:rPr>
                <w:szCs w:val="28"/>
              </w:rPr>
              <w:t xml:space="preserve"> в том числе приобретение товаров в муниципальную собственность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й инвентаризации объектов недвижимости, и другие расходы по управлению муниципальной собственностью, в том числе закупка товаров для муниципальных нужд, в том числе заключение эксперта о техническом состояни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Администрация -главный распорядитель средств, Отдел-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работ по образованию, уточнению границ земельных участков, на которых размещены объекты муниципальн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цессов приватизации, организации торгов (конкурсов, аукционов) по продаже муниципального имущества, в том числе земельных участков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имущества, подлежащего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норм действующе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ключению договоров аренды муниципального имущества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го имущества, находящегося в муниципальной собственности, для передачи его в аре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норм действующего законодательств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ведению экспертизы жилых помещений, приобретаемых в муниципальную собственность для последующей передачи гражданам, относящимся к категории детей-сирот и детей, оставшихся без попечения родителей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жилых помещений, приобретаемых в муниципальную собственность для последующей передачи гражданам, относящимся к категории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-главный распорядитель средств,</w:t>
            </w:r>
          </w:p>
          <w:p>
            <w:pPr>
              <w:pStyle w:val="Normal"/>
              <w:jc w:val="both"/>
              <w:rPr/>
            </w:pPr>
            <w:r>
              <w:rPr/>
              <w:t>Отдел-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Задача: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одержанию и техническому обслуживанию муниципального имущества муниципального образования Брюховецкий район</w:t>
            </w:r>
          </w:p>
        </w:tc>
      </w:tr>
      <w:tr>
        <w:trPr>
          <w:trHeight w:val="7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содер-жанию и техничес-кому обслуживанию объектов, принадле-жащих на праве собственности муни-ципальному образо-ванию Брюховец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-главный распорядитель средств -исполнитель</w:t>
            </w:r>
          </w:p>
        </w:tc>
      </w:tr>
      <w:tr>
        <w:trPr>
          <w:trHeight w:val="5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техническому обслуживанию движимого имущества, принадлежащего на праве собственности муниципальному образованию Брюховец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-главный распорядитель средств –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работы по предоставлению земельных участков отдельным категориям граждан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-ровых работ земель-ных участков с целью предоставления их отдельным категориям граждан, в порядке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. 14 </w:t>
            </w:r>
            <w:r>
              <w:rPr>
                <w:shd w:fill="FFFFFF" w:val="clear"/>
              </w:rPr>
              <w:t>Закона Крас-нодарского края от 5 ноября 2002 г. № 532-КЗ «Об основах регулирования зе-мельных отношений в Краснода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- Закона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- Федерального закона от 12 января 1995 г. № 5-ФЗ «О ветеранах»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shd w:fill="FFFFFF" w:val="clear"/>
              </w:rPr>
              <w:t>и других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по установлению границ земельных участков, предоставленных отдельной категории граждан, в порядке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. 14 </w:t>
            </w:r>
            <w:r>
              <w:rPr>
                <w:shd w:fill="FFFFFF" w:val="clear"/>
              </w:rPr>
              <w:t>Закона Краснодарского края от 5 ноября 2002 г. № 532-КЗ «Об основах регулирования земельных отношений в Краснода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- Закона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- Федерального закона от 12 января 1995 г. № 5-ФЗ «О ветеранах»,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и других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по текущему и/или капитальному ремонту муниципального имущества муниципального образования Брюховецкий район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и/или капитального ремонта</w:t>
            </w:r>
            <w:r>
              <w:rPr>
                <w:szCs w:val="28"/>
              </w:rPr>
              <w:t xml:space="preserve"> муниципального имущества муниципального образования Брюховец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-главный распорядитель средст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КУ «Управление капитального строительства муниципального образования Брюховецкий район» - организатор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еналоговых доходов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изация работы по заключению договоров аренды земельных участков, а также для иных муниципальных нужд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земельных участков, в том числе вынос межевых знаков, для муниципальн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заключению договоров на размещение рекламных конструкций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проведения аукционов по продаже права на заключение договора на размещение рекламны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ие муниципального имущества муниципального образования Брюховецкий район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писанию муниципального имущества муниципального образования Брюховецкий район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о техническом состоянии муниципального имущества муниципального образования Брюховец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-ствующего законодатель-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-главный распоря-дитель средств, Отдел-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я патриотического потенциала в муниципальном образовании Брюховецкий район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, способствующих развитию и реализации патриотического потенциала в муниципальном образовании Брюховецкий район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изготовлению и установке бюстов-памятников Героям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 –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изготовлению мемориальных табличек в целях увековечивания подвигов Герое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 –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 «Управление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» на 2023-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муниципального образования Брюховецкий район.</w:t>
      </w:r>
    </w:p>
    <w:p>
      <w:pPr>
        <w:pStyle w:val="Normal"/>
        <w:tabs>
          <w:tab w:val="clear" w:pos="708"/>
          <w:tab w:val="left" w:pos="8789" w:leader="none"/>
        </w:tabs>
        <w:spacing w:before="0" w:after="240"/>
        <w:ind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984"/>
        <w:gridCol w:w="1985"/>
        <w:gridCol w:w="1451"/>
        <w:gridCol w:w="1417"/>
        <w:gridCol w:w="1418"/>
        <w:gridCol w:w="1417"/>
        <w:gridCol w:w="15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тыс. руб.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муниципального образования Брюховецкий район </w:t>
              <w:br/>
              <w:t>на 2023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0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0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0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0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077" w:right="1191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706" w:hanging="0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го задания в рамках реализации муниципальной программы не предусмотр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 – начальник отдела имущественных отношений администрации муниципального образования Брюховецкий район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муниципальной программы, ее согласование </w:t>
        <w:br/>
        <w:t>с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ой 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государственно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управление экономики доклад </w:t>
        <w:br/>
        <w:t>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фактических объемах финансирования муниципальной программы в целом и по каждому мероприятию, включенных в муниципальной программу, и основных мероприятий в разрезе источников финансирования </w:t>
        <w:br/>
        <w:t>и главных распорядителей (распорядителей) средств муницип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, сводных показателей муниципальных заданий на оказание муниципальных услуг (выполнение работ) в сфер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муниципальной программе, срок реализации которой завершился </w:t>
        <w:br/>
        <w:t xml:space="preserve">в отчетном году, координатор муниципальной программы представляет </w:t>
        <w:br/>
        <w:t>в управление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ализации мероприятия муниципальной программы, координатор муниципальной программы может выступать муниципальным заказчиком </w:t>
        <w:br/>
        <w:t>и (или) главным распорядителем (распорядителем)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ероприятий Программы осуществляется администрацией муниципального образования Брюховецкий район, Советом муниципального образования Брюховецкий район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9" w:hanging="0"/>
        <w:rPr/>
      </w:pPr>
      <w:r>
        <w:rPr/>
        <w:t xml:space="preserve">Исполняющий обязанности </w:t>
      </w:r>
    </w:p>
    <w:p>
      <w:pPr>
        <w:pStyle w:val="TextBody"/>
        <w:ind w:left="0" w:right="19" w:hanging="0"/>
        <w:rPr/>
      </w:pPr>
      <w:r>
        <w:rPr/>
        <w:t xml:space="preserve">начальника отдела имущественных </w:t>
      </w:r>
    </w:p>
    <w:p>
      <w:pPr>
        <w:pStyle w:val="TextBody"/>
        <w:ind w:left="0" w:right="19" w:hanging="0"/>
        <w:rPr/>
      </w:pPr>
      <w:r>
        <w:rPr/>
        <w:t xml:space="preserve">отношений администрации </w:t>
      </w:r>
    </w:p>
    <w:p>
      <w:pPr>
        <w:pStyle w:val="TextBody"/>
        <w:ind w:left="0" w:right="19" w:hanging="0"/>
        <w:rPr/>
      </w:pPr>
      <w:r>
        <w:rPr/>
        <w:t xml:space="preserve">муниципального образования </w:t>
      </w:r>
    </w:p>
    <w:p>
      <w:pPr>
        <w:pStyle w:val="TextBody"/>
        <w:ind w:left="0" w:right="19" w:hanging="0"/>
        <w:rPr/>
      </w:pPr>
      <w:r>
        <w:rPr/>
        <w:t>Брюховецкий район                                                                              Л.В. Петренко</w:t>
      </w:r>
    </w:p>
    <w:sectPr>
      <w:headerReference w:type="default" r:id="rId7"/>
      <w:headerReference w:type="first" r:id="rId8"/>
      <w:type w:val="nextPage"/>
      <w:pgSz w:w="11906" w:h="16838"/>
      <w:pgMar w:left="1644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12:00Z</dcterms:created>
  <dc:creator>x</dc:creator>
  <dc:description/>
  <dc:language>en-US</dc:language>
  <cp:lastModifiedBy>Екатерина Э. Митлаш</cp:lastModifiedBy>
  <cp:lastPrinted>2025-12-25T13:27:00Z</cp:lastPrinted>
  <dcterms:modified xsi:type="dcterms:W3CDTF">2025-12-26T05:12:00Z</dcterms:modified>
  <cp:revision>2</cp:revision>
  <dc:subject/>
  <dc:title>ПОСТАНОВЛЕНИЕ</dc:title>
</cp:coreProperties>
</file>