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крестьянским (фермерским)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ам, индивидуальным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ям, ведущим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ь в области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сельскохозяйственного производства, и личным подсобным хозяйствам на поддержку сельскохозяйственного производства</w:t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ов, подтверждающих право на полу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>крестьянским (фермерским) хозяйствам и индивидуальным предпринимателям на территории Краснодарского края, согласно Порядку предоставления субсидий малым формам хозяйствования в АПК на территории Краснодарского края (далее – Порядок), предоставляются следующие документы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 с указанием банковских реквизитов и номера счета получателя субсидий для перечисления средств на возмещение части затр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-расчеты сумм субсидий по соответствующим формам  согласно приложениям № 5, 7, 9, 11, 13, 15, 16 и 18 к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 xml:space="preserve">гражданам, ведущим личное подсобное хозяйство на территории Краснодарского края, согласно Порядка, предоставляются следующи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гинал* и  копия** документа, удостоверяющего личность получ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* и  копия** документа, подтверждающего наличие земельного участка, на котором гражданин ведет личное подсобное хозяйство и выписка из похозяйственной книги об учете получателя в качестве гражданина, ведущего личное подсобное хозяйство (приложение № 24 к Порядку), или справка о наличии личного подсобного хозяйства, заверенная администрацией муниципального образования;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 с указанием банковских реквизитов и номера счета получателя субсидий для перечисления средств на возмещение части затра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ки-расчеты сумм субсидий по соответствующим формам  согласно приложениям № 6, 8, 10, 12, 14, 17 и 19 к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Для получения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ярочек, козочек, кроликоматок), предназначенных для воспроизводства и молодняка кроликов, гусей, индейки, приобретенных гражданами, ведущими личное подсобное хозяйство, крестьянскими (фермерскими) хозяйствами и индивидуальными предпринимателями предста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игиналы* и копии** документов, подтверждающих приобретение сельскохозяйственных животных (чек контрольно-кассовой машины и квитанция приходного кассового ордера или платежное поручение, договор на приобретение сельскохозяйственных животных, товарная накладная или товарно-транспортная накладна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й справки (форма № 4), установленной приказом Министерства сельского хозяйства Российской Федерации от 16 ноября 2006 года № 422 – при покупке животных в пределах одного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гинал* и копия** ветеринарного свидетельства (форма № 1), установленной приказом Министерства сельского хозяйства Российской Федерации от 16 ноября 2006 года – при покупке животных за пределам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приобретенных животных (племенное свидетельство) (предоставляется в случае приобретения племенных сельскохозяйственных животны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похозяйственной книги с указанием движения поголовья животных в период приобретения их хозяйством (предоставляется личным подсобным хозяйством), информация о поголовье сельскохозяйственных животных по форме согласно приложению № 22 к Порядку (предоставляется крестьянскими (фермерскими) хозяйствами и индивидуальными предпринимателями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Для получения субсидий на произведенное и реализованное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 xml:space="preserve">фермерскими) хозяйствами и индивидуальными предпринимателями мясо крупного рогатого скота (в расчете на 1 кг живого веса), молоко (в физическом весе) </w:t>
      </w:r>
      <w:r>
        <w:rPr>
          <w:sz w:val="28"/>
          <w:szCs w:val="28"/>
        </w:rPr>
        <w:t>предста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оголовье сельскохозяйственных животных по форме согласно приложению № 22 к Порядку (предоставляется КФХ и ИП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гиналы* и копии** документов, подтверждающих реализацию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получения субсидий на возмещение части затрат по оплате услуг по искусственному осеменению крупного рогатого скота, овец и коз предста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 документа, подтверждающего оплату услуги по искусственному осеменению (акт выполненных работ, квитанция приходного кассового ордера и чек контрольно-кассовой машины; квитанция-договор являющаяся бланком строгой отчет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Для получения субсидий на возмещение части затрат на строительство теплиц для выращивания овощей защищенного грунта предста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ета (сводка) фактических затрат при строительстве хозяйственным способом по форме согласно приложению № 23 к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затраты на строительство теплиц (товарная накладная или товарно-транспортная накладная, чек контрольно-кассовой машины и квитанция приходного кассового ордера или платежное поручение; товарный чек или бланк строгой отчетности)</w:t>
      </w:r>
      <w:r>
        <w:rPr/>
        <w:t xml:space="preserve"> </w:t>
      </w:r>
      <w:r>
        <w:rPr>
          <w:sz w:val="28"/>
          <w:szCs w:val="28"/>
        </w:rPr>
        <w:t xml:space="preserve">согласно смете (сводке) фактических затрат на строительство хозяйственным способ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игинал* и копия** договора на строительство теплицы (при строительстве теплицы подрядным способом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(сводка) фактических затрат, подписанная подрядной организацией при строительстве подрядным способом по форме согласно приложению № 25 к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актов выполненных работ и документов, подтверждающих оплату выполненных работ (платежное поручение или квитанция приходного кассового ордера и чек контрольно-кассовой машины) при строительстве подрядным способ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 обследования теплицы комиссией сельского поселения, на территории которого расположен земельный участок, заверенный главой администрации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 Для получения субсидий на возмещение части затрат на приобретение систем капельного орошения для ведения овощеводства представля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, оплату, получение, установку оборудования систем капельного орошения для ведения овощеводства (товарная накладная или товарно-транспортная накладная, чек контрольно-кассовой машины и квитанции приходного кассового ордера или платежное поручение; товарный чек; бланк строгой отчет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установленных систем капельного орошения для ведения овощеводства комиссией сельского поселения, на территории которого расположен земельный учас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получения субсидии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>фермерскими) хозяйствами и индивидуальными предпринимателями на содержание маточного поголовья племенных овец пород мясного направления: «южная мясная», «романовская», «эдильбаевская» предоста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животных (чек контрольно-кассовой машины и квитанция приходного кассового ордера или платежное поручение,  договор на приобретение сельскохозяйственных животных, товарная накладная или товарно-транспортная накладна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поголовье сельскохозяйственных животных по форме согласно приложению № 22 к </w:t>
      </w:r>
      <w:r>
        <w:rPr>
          <w:sz w:val="28"/>
          <w:szCs w:val="28"/>
        </w:rPr>
        <w:t>Порядку</w:t>
      </w:r>
      <w:r>
        <w:rPr>
          <w:color w:val="000000"/>
          <w:sz w:val="28"/>
          <w:szCs w:val="28"/>
        </w:rPr>
        <w:t xml:space="preserve"> (предоставляется КФХ и ИП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гинал* и копия** ветеринарной справки (форма № 4), установленной приказом Министерства сельского хозяйства Российской Федерации от 16 ноября 2006 года – при покупке животных в пределах одного административ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гинал* и копия** ветеринарного свидетельства (форма № 1), установленной приказом Министерства сельского хозяйства Российской Федерации от 16 ноября 2006 года – при покупке животных за пределами административ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имеющихся животных (племенное свидетель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 Оригиналы документов после сверки с копиями возвращаются претенденту (с отметкой на обратной стороне о принятии данных документов к субсидир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Копии представленных документов заверяются претенден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9"/>
          <w:tab w:val="right" w:pos="9639" w:leader="none"/>
        </w:tabs>
        <w:ind w:right="-81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  <w:tab/>
        <w:t>М.Н.Юхно</w:t>
      </w:r>
    </w:p>
    <w:p>
      <w:pPr>
        <w:pStyle w:val="Normal"/>
        <w:widowControl/>
        <w:autoSpaceDE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10685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3:00Z</dcterms:created>
  <dc:creator>504_2</dc:creator>
  <dc:description/>
  <cp:keywords/>
  <dc:language>en-US</dc:language>
  <cp:lastModifiedBy>Марина Л. Толстолуцкая</cp:lastModifiedBy>
  <cp:lastPrinted>2015-02-20T08:01:00Z</cp:lastPrinted>
  <dcterms:modified xsi:type="dcterms:W3CDTF">2015-02-20T05:01:00Z</dcterms:modified>
  <cp:revision>11</cp:revision>
  <dc:subject/>
  <dc:title>Перечень первичных документов, на получение субсидий из краевого бюджета на государственную поддержку отдельных отраслей сельс</dc:title>
</cp:coreProperties>
</file>