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крестьянским (фермерским)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м, индивидуальным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ям, ведущим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 области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а, и личным подсобным хозяйствам на поддержку сельскохозяйственного производства</w:t>
      </w:r>
    </w:p>
    <w:p>
      <w:pPr>
        <w:pStyle w:val="Normal"/>
        <w:ind w:left="510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ок субсидий для предоставления финансов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ддержки крестьянским (фермерски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м и индивидуальн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м, ведущим деятельность в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субсид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ные размеры ставок субсидий на затраты понесенны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1 голов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риобретения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иобретение кролик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иобретение гусей и инде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оизводство реализуемой продукции животноводства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100 000 кг в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реализацию моло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ля за 1 кг молока, но не более чем за 250 000 кг в г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но н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50 % от фактическ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0 рублей за одну голову, но н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 рублей за одну голову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от фактически понес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приобретение, но не более 90 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 с использованием укрывного материала в виде плёнки, стекла и сотового поликарбоната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 но не более 100 % от фактически понесенных затрат и не более чем за 0,5 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right="-284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righ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крестьянским (фермерским)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м, индивидуальным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ям, ведущим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 области </w:t>
      </w:r>
    </w:p>
    <w:p>
      <w:pPr>
        <w:pStyle w:val="Normal"/>
        <w:ind w:left="5103"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а, и личным подсобным хозяйствам на поддержку сельскохозяйственного производства</w:t>
      </w:r>
    </w:p>
    <w:p>
      <w:pPr>
        <w:pStyle w:val="Normal"/>
        <w:ind w:left="510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ок субсидий для предоставления финансов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развития личных подсоб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 в области сельскохозяйственного производ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субсид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ные размеры ставок субсидий на затраты понесенные с 01.01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1 голов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риобретения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иобретение кролик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иобретение гусей и инде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производство реализуемой продукции животноводства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5 000 кг в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реализацию моло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ля за 1 кг молока, но не более чем за 25 000 кг в г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но н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50 % от фактическ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0 рублей за одну голову, но н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лее 50 % от фактическ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есенных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 рублей за одну голову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 с использованием укрывного материала в виде плёнки, стекла и сотового поликарбоната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 но не более 100 % от фактически понесенных затрат и не более чем за 0,2 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администрации 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ий район </w:t>
        <w:tab/>
        <w:t>М.Н. Юхн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90" w:leader="none"/>
        <w:tab w:val="center" w:pos="474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3:00Z</dcterms:created>
  <dc:creator>Марина Л. Толстолуцкая</dc:creator>
  <dc:description/>
  <dc:language>en-US</dc:language>
  <cp:lastModifiedBy>Зимовец</cp:lastModifiedBy>
  <cp:lastPrinted>2015-02-20T09:52:00Z</cp:lastPrinted>
  <dcterms:modified xsi:type="dcterms:W3CDTF">2015-09-16T10:53:00Z</dcterms:modified>
  <cp:revision>2</cp:revision>
  <dc:subject/>
  <dc:title/>
</cp:coreProperties>
</file>