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widowControl w:val="false"/>
        <w:autoSpaceDE w:val="false"/>
        <w:ind w:left="5103" w:hanging="0"/>
        <w:jc w:val="center"/>
        <w:rPr/>
      </w:pPr>
      <w:r>
        <w:rPr>
          <w:sz w:val="28"/>
          <w:szCs w:val="28"/>
        </w:rPr>
        <w:t>к Порядку предоставления субсидий крестьянским (фермерским) хозяйствам, индивидуальным предпринимателям, ведущим деятельность в области сельскохозяйственного производства, и личным подсобным хозяйствам на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держку сельскохозяйственного производств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ммы субсидий на возмещение части затрат на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обретение племенных сельскохозяйственных животных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товарных сельскохозяйственных животных (нетелей,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ематок, овцематок, ремонтных телок, ремонтных свинок,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ярочек, козочек), предназначенных для воспроизводства</w:t>
      </w:r>
    </w:p>
    <w:p>
      <w:pPr>
        <w:pStyle w:val="Normal"/>
        <w:spacing w:lineRule="auto" w:line="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18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120"/>
        <w:gridCol w:w="1400"/>
        <w:gridCol w:w="700"/>
        <w:gridCol w:w="980"/>
        <w:gridCol w:w="1400"/>
        <w:gridCol w:w="1260"/>
        <w:gridCol w:w="1540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Стоимость одной головы приобретен-ных 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Живой вес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(к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lang w:val="en-US"/>
              </w:rPr>
            </w:pPr>
            <w:r>
              <w:rPr/>
              <w:t>субсидии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(руб./кг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 xml:space="preserve">(гр.6= гр.2хгр.3х0,5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(гр.7= гр.4×гр.5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/>
            </w:pPr>
            <w:r>
              <w:rPr/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1683"/>
        <w:gridCol w:w="909"/>
        <w:gridCol w:w="2331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Глава КФХ (индивидуальный предприниматель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дпись)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.И.О.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 муниципального образования Брюховец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>
          <w:trHeight w:val="717" w:hRule="atLeast"/>
        </w:trPr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ельского хозяйст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ховецкий район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проверил ____________________              ___________              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        (подпись)                           </w:t>
            </w:r>
            <w:r>
              <w:rPr>
                <w:sz w:val="20"/>
                <w:szCs w:val="20"/>
              </w:rPr>
              <w:t>(Ф.И.О.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right" w:pos="9639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Брюховецкий район </w:t>
        <w:tab/>
        <w:t>М.Н.Юх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39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8:30:00Z</dcterms:created>
  <dc:creator>User</dc:creator>
  <dc:description/>
  <cp:keywords/>
  <dc:language>en-US</dc:language>
  <cp:lastModifiedBy>Марина Л. Толстолуцкая</cp:lastModifiedBy>
  <cp:lastPrinted>2015-02-20T14:02:00Z</cp:lastPrinted>
  <dcterms:modified xsi:type="dcterms:W3CDTF">2015-02-20T11:02:00Z</dcterms:modified>
  <cp:revision>65</cp:revision>
  <dc:subject/>
  <dc:title>ПРИЛОЖЕНИЕ</dc:title>
</cp:coreProperties>
</file>