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/>
        <w:t>ПРИЛОЖЕНИЕ № 23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 xml:space="preserve">к Порядку предоставления субсидий крестьянским (фермерским) хозяйствам, индивидуальным предпринимателям,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 xml:space="preserve">ведущим деятельность в области сельскохозяйственного производства, и личным подсобным хозяйствам на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поддержку сельскохозяйственного производства</w:t>
      </w:r>
    </w:p>
    <w:p>
      <w:pPr>
        <w:pStyle w:val="Normal"/>
        <w:ind w:left="450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фактических затрат </w:t>
      </w:r>
    </w:p>
    <w:p>
      <w:pPr>
        <w:pStyle w:val="Normal"/>
        <w:jc w:val="center"/>
        <w:rPr>
          <w:color w:val="000000"/>
        </w:rPr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/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Адрес места нахождения и  площадь (кв.м.) теплицы, __________________________</w:t>
        <w:br/>
        <w:t>________________________________________________________________________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1" w:hanging="0"/>
        <w:rPr/>
      </w:pPr>
      <w:r>
        <w:rPr/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/>
        <w:t xml:space="preserve">администрации 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/>
      </w:pPr>
      <w:r>
        <w:rPr/>
        <w:t xml:space="preserve">образования Брюховецкий район </w:t>
        <w:tab/>
        <w:t>М.Н.Юхн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Марина Л. Толстолуцкая</cp:lastModifiedBy>
  <cp:lastPrinted>2014-06-16T16:45:00Z</cp:lastPrinted>
  <dcterms:modified xsi:type="dcterms:W3CDTF">2015-02-19T13:33:00Z</dcterms:modified>
  <cp:revision>49</cp:revision>
  <dc:subject/>
  <dc:title/>
</cp:coreProperties>
</file>