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держку сельскохозяйственного производств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ммы субсидий на возмещение части затрат на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бретение племенных сельскохозяйственных животных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и товарных сельскохозяйственных животных (коров, нетелей,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вцематок, ремонтных телок, ярочек, козочек),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редназначенных для воспроизводства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lang w:val="en-US"/>
              </w:rPr>
            </w:pPr>
            <w:r>
              <w:rPr/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/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Брюховец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Брюховецкий район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  </w:t>
            </w: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администрации  муниципального </w:t>
      </w:r>
    </w:p>
    <w:p>
      <w:pPr>
        <w:pStyle w:val="Normal"/>
        <w:tabs>
          <w:tab w:val="clear" w:pos="708"/>
          <w:tab w:val="righ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Брюховецкий район </w:t>
        <w:tab/>
        <w:t>М.Н.Юх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851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4:00Z</dcterms:created>
  <dc:creator>BezuglovS</dc:creator>
  <dc:description/>
  <cp:keywords/>
  <dc:language>en-US</dc:language>
  <cp:lastModifiedBy>Марина Л. Толстолуцкая</cp:lastModifiedBy>
  <cp:lastPrinted>2015-02-20T14:04:00Z</cp:lastPrinted>
  <dcterms:modified xsi:type="dcterms:W3CDTF">2015-02-20T11:05:00Z</dcterms:modified>
  <cp:revision>53</cp:revision>
  <dc:subject/>
  <dc:title>СПРАВКА – РАСЧЕТ (к п 6</dc:title>
</cp:coreProperties>
</file>