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ного в живом весе юридическим лица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организационно-правовой формы, а такж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ям, зарегистрированным на территори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едельно допустимый объём субсидируемого мяса не должен превышать 100 000 кг в год на одно хозяйство.</w:t>
      </w:r>
    </w:p>
    <w:tbl>
      <w:tblPr>
        <w:tblW w:w="9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95"/>
        <w:gridCol w:w="567"/>
        <w:gridCol w:w="209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  <w:r>
              <w:rPr>
                <w:sz w:val="28"/>
                <w:szCs w:val="28"/>
              </w:rPr>
              <w:t xml:space="preserve"> М.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Марина Л. Толстолуцкая</cp:lastModifiedBy>
  <cp:lastPrinted>2014-06-16T16:29:00Z</cp:lastPrinted>
  <dcterms:modified xsi:type="dcterms:W3CDTF">2015-02-20T10:33:00Z</dcterms:modified>
  <cp:revision>64</cp:revision>
  <dc:subject/>
  <dc:title>ПРИЛОЖЕНИЕ № 7      </dc:title>
</cp:coreProperties>
</file>