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7585075" cy="11347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5075" cy="1134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200"/>
                              <w:ind w:left="7" w:hanging="0"/>
                              <w:rPr>
                                <w:b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Клеточное оборудова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13" w:leader="none"/>
                              </w:tabs>
                              <w:autoSpaceDE w:val="false"/>
                              <w:spacing w:lineRule="exact" w:line="274" w:before="0" w:after="0"/>
                              <w:ind w:left="713" w:hanging="360"/>
                              <w:rPr>
                                <w:spacing w:val="-2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Маточник на 6 кроликоматок. 23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500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рублей за секцию. Секция трехярусная по д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летки в яру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13" w:leader="none"/>
                              </w:tabs>
                              <w:autoSpaceDE w:val="false"/>
                              <w:spacing w:lineRule="exact" w:line="274" w:before="0" w:after="0"/>
                              <w:ind w:left="713" w:hanging="360"/>
                              <w:rPr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Клетка для откорма кроликов на 48 голов. Секция из 12 клеток в три яруса по 4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летки в ярусе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 600 рублей за секц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13" w:leader="none"/>
                              </w:tabs>
                              <w:autoSpaceDE w:val="false"/>
                              <w:spacing w:lineRule="exact" w:line="274" w:before="0" w:after="0"/>
                              <w:ind w:left="713" w:right="461" w:hanging="360"/>
                              <w:rPr>
                                <w:spacing w:val="-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Клетка несушки на 96 голов. -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24 900 рублей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секция. Конструкция А образна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ех ярусна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13" w:leader="none"/>
                              </w:tabs>
                              <w:autoSpaceDE w:val="false"/>
                              <w:spacing w:lineRule="exact" w:line="274" w:before="0" w:after="0"/>
                              <w:ind w:left="713" w:hanging="360"/>
                              <w:rPr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Клетка для перепелов на яйцо на 300 голов.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21600 рублей секция.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Конструкция в 6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ярусов, клетка оборудована поддонами для пом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6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Все клетки оборудованы системой поения, кормушк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1900" cy="92621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0" cy="926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25pt;height:893.5pt;mso-wrap-distance-left:504pt;mso-wrap-distance-right:504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 w:before="274" w:after="200"/>
                        <w:ind w:left="7" w:hanging="0"/>
                        <w:rPr>
                          <w:b/>
                          <w:b/>
                          <w:bCs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>Клеточное оборудовани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shd w:fill="FFFFFF" w:val="clear"/>
                        <w:tabs>
                          <w:tab w:val="clear" w:pos="720"/>
                          <w:tab w:val="left" w:pos="713" w:leader="none"/>
                        </w:tabs>
                        <w:autoSpaceDE w:val="false"/>
                        <w:spacing w:lineRule="exact" w:line="274" w:before="0" w:after="0"/>
                        <w:ind w:left="713" w:hanging="360"/>
                        <w:rPr>
                          <w:spacing w:val="-25"/>
                          <w:sz w:val="24"/>
                          <w:szCs w:val="24"/>
                        </w:rPr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Маточник на 6 кроликоматок. 23 </w:t>
                      </w: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500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рублей за секцию. Секция трехярусная по две </w:t>
                      </w:r>
                      <w:r>
                        <w:rPr>
                          <w:sz w:val="24"/>
                          <w:szCs w:val="24"/>
                        </w:rPr>
                        <w:t>клетки в ярус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713" w:leader="none"/>
                        </w:tabs>
                        <w:autoSpaceDE w:val="false"/>
                        <w:spacing w:lineRule="exact" w:line="274" w:before="0" w:after="0"/>
                        <w:ind w:left="713" w:hanging="360"/>
                        <w:rPr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Клетка для откорма кроликов на 48 голов. Секция из 12 клеток в три яруса по 4 </w:t>
                      </w:r>
                      <w:r>
                        <w:rPr>
                          <w:sz w:val="24"/>
                          <w:szCs w:val="24"/>
                        </w:rPr>
                        <w:t xml:space="preserve">клетки в ярусе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 600 рублей за секцию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713" w:leader="none"/>
                        </w:tabs>
                        <w:autoSpaceDE w:val="false"/>
                        <w:spacing w:lineRule="exact" w:line="274" w:before="0" w:after="0"/>
                        <w:ind w:left="713" w:right="461" w:hanging="360"/>
                        <w:rPr>
                          <w:spacing w:val="-14"/>
                          <w:sz w:val="24"/>
                          <w:szCs w:val="24"/>
                        </w:rPr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Клетка несушки на 96 голов. - </w:t>
                      </w: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24 900 рублей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секция. Конструкция А образная </w:t>
                      </w:r>
                      <w:r>
                        <w:rPr>
                          <w:sz w:val="24"/>
                          <w:szCs w:val="24"/>
                        </w:rPr>
                        <w:t>трех ярусна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20"/>
                          <w:tab w:val="left" w:pos="713" w:leader="none"/>
                        </w:tabs>
                        <w:autoSpaceDE w:val="false"/>
                        <w:spacing w:lineRule="exact" w:line="274" w:before="0" w:after="0"/>
                        <w:ind w:left="713" w:hanging="360"/>
                        <w:rPr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Клетка для перепелов на яйцо на 300 голов. </w:t>
                      </w:r>
                      <w:r>
                        <w:rPr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21600 рублей секция.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Конструкция в 6 </w:t>
                      </w:r>
                      <w:r>
                        <w:rPr>
                          <w:sz w:val="24"/>
                          <w:szCs w:val="24"/>
                        </w:rPr>
                        <w:t>ярусов, клетка оборудована поддонами для помет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6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>Все клетки оборудованы системой поения, кормушкам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1900" cy="92621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0" cy="926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4825" w:h="2075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0:00Z</dcterms:created>
  <dc:creator>Sec1</dc:creator>
  <dc:description/>
  <dc:language>en-US</dc:language>
  <cp:lastModifiedBy>Денис В. Мальцев</cp:lastModifiedBy>
  <dcterms:modified xsi:type="dcterms:W3CDTF">2013-02-13T07:20:00Z</dcterms:modified>
  <cp:revision>2</cp:revision>
  <dc:subject/>
  <dc:title/>
</cp:coreProperties>
</file>