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ого фонда администрации муниципального образования Брюховецкий район за 200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 бюджетные назначения на 200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(тыс. 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а 01.01.2010 год (тыс.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6:30:00Z</dcterms:created>
  <dc:creator>Budget_Stan</dc:creator>
  <dc:description/>
  <cp:keywords/>
  <dc:language>en-US</dc:language>
  <cp:lastModifiedBy>mv-pasechenko</cp:lastModifiedBy>
  <cp:lastPrinted>2010-03-29T12:19:00Z</cp:lastPrinted>
  <dcterms:modified xsi:type="dcterms:W3CDTF">2010-04-02T06:30:00Z</dcterms:modified>
  <cp:revision>2</cp:revision>
  <dc:subject/>
  <dc:title>                                                                       ПРИЛОЖЕНИЕ</dc:title>
</cp:coreProperties>
</file>