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 Брюховецкий район за  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2009 год общий объём доходов районного бюджета составил 500 417,9 тыс. рублей или  99,9  %  к уточненной бюджетной росписи на  2009 год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без учета безвозмездных поступлений составили  175 254,3  тыс. рублей или 101,4 % к уточненной бюджетной росписи.  Рост доходов к соответствующему периоду прошлого года   121,3  %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оходов в районный бюдж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080"/>
        <w:gridCol w:w="1080"/>
      </w:tblGrid>
      <w:tr>
        <w:trPr>
          <w:trHeight w:val="8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ая бюджетная роспись  200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 2009 г. в %% к рос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 2009 г в %% к  отчету 2008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3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9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4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туплений в районный бюджет налоговых и неналоговых доходов наибольший удельный вес  (85,9%)  занимают четыре налоговых дохода:  налог на доходы физических лиц, единый налог на вмененный доход, единый сельскохозяйственный налог, транспортный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 2009 году в  районный бюджет поступило налога на доходы физических лиц 107 949,1  тыс. рублей, что составило 100,8 % к уточненной бюджетной росписи    и  118,1 % к соответствующему периоду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поступлений объясняется ростом фонда оплаты труда в 2009 году;  доведением заработной платы до среднеотраслевого уровня (29 % крупных и средних предприятий);  поэтапным увеличением заработной платы;  увеличением числа плательщиков (45)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2.  Единый налог на вмененный доход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09 год в районный бюджет поступило единого налога на вмененный доход 17 160,4  тыс. рублей или 101,5  % к уточненной бюджетной росписи, с ростом к аналогичному периоду прошлого года  на 8,6 процентных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обусловлен  усилением администрирования налога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09 год в районный бюджет поступило единого сельскохозяйственного налога 8 167,4 тыс. рублей, что составило 101,0  % к уточненной бюджетной росписи   2009 года. К соответствующему периоду  2008 года снижение  на 10,9  процентных пункта  объясняется   уменьшением  прибыльности сельскохозяйствен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.4.  Транспорт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9 году в районный бюджет поступило 17 203,5  тыс. руб. транспортного налога, что составляет к уточненной бюджетной росписи 101,3%, с ростом к прошлому году  в  4,3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в районный бюджет обусловлен улучшением администрирования налога и изменением процента отчислений от налога  в районный бюджет с 30% в 2008 году до 70% в текущем году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  <w:szCs w:val="28"/>
        </w:rPr>
        <w:t>.  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  2009 год  в районный бюджет поступило государственной пошлины 4930,7  тыс. рублей, что составляет  103,1  % к уточненной бюджетной росписи   2009 года, к соответствующему периоду прошлого года  92,1%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Штрафы, санкции, возмещение ущ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 2009 год в районный бюджет поступило штрафов, санкций 8 069,2  тыс. рублей, что составило  103,0 % к  уточненному бюджетному назначению    2009 года и 110,9  %  к соответствующему периоду 200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я штрафов, санкций в районный бюджет в  2009 году  обусловлен усилением администрирования штраф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Арендная плата и поступления от продажи права на заключение договоров аренды за зем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   2009 год  в районный бюджет поступило арендной платы за землю 5 315,0  тыс. рублей, что составило 104,6  % к уточненной бюджетной росписи   2009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1.8. Плата за негативное воздействие на окружающую среду</w:t>
      </w:r>
    </w:p>
    <w:p>
      <w:pPr>
        <w:pStyle w:val="Normal"/>
        <w:ind w:first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од в районный бюджет поступило платы за негативное воздействие на окружающую среду 1 991,6  тыс. рублей, что составляет 103,2  %  к уточненной бюджетной росписи на 2009 год. 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80" w:hanging="0"/>
        <w:rPr/>
      </w:pPr>
      <w:r>
        <w:rPr>
          <w:b/>
          <w:sz w:val="28"/>
          <w:szCs w:val="28"/>
        </w:rPr>
        <w:t>1.9. Налог на прибыль организаци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2009 год  в районный бюджет поступило налога на прибыль 1 704,0  тыс. рублей, что составляет 110,1 % к уточненной бюджетной росписи и  131,1  % к соответствующему периоду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поступлений обусловлен ростом налогооблагаемой прибыли плательщиков налога. В 2009 году уплату налога на прибыль организаций производили 151 налогоплательщик, из них 51 налогоплательщик  дали рост поступлений налога, 57 налогоплательщиков произвели платежи впервые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1.10.  Аренда муниципального имущества</w:t>
      </w:r>
    </w:p>
    <w:p>
      <w:pPr>
        <w:pStyle w:val="Normal"/>
        <w:ind w:first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09 год платы за аренду муниципального имущества поступило в районный бюджет  1 720,1  тыс. рублей или  107,8  % к уточненной бюджетной росписи и  146,9  % к соответствующему периоду 200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Доходы от продажи земельных участк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 году в доход районного бюджета поступило  2 522,7 тыс. рублей доходов от продажи земельных участков, что составляет 102,5% к уточненной бюджетной росписи и 165,5% к соответствующему периоду прошлого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2. Задолженность и перерасчеты по отмененным налог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ход районного  бюджета получено 190,5  тыс. рублей задолженности по отмененным доходам, к уточненной бюджетной росписи  102,4 %.  Внесена реструктуризированная задолженность по земельному налогу,  целевым сборам на милицию и налогу на содержание жилищно-коммунальное хозяйство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 бюджета всего исполнены в сумме 534782,5 тыс. рублей. К уточненному бюджету на 2009 год составляет 98,2 %. Остаток не исполненных бюджетных средств составил  9789,0 тыс.рублей, в том числе целевые краевые средства в сумме 7092,3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циальную сферу исполнены в сумме 445526,2 тыс. рублей или 99,0 % к уточненному бюджету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0700 «Образование» исполнены в сумме 344158,3 тыс. рублей или 99,7% к уточненному бюджету на 2009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1 «Дошкольное образование» исполнены в сумме 76254,9 тыс. рублей или 99,7%  к уточненной бюджетной росписи на 2009 год и предусмотренных управлению образования администрации муниципального образования Брюховецкий район содержались  20 детских дошкольных учреждений. Не исполнено 199,2 тыс.рублей</w:t>
      </w:r>
      <w:r>
        <w:rPr/>
        <w:t xml:space="preserve"> </w:t>
      </w:r>
      <w:r>
        <w:rPr>
          <w:sz w:val="28"/>
          <w:szCs w:val="28"/>
        </w:rPr>
        <w:t xml:space="preserve"> за счет краевых средств, выделенных району  на  решение социально-знамых вопросов для ремонта детских дошкольных учрежденийв сумме 52,5 тыс.рублей и в рамках долгосрочной краевой целевой программы развития общественной инфраструктуры муниципального значения на 2009-2011 годы для строительства пищеблока на территории детского сада «Колосок» х. Гарбузовая балка в сумме 146,7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по подразделу 0702 «Общее образование»  составло 226371,6 тыс. рублей или 99,6%  предусмотренны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бразования администрации муниципального образования Брюховецкий район содержались 4 неполных средних, 14 средних и 1 школа-детский сад. Четырех учреждений по внешкольной работе с деть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исполнено 845,9 тыс.рублей, из них: за счет краевых средств выделенных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(госстандарт)</w:t>
      </w:r>
      <w:r>
        <w:rPr/>
        <w:t xml:space="preserve"> </w:t>
      </w:r>
      <w:r>
        <w:rPr>
          <w:sz w:val="28"/>
          <w:szCs w:val="28"/>
        </w:rPr>
        <w:t xml:space="preserve"> в сумме 563,8 тыс.рублей, ежемесячных днежных вознагрождений за классное руководство в сумме 194,9 тыс.рублей и обеспечение проезда детей-сирот и детей, оставшихся без попечения родителей, обучающихся в муниципальных образовательных учреждений в сумме 80,5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тделу культуры администрации муниципального образования Брюховецкий район – 7137,3 тыс. рублей на содержание муниципального учреждения «Школа исскуст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5 «Переподготовка и повышение квалификации» исполнены  в сумме 1013,0 тыс. рублей или 100% к уточненному бюджету на 200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«Молодежная политика и оздоровление детей» исполнены в сумме 2692,8 тыс.руб. или 99,8% к уточненному бюджету на 2009 год.  За эти средства содержалось муниципальное учреждение «Мир» с расходами 523,5 тыс.руб., исполнение целевых программ 1574,8 тыс.рублей и содержание аппарата комитета по делам молодежи 594,5 тыс.рублей. Остаток неиспользованных бюджетных средств в сумме 4,8 тыс.рублей   в рамках краевой целевой программы "Молодежь Кубани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9 «Другие вопросы в области образования» исполнены 37826,0 тыс. рублей или 99,7% к уточненному бюджету на 2009 год. По  подразделу 0709  не исполнено 109,4 тыс.рублей по следующим направлениям:  по краевой целевой программе "Развитие образования в Краснодарском крае" на 2006-2010 годы по доплатам педработникам деских дошкольных учреждений в сумме 49,5 тыс.рублей.</w:t>
      </w:r>
      <w:r>
        <w:rPr/>
        <w:t xml:space="preserve"> </w:t>
      </w:r>
      <w:r>
        <w:rPr>
          <w:sz w:val="28"/>
          <w:szCs w:val="28"/>
        </w:rPr>
        <w:t>По краевой целевой программе "Развитие массового спорта на Кубани" на 2006-2008 годы" по дополнительным ставкам педагогов в дневных образовательных школах в сумме 41,0 тыс.рублей – не использованный остаток.</w:t>
      </w:r>
      <w:r>
        <w:rPr/>
        <w:t xml:space="preserve"> </w:t>
      </w:r>
      <w:r>
        <w:rPr>
          <w:sz w:val="28"/>
          <w:szCs w:val="28"/>
        </w:rPr>
        <w:t>Неиспользованные средства по</w:t>
      </w:r>
      <w:r>
        <w:rPr/>
        <w:t xml:space="preserve"> </w:t>
      </w:r>
      <w:r>
        <w:rPr>
          <w:sz w:val="28"/>
          <w:szCs w:val="28"/>
        </w:rPr>
        <w:t>краевой целевой программе «Оснащение кабинетов трудового обучения общеобразовательных учреждений в Краснодарском крае» в сумме 2,3 тыс.рублей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сходам районного бюджета по разделу 0800 «Культура, кинематография и средства массовой информации» составило в сумме 14825,0 тыс. рублей или 99,9% от предусмотренных бюджетной росписью на 200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801 «Культура»  расходы исполнены в сумме  13189,3 тыс. рублей или 99,9% к уточненному бюджету на 2009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существлялось финансирование Брюховецкого дома культуры, муниципального учреждения кинотеатр «Октябрь», Брюховецкой межпоселенческой центральной библиотеки, Брюховецкого районного историко-краеведческого музея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803 «Телевидение и радиовещание» исполнение расходов составило в сумме  940,0 тыс. рублей или 100% к уточненному бюджету на 200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учреждениям и мероприятиям в области здравоохранения, физической культуры и спорта исполнение за 2009 год составило 51991,0 тыс.рублей или 97,8% к уточненному бюджету на 2009 год.</w:t>
      </w:r>
    </w:p>
    <w:p>
      <w:pPr>
        <w:pStyle w:val="Normal"/>
        <w:ind w:firstLine="851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901 «Стационарная медицинская помощь» исполнены в сумме 44738,1 тыс. рублей или 100% к уточненному бюджету на 2009 год. Из районного бюджета финансируются центральная районная больница, две участковые больницы, 5 амбулаторий, 18 фельдшерско- акушерских пункта.</w:t>
      </w:r>
    </w:p>
    <w:p>
      <w:pPr>
        <w:pStyle w:val="2"/>
        <w:tabs>
          <w:tab w:val="clear" w:pos="708"/>
          <w:tab w:val="left" w:pos="5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ind w:firstLine="851"/>
        <w:rPr>
          <w:szCs w:val="28"/>
        </w:rPr>
      </w:pPr>
      <w:r>
        <w:rPr>
          <w:szCs w:val="28"/>
        </w:rPr>
        <w:t>Расходы по подразделу 0902 «Амбулаторная  помощь» исполнение составило в сумме 3629,4 тыс.рублей или 90,6% к уточненному бюджету на 2009 год.  Остаток средств  по  денежным выплатам  медицинскому персоналу фельдшерско-акушерских пунктов, врачам, фельдшерам и медицинским сестрам скорой медицинской помощи составил в сумме 169,8 тыс.рублей, так как выделенные субвенции завышают потребность.</w:t>
      </w:r>
    </w:p>
    <w:p>
      <w:pPr>
        <w:pStyle w:val="2"/>
        <w:tabs>
          <w:tab w:val="clear" w:pos="708"/>
          <w:tab w:val="left" w:pos="540" w:leader="none"/>
        </w:tabs>
        <w:ind w:firstLine="851"/>
        <w:rPr>
          <w:szCs w:val="28"/>
        </w:rPr>
      </w:pPr>
      <w:r>
        <w:rPr>
          <w:szCs w:val="28"/>
        </w:rPr>
        <w:t>Расходы по подразделу 0904 «Скорая медицинская помощь» исполнены в сумме  1999,1 тыс. рублей, в том числе:</w:t>
      </w:r>
    </w:p>
    <w:p>
      <w:pPr>
        <w:pStyle w:val="2"/>
        <w:tabs>
          <w:tab w:val="clear" w:pos="708"/>
          <w:tab w:val="left" w:pos="540" w:leader="none"/>
        </w:tabs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на обеспечение</w:t>
      </w:r>
      <w:r>
        <w:rPr/>
        <w:t xml:space="preserve"> </w:t>
      </w:r>
      <w:r>
        <w:rPr>
          <w:szCs w:val="28"/>
        </w:rPr>
        <w:t>денежных выплат медицинскому персоналу фельдшерско-акушерских пунктов, врачам, фельдшерам и медицинским сестрам «Скорой медицинской помощи»  исполнено в сумме 1999,1 тыс. рублей или 73%. Не испльзованные средства в сумме 734,7 тыс.рублей, так как выделенные бюджетные ассигнования завышают потребность в бюджетных средствах.</w:t>
      </w:r>
    </w:p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>
          <w:szCs w:val="28"/>
        </w:rPr>
        <w:tab/>
        <w:t>Исполнение по расходам по подразделу 0908 «Спорт и физическая культура» составило в сумме 1485,1  тыс. рублей или 98,4%. Остаток средств образовался по муниципальной целевой программе</w:t>
      </w:r>
      <w:r>
        <w:rPr/>
        <w:t xml:space="preserve"> «</w:t>
      </w:r>
      <w:r>
        <w:rPr>
          <w:szCs w:val="28"/>
        </w:rPr>
        <w:t xml:space="preserve">Муниципальная целевая программа "Развитие физической культуры и массового спорта в МО Брюховецкий район" на 2008-2009 в сумме 18,0 тыс.рублей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о разделу «Социальная политика» исполнены  в сумме 34551,9 тыс. рублей или 94,3% к уточненному бюджету на 2009 год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По подразделу 1001 «Пенсионное обеспечение» расходы </w:t>
      </w:r>
      <w:r>
        <w:rPr>
          <w:sz w:val="28"/>
        </w:rPr>
        <w:t xml:space="preserve">администрации </w:t>
      </w:r>
      <w:r>
        <w:rPr>
          <w:bCs/>
          <w:sz w:val="28"/>
        </w:rPr>
        <w:t>муниципального образования Брюховецкий район</w:t>
      </w:r>
      <w:r>
        <w:rPr>
          <w:sz w:val="28"/>
        </w:rPr>
        <w:t xml:space="preserve">  </w:t>
      </w:r>
      <w:r>
        <w:rPr>
          <w:iCs/>
          <w:sz w:val="28"/>
          <w:szCs w:val="28"/>
        </w:rPr>
        <w:t>на доп</w:t>
        <w:softHyphen/>
        <w:t>латы к пенсиям исполнены в сумме 1281,9 тыс. рублей. Это сумма доплат к пенсиям 27 пенсионерам имеющим на это право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1003 «Социальное обеспечение населения»  расходы составили 10482,7 тыс. рублей или 100% к уточненному бюджету на 2009 год.</w:t>
      </w:r>
    </w:p>
    <w:p>
      <w:pPr>
        <w:pStyle w:val="2"/>
        <w:tabs>
          <w:tab w:val="clear" w:pos="708"/>
          <w:tab w:val="left" w:pos="540" w:leader="none"/>
        </w:tabs>
        <w:ind w:firstLine="851"/>
        <w:rPr/>
      </w:pPr>
      <w:r>
        <w:rPr/>
        <w:tab/>
        <w:t>По подразделу 1004 «Охрана материнства и детства» исполнено в сумме 22787,3  тыс. рублей: остаток средств из-за уменьшения количества пользователей выплат в части родительской платы за содержание детей дошкольных учреждениях, а также выплат на содержание подопечных дет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годовом отчете за 2009 год  по разделу 0400 «Национальная экономика» исполнение расходов составило в сумме 28161,6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3"/>
        <w:ind w:right="-766" w:firstLine="708"/>
        <w:rPr/>
      </w:pPr>
      <w:r>
        <w:rPr/>
        <w:t xml:space="preserve">                                                                                                         </w:t>
      </w:r>
      <w:r>
        <w:rPr/>
        <w:t>(тыс.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701"/>
        <w:gridCol w:w="1512"/>
        <w:gridCol w:w="1558"/>
        <w:gridCol w:w="1999"/>
      </w:tblGrid>
      <w:tr>
        <w:trPr>
          <w:trHeight w:val="545" w:hRule="atLeast"/>
        </w:trPr>
        <w:tc>
          <w:tcPr>
            <w:tcW w:w="4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о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бюджетной 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осписью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полнено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чины 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клонений</w:t>
            </w:r>
          </w:p>
        </w:tc>
      </w:tr>
      <w:tr>
        <w:trPr/>
        <w:tc>
          <w:tcPr>
            <w:tcW w:w="4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0"/>
              </w:rPr>
              <w:t>(всего по программе, и в  разрезе программных мероприятий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граммы 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д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граммных </w:t>
            </w:r>
          </w:p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Краевая целевая программ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«Развитие личных подсобных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озяйств на территории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снодарского края» на 2006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7 годы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олок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6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61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яс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0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01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змещение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асти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имости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в. живот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озмещение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асти затрат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строительст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 и оснещ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е тепл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9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кусств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еменени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от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right="-76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Субвенция на реализацию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евой целевой программы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"Пастбища для выпаса коров содержащихся в личных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дсобных хозяйствах на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рритории Краснодарского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я на 2008 - 2012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зем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 для выпаса ко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в (предпосев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я обработка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вы, выравни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ние почвы, сев пастбищных трав, прикатывание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чвы до и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ле  посев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6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,5 средств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краевого бюджета поступили в июле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сяце, а работы соответствующие произведены весной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апреле месяце з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счет средств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18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Реализация краевой целевой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граммы "Развитие сельского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озяйства и регулировани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ынков сельскохозяйственной продукции, сырья и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одовольствия в Красно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рском крае" на 2008-2012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вышение финанасовой устойчивости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лых форм хозяйствован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я на се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Субсидии на возмещени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части затрат на уплату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центов по кредитам,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лученным в российских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дитных организациях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возмещ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е части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затрат на уплату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центов по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редит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0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убсидии на возмещение затрат по перевозке пассажиров на муниципальных пригородных (внутрирайонных) маршрутах.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7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77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Закупка автротранспортных ср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ств и коммуна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Субсидии на реализацию дополнительных мероприятий , направленных на снижение напряженности на рынке труда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Муниципальная целевая прог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мма "Развитие городского и пригородного транспорта на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ериод 2009-2020 годы муниципального образования Брюховецкий район", приобре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ние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9.Муниципальная программа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ития и поддержки малого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 среднего предпримательства в МО Брюховецкий район на 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Проведение конкурсов, меро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ятий, премии работникам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1.Содержание учреждения 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 «СИК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23,7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61,6</w:t>
            </w:r>
          </w:p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</w:tr>
    </w:tbl>
    <w:p>
      <w:pPr>
        <w:pStyle w:val="Heading7"/>
        <w:ind w:right="0"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iCs/>
          <w:sz w:val="28"/>
          <w:szCs w:val="28"/>
        </w:rPr>
        <w:t xml:space="preserve">Расходы на содержание муниципального учреждения «Сельскохозяйственный консультационно-информационный центр» исполнены в сумме  677,0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ходы на  мероприятия в области сельского хозяйства исполнены в сумме  362,4 тыс. рублей. </w:t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0 «Жилищно-комму</w:t>
        <w:softHyphen/>
        <w:t xml:space="preserve">нальное хозяйство» средства исполнены в сумме 11266,9 тыс. рублей, из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 «Жилищное хозяйство» при запланированных субсидиях в сумме– 14067,9 тыс.рублей на 10982,7 тыс. рублей приобретено 11 квартир 11 детям- сиротам. Недоиспользованные средства 3014,5 тыс.рублей возвращены в краевой бюджет для финансирования в 2010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0502  «Коммунальное хозяйство» средства планируемые для технического обслуживания газопроводов исполнены в сумме 284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0100 «Общегосударственные вопросы» расходы исполнены в сумме 34182,4 тыс.рублей или 98,3% к уточненному бюджету на 2009 год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3 «Функционирование законодательных (представительных) органов государственной власти и представительных органов муниципальных образований»  расходы  исполнены в сумме 276,6 тыс. рублей или 84,9%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о 30194,5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Расходы по подразделу 05 «Судебная система» в годовом отчете районного бюджета за 2008 год расходы на </w:t>
      </w:r>
      <w:r>
        <w:rPr>
          <w:sz w:val="28"/>
          <w:szCs w:val="28"/>
        </w:rPr>
        <w:t>составление (изменение и дополнение) списков кандидатов в присяжные заседатели федеральных судов общей юрисдикции в РФ исполнены</w:t>
      </w:r>
      <w:r>
        <w:rPr>
          <w:iCs/>
          <w:sz w:val="28"/>
          <w:szCs w:val="28"/>
        </w:rPr>
        <w:t xml:space="preserve">  в сумме 23,5 тыс. руб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подраздел 0114 «Другие общегосударственные вопросы» расходы исполнены в сумме 2503,6 тыс.рублей.</w:t>
      </w:r>
      <w:r>
        <w:rPr/>
        <w:t xml:space="preserve"> </w:t>
      </w:r>
      <w:r>
        <w:rPr>
          <w:sz w:val="28"/>
          <w:szCs w:val="28"/>
        </w:rPr>
        <w:t>Не исполнено в сумме 194,5 тыс.рублей.</w:t>
      </w:r>
      <w:r>
        <w:rPr/>
        <w:t xml:space="preserve"> </w:t>
      </w:r>
      <w:r>
        <w:rPr>
          <w:iCs/>
          <w:sz w:val="28"/>
          <w:szCs w:val="28"/>
        </w:rPr>
        <w:t>Проведены расходы п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</w:t>
      </w:r>
      <w:r>
        <w:rPr/>
        <w:t xml:space="preserve"> </w:t>
      </w:r>
      <w:r>
        <w:rPr>
          <w:iCs/>
          <w:sz w:val="28"/>
          <w:szCs w:val="28"/>
        </w:rPr>
        <w:t>оценке недвижимости, признание прав и регулирование отношений по государственной и муниципальной собственности в сумме 823,3 тыс.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архивного отдела в сумме 176,2 тыс.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ой программе укрепления правопорядка и усиление борьбы с преступностью в Брюховецком районе в сумме 109,8 тыс.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муниципальной целевой программе  "Развитие архивного дела в муниципальном образовании Брюховецкий район" на 2007-2010 годы в сумме 63,0 тыс.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ой целевой программа "Информационное обеспечение экономического форума в г. Сочи" в сумме 1268,0 тыс.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раевой целевой программе "Поддержка муниципальных архивов Краснодарского края на 2009-2010 годы" в сумме 63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азделу 03 «Национальная безопасность и правоохранительная деятельность»  расходы исполнены в сумме 2268,7 тыс.рублей или 97,7% к уточненному бюджету на 2009 год. По данному подразделу осуществлялось финансирование на содержание МУ «Аварийно-спассательный отряд» в сумме 2255,2 тыс.рублей и мероприятия по предупреждению и ликвидации последствий чрезвычайных ситуаций и стихийных бедствий в  сумме  13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/>
      </w:pPr>
      <w:r>
        <w:rPr/>
        <w:t>Межбюджетные трансферты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 районного бюджета направлено в  бюджеты поселений межбюджетных трансфертов в сумме 13376,7 тыс. рублей, в том числе:                                                                                           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4"/>
        </w:rPr>
        <w:t xml:space="preserve">                                                                                                          </w:t>
      </w:r>
      <w:r>
        <w:rPr/>
        <w:t>(тыс.рублей)</w:t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57"/>
        <w:gridCol w:w="850"/>
        <w:gridCol w:w="851"/>
        <w:gridCol w:w="850"/>
        <w:gridCol w:w="709"/>
        <w:gridCol w:w="709"/>
        <w:gridCol w:w="709"/>
        <w:gridCol w:w="708"/>
        <w:gridCol w:w="662"/>
        <w:gridCol w:w="708"/>
      </w:tblGrid>
      <w:tr>
        <w:trPr>
          <w:trHeight w:val="385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бюджетов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организацию деятельности административны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дополнительную помощь бюджетам поселений, рассчитанная исходя из сданной личными подсобными хозяйствами продукции животноводств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выполнению полномочий организации утилизации и переработки бытовых и промышленных отходов</w:t>
            </w:r>
          </w:p>
        </w:tc>
      </w:tr>
      <w:tr>
        <w:trPr>
          <w:trHeight w:val="10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1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ец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18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trHeight w:val="1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бейсуг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7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джерелиев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1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ов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40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ен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0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гинское сельское посел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7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13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13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ниципальный долг муниципального образования Брюховецкий район  на 1 января 2010 года  составил  19 700 000  рублей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юджетные кредиты, полученные из краевого бюджета  19 700 0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09 году погашен бюджетный кредит в сумме 9 000 000 рублей. Получен бюджетный кредит  из   краевого бюджета в сумме 19 700 000 рублей  для финансирования расходов, предусмотренных в бюджете  муниципального образования  Брюховецкий район в 2009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720"/>
        </w:tabs>
        <w:ind w:left="9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60"/>
        </w:tabs>
        <w:ind w:left="21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0"/>
        </w:tabs>
        <w:ind w:left="252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ind w:right="-766" w:hanging="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47:00Z</dcterms:created>
  <dc:creator>FOPS</dc:creator>
  <dc:description/>
  <cp:keywords/>
  <dc:language>en-US</dc:language>
  <cp:lastModifiedBy>mv-pasechenko</cp:lastModifiedBy>
  <cp:lastPrinted>2010-03-27T06:51:00Z</cp:lastPrinted>
  <dcterms:modified xsi:type="dcterms:W3CDTF">2010-04-02T06:04:00Z</dcterms:modified>
  <cp:revision>77</cp:revision>
  <dc:subject/>
  <dc:title>Пояснительная записка</dc:title>
</cp:coreProperties>
</file>