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муниципального образования  Брюховецкий район з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 xml:space="preserve">   </w:t>
      </w:r>
      <w:r>
        <w:rPr/>
        <w:t>( 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800"/>
        <w:gridCol w:w="1620"/>
        <w:gridCol w:w="1260"/>
      </w:tblGrid>
      <w:tr>
        <w:trPr>
          <w:trHeight w:val="12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rPr/>
            </w:pPr>
            <w:r>
              <w:rPr>
                <w:sz w:val="28"/>
                <w:szCs w:val="28"/>
              </w:rPr>
              <w:t xml:space="preserve">Утверждено  на  2009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09 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исполнения </w:t>
            </w:r>
          </w:p>
        </w:tc>
      </w:tr>
      <w:tr>
        <w:trPr>
          <w:trHeight w:val="36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901000030000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00010000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0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9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8000000000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1010010000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ённый 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00010000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4000020000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1105033030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муниципального 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630030030000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4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1201000010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105011100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9000000000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130305005000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1406014100000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1502050050000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лат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00000000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за кред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7015050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перечисления части прибыли  МУ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4020330500004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муниципальн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80503005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врата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90500005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3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и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 7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 2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202000000000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 7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 1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2020100000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8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8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2020200000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 3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 3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2020400000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850000000000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 5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 4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19:00Z</dcterms:created>
  <dc:creator>Курасова</dc:creator>
  <dc:description/>
  <cp:keywords/>
  <dc:language>en-US</dc:language>
  <cp:lastModifiedBy>mv-pasechenko</cp:lastModifiedBy>
  <cp:lastPrinted>2010-03-27T06:53:00Z</cp:lastPrinted>
  <dcterms:modified xsi:type="dcterms:W3CDTF">2010-04-02T06:19:00Z</dcterms:modified>
  <cp:revision>2</cp:revision>
  <dc:subject/>
  <dc:title>                                                                                                         Приложение № 1 </dc:title>
</cp:coreProperties>
</file>