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Исполнение программы муниципальных гарантий муниципального образования Брюховецкий район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 в 2009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20"/>
        <w:gridCol w:w="1752"/>
        <w:gridCol w:w="2101"/>
        <w:gridCol w:w="2455"/>
      </w:tblGrid>
      <w:tr>
        <w:trPr>
          <w:trHeight w:val="1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, утвержденный на 2009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5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25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 муниципальных гарантий  муниципальным образованием  Брюховецкий район по возможным гарантийным случаям, в 200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660"/>
        <w:gridCol w:w="1633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 руб.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0 году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29:00Z</dcterms:created>
  <dc:creator>КауноваСВ</dc:creator>
  <dc:description/>
  <cp:keywords/>
  <dc:language>en-US</dc:language>
  <cp:lastModifiedBy>mv-pasechenko</cp:lastModifiedBy>
  <cp:lastPrinted>2010-03-27T07:29:00Z</cp:lastPrinted>
  <dcterms:modified xsi:type="dcterms:W3CDTF">2010-04-02T06:29:00Z</dcterms:modified>
  <cp:revision>2</cp:revision>
  <dc:subject/>
  <dc:title>Приложение </dc:title>
</cp:coreProperties>
</file>