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ИЛОЖЕНИЕ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Брюховецкий район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ы деятельности юридических лиц, индивидуальных предпринимателей, физических лиц- производителей товаров, работ и услуг, имеющих право получать в 2009 году субсидии из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 (в соответствии с ОКВЭД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ам хозяйственной деятельности, малого  предпринимательства участвующих в перевозке пассажиров по межпоселенческим маршрутам на основании оформленных договоров с органом исполнительной власти муниципального образования Брюховецки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автомобильного пассажирского транспорта подчиняющегося расписа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56:00Z</dcterms:created>
  <dc:creator>Антонова</dc:creator>
  <dc:description/>
  <cp:keywords/>
  <dc:language>en-US</dc:language>
  <cp:lastModifiedBy>Станиславская</cp:lastModifiedBy>
  <cp:lastPrinted>2008-11-10T09:58:00Z</cp:lastPrinted>
  <dcterms:modified xsi:type="dcterms:W3CDTF">2008-11-10T13:31:00Z</dcterms:modified>
  <cp:revision>19</cp:revision>
  <dc:subject/>
  <dc:title>Приложение</dc:title>
</cp:coreProperties>
</file>