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</w:rPr>
      </w:pPr>
      <w:r>
        <w:rPr>
          <w:sz w:val="28"/>
        </w:rPr>
        <w:t>ПРИЛОЖЕНИЕ 5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>к решению Совета</w:t>
        <w:tab/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rPr/>
      </w:pPr>
      <w:r>
        <w:rPr>
          <w:sz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rPr>
          <w:sz w:val="28"/>
        </w:rPr>
      </w:pPr>
      <w:r>
        <w:rPr>
          <w:sz w:val="28"/>
        </w:rPr>
        <w:t>Брюховецкий район</w:t>
      </w:r>
    </w:p>
    <w:p>
      <w:pPr>
        <w:pStyle w:val="Normal"/>
        <w:ind w:left="4956" w:hanging="0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от                    №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 xml:space="preserve">Безвозмездные поступления из краевого бюджета в плановом периоде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2010 и 2011 годах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                                                                                                     </w:t>
      </w:r>
      <w:r>
        <w:rPr/>
        <w:t>(тыс. рублей)</w:t>
      </w:r>
    </w:p>
    <w:tbl>
      <w:tblPr>
        <w:tblW w:w="9480" w:type="dxa"/>
        <w:jc w:val="left"/>
        <w:tblInd w:w="-1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0"/>
        <w:gridCol w:w="4080"/>
        <w:gridCol w:w="1200"/>
        <w:gridCol w:w="1200"/>
      </w:tblGrid>
      <w:tr>
        <w:trPr>
          <w:tblHeader w:val="true"/>
          <w:trHeight w:val="344" w:hRule="atLeast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</w:t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дохода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blHeader w:val="true"/>
          <w:trHeight w:val="445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2010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2011 год</w:t>
            </w:r>
          </w:p>
        </w:tc>
      </w:tr>
      <w:tr>
        <w:trPr>
          <w:trHeight w:val="165" w:hRule="atLeast"/>
        </w:trPr>
        <w:tc>
          <w:tcPr>
            <w:tcW w:w="30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0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6359,0</w:t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9322,3</w:t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6359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9322,3</w:t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1000 00 0000 15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6781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6296,7</w:t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05 0000 151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уровня бюджетной обеспеченности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6781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296,7</w:t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 02 02000 00 0000 15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убсидии от других бюджетов бюджетной системы Российской Федерации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85,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29,0</w:t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000 151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ыравнивание обеспеченности муниципальных районов по реализации ими их отдельных расходных обязательств из краевого бюджета на 2009-2011 годы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5,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9,0</w:t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3000 00 0000 15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9192,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2696,6</w:t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1 05 0000 15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на выплату вознаграждения за выполнение функций классного руководителя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5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5,0</w:t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</w:t>
            </w:r>
            <w:r>
              <w:rPr>
                <w:sz w:val="28"/>
              </w:rPr>
              <w:t>на осуществление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3,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1700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439,0</w:t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реализацию Закона Краснодарского края от 30 июня 1997 года № 90-КЗ "Об охране здоровья населения Краснодарского края" (предоставление отдельным группам населения мер социальной поддержки в лекарственном обеспечении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42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16,0</w:t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 на осуществление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6,0</w:t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30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 на реализацию государственной политики в области приватизации и управления государственной и муниципальной собственности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на бесплатное изготовление и ремонт зубных протезов льготной категории граждан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,0</w:t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на реализацию Закона Краснодарского края от 30 апреля 2002 года № 476-КЗ  "О дополнительных льготах  донорам крови в Краснодарском крае" (в части обеспечения усиленного питания доноров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4" w:hRule="atLeast"/>
        </w:trPr>
        <w:tc>
          <w:tcPr>
            <w:tcW w:w="30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венции бюджетам муниципальных образований на реализацию постановлений главы администрации Краснодарского края от 21 октября 2003 года № 994 "Об учреждении стипендий администрации Краснодарского края детям-сиротам ― учащимся государственных учреждений начального профессионального образования"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5</w:t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образований на реализацию постановлений главы администрации Краснодарского края  от 21 октября 2003 года № 1003 "Об учреждении стипендий администрации Краснодарского края для студентов и учащихся учреждений профессионального образования, аспирантов, докторантов"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4</w:t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проезда детей-сирот и детей, оставшихся без попечения родителей, обучающихся в муниципальных образовательных учреждениях, на городском, пригородном, в сельской местности на внутрирайонном транспорте (кроме такси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0</w:t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я на организацию и осуществление деятельности по опеке и попечительств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,0</w:t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венции на осуществление государственных полномочий по реализации мероприятий краевой целевой программы "Развитие сельского хозяйства и регулирование рынков сельскохозяйственной продукции, сырья и продовольствия в Краснодарском крае"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 2008—2012 годы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краевой целевой программы «Пастбища для выпаса коров, содержащихся в личных подсобных хозяйствах на территории  Краснодарского края» на 2008-2012 годы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,0</w:t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рганизацию питания детей из малообеспеченных семей в возрасте до двух лет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3,0</w:t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7 05 0000 15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содержание детей-сирот и детей, оставшихся без попечения родителей, переданных на воспитание в приемные семьи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,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3,5</w:t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7 05 0000 15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на оплату труда приемных родителей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2,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1,6</w:t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7 05 0000 15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 на ежемесячную выплату денежных средств на содержание подопечных детей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0,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56,3</w:t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55 05 0000 15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9 05 0000 15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84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83,0</w:t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венции на </w:t>
            </w: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й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9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3,0</w:t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реализации мероприятий краевой целевой программы "Об улучшении демографической ситуации в Краснодарском крае " на 2008-2010 годы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3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8:56:00Z</dcterms:created>
  <dc:creator>ГолубНС</dc:creator>
  <dc:description/>
  <cp:keywords/>
  <dc:language>en-US</dc:language>
  <cp:lastModifiedBy>Станиславская</cp:lastModifiedBy>
  <cp:lastPrinted>2008-09-18T08:32:00Z</cp:lastPrinted>
  <dcterms:modified xsi:type="dcterms:W3CDTF">2008-11-08T06:56:00Z</dcterms:modified>
  <cp:revision>179</cp:revision>
  <dc:subject/>
  <dc:title>Приложение 1</dc:title>
</cp:coreProperties>
</file>