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2626995" cy="1369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369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решению Совета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рюховец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                   №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107.85pt;mso-wrap-distance-left:9.05pt;mso-wrap-distance-right:9.05pt;mso-wrap-distance-top:0pt;mso-wrap-distance-bottom:0pt;margin-top:-1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1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решению Совета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рюховец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т                     № 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спределение дотаций на выравнивание уровня бюджетной обеспеченности поселений  на плановый период 2010 и 2011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рублей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728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ие поселения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тации, всего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10 г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11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распределенный резерв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85,3</w:t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2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04:00Z</dcterms:created>
  <dc:creator>Каунова</dc:creator>
  <dc:description/>
  <cp:keywords/>
  <dc:language>en-US</dc:language>
  <cp:lastModifiedBy>Станиславская</cp:lastModifiedBy>
  <cp:lastPrinted>2008-11-10T10:36:00Z</cp:lastPrinted>
  <dcterms:modified xsi:type="dcterms:W3CDTF">2008-11-10T07:36:00Z</dcterms:modified>
  <cp:revision>109</cp:revision>
  <dc:subject/>
  <dc:title>                                        Приложение 5</dc:title>
</cp:coreProperties>
</file>