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ПРИЛОЖЕНИЕ 14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к решению Совета</w:t>
        <w:tab/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Брюховецкий район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от               №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муниципальных целевых программ, предусмотренных </w:t>
      </w:r>
    </w:p>
    <w:p>
      <w:pPr>
        <w:pStyle w:val="Normal"/>
        <w:jc w:val="center"/>
        <w:rPr/>
      </w:pPr>
      <w:r>
        <w:rPr>
          <w:b/>
          <w:sz w:val="28"/>
        </w:rPr>
        <w:t>к финансированию из местного бюджета в 2009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6600"/>
        <w:gridCol w:w="1560"/>
      </w:tblGrid>
      <w:tr>
        <w:trPr>
          <w:tblHeader w:val="true"/>
          <w:trHeight w:val="50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9г.</w:t>
            </w:r>
          </w:p>
        </w:tc>
      </w:tr>
      <w:tr>
        <w:trPr>
          <w:trHeight w:val="315" w:hRule="atLeast"/>
        </w:trPr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80,0</w:t>
            </w:r>
          </w:p>
        </w:tc>
      </w:tr>
      <w:tr>
        <w:trPr>
          <w:trHeight w:val="31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26" w:hRule="atLeast"/>
        </w:trPr>
        <w:tc>
          <w:tcPr>
            <w:tcW w:w="132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50100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Муниципальная целевая программа «Развитие образования в муниципальном образовании Брюховецкий район» на 2006-2010 годы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,0</w:t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20" w:hRule="atLeast"/>
        </w:trPr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0500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Муниципальная целевая программа «Комплексные меры противодействия незаконному потреблению и обороту наркотических средств» на 2009 год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600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Предупреждение и борьба с заболеваниями социального характера» в Брюховецком районе на 2009 год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9,0</w:t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04" w:hRule="atLeast"/>
        </w:trPr>
        <w:tc>
          <w:tcPr>
            <w:tcW w:w="132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50700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Безопасное материнство и детство» на 2009 год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204" w:hRule="atLeast"/>
        </w:trPr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86" w:hRule="atLeast"/>
        </w:trPr>
        <w:tc>
          <w:tcPr>
            <w:tcW w:w="132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50800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комплексная программа реализации государственной молодежной политики «Молодежь района» на 2009 год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0</w:t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6" w:hRule="atLeast"/>
        </w:trPr>
        <w:tc>
          <w:tcPr>
            <w:tcW w:w="132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51700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Дети Кубани» на 2009 год (в области здравоохранения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5" w:hRule="atLeast"/>
        </w:trPr>
        <w:tc>
          <w:tcPr>
            <w:tcW w:w="132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52000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Муниципальная целевая программа «Жилище» на 2006-2010г.г. подпрограмма «Молодой семье -доступное жилье» на 2006-2010 годы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trHeight w:val="384" w:hRule="atLeast"/>
        </w:trPr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0" w:hRule="atLeast"/>
        </w:trPr>
        <w:tc>
          <w:tcPr>
            <w:tcW w:w="132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52200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Муниципальная целевая программа «Обеспечение готовности инфекционного отделения муниципального учреждения здравоохранения «Центральная районная больница» к возможной чрезвычайной эпидемиологической ситуации» на 2006-2010 годы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2400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" Обеспечение пожарной и антитеррористической безопасности МУ здравоохранения "ЦРБ" Брюховецкого района" на 2006-2010 годы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2700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"Развитие архивного дела в муниципальном образовании Брюховецкий район" на 2007-2010 годы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,0</w:t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2800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"Неотложные меры борьбы с заболеваниями передаваемые половым путем» на 2009 год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3600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целевая программа "Поддержка учреждений культуры Брюховецкого района " на 2009 год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3700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развития и поддержки малого и среднего предпринимательства в муниципальном образовании Брюховецкий район на 2009 год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29:00Z</dcterms:created>
  <dc:creator>ГолубНС</dc:creator>
  <dc:description/>
  <cp:keywords/>
  <dc:language>en-US</dc:language>
  <cp:lastModifiedBy>Станиславская</cp:lastModifiedBy>
  <cp:lastPrinted>2008-11-10T09:12:00Z</cp:lastPrinted>
  <dcterms:modified xsi:type="dcterms:W3CDTF">2008-11-12T12:13:00Z</dcterms:modified>
  <cp:revision>91</cp:revision>
  <dc:subject/>
  <dc:title>Приложение 1</dc:title>
</cp:coreProperties>
</file>