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-228600</wp:posOffset>
                </wp:positionV>
                <wp:extent cx="2626995" cy="13696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995" cy="1369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ЛОЖЕНИЕ 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 решению Совета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рюховец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т                     № </w:t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5pt;height:107.85pt;mso-wrap-distance-left:9.05pt;mso-wrap-distance-right:9.05pt;mso-wrap-distance-top:0pt;mso-wrap-distance-bottom:0pt;margin-top:-18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ЛОЖЕНИЕ 17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 решению Совета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Брюховецкий район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от                     № </w:t>
                      </w:r>
                    </w:p>
                    <w:p>
                      <w:pPr>
                        <w:pStyle w:val="Normal"/>
                        <w:ind w:left="1416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аспределение дотаций на выравнивание уровня бюджетной обеспеченности поселений  на 2009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</w:t>
      </w:r>
      <w:r>
        <w:rPr>
          <w:sz w:val="28"/>
        </w:rPr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ие поселе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тации, всего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Брюховецкое сельское поселение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51,8</w:t>
            </w:r>
          </w:p>
        </w:tc>
      </w:tr>
      <w:tr>
        <w:trPr>
          <w:trHeight w:val="398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Батуринское сельское поселение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72,9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ольшебейсугское сельское поселение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71,7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оджерелиевское сельское поселение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42,3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ясловское сельское поселение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45,7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ободненское сельское поселение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26,0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пигинское сельское поселение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83,4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393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1:04:00Z</dcterms:created>
  <dc:creator>Каунова</dc:creator>
  <dc:description/>
  <cp:keywords/>
  <dc:language>en-US</dc:language>
  <cp:lastModifiedBy>Станиславская</cp:lastModifiedBy>
  <cp:lastPrinted>2008-11-10T09:21:00Z</cp:lastPrinted>
  <dcterms:modified xsi:type="dcterms:W3CDTF">2008-11-10T07:36:00Z</dcterms:modified>
  <cp:revision>105</cp:revision>
  <dc:subject/>
  <dc:title>                                        Приложение 5</dc:title>
</cp:coreProperties>
</file>