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т                    №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Безвозмездные поступления из краевого бюджета в 2009 году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(тыс. руб</w:t>
      </w:r>
      <w:r>
        <w:rPr/>
        <w:t>лей)</w:t>
      </w:r>
    </w:p>
    <w:tbl>
      <w:tblPr>
        <w:tblW w:w="9758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5568"/>
        <w:gridCol w:w="1190"/>
      </w:tblGrid>
      <w:tr>
        <w:trPr>
          <w:tblHeader w:val="true"/>
          <w:trHeight w:val="88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5" w:hRule="atLeast"/>
        </w:trPr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5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898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898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64,4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4,4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24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ыравнивание обеспеченности муниципальных районов по реализации ими их отдельных расходных обязательств из краевого бюджета на 2009-2011 годы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4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209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вознаграждения за выполнение функций классного руководителя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реализацию краевой целевой программы «Развитие личных подсобных хозяйств на территории Краснодарского края» 2007-2009 годы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0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</w:t>
            </w:r>
            <w:r>
              <w:rPr>
                <w:sz w:val="28"/>
              </w:rPr>
              <w:t>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4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60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реализацию Закона Краснодарского края от 30 июня 1997 года № 90-КЗ "Об охране здоровья населения Краснодарского края" (предоставление отдельным группам населения мер социальной поддержки в лекарственном обеспечении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0</w:t>
            </w:r>
          </w:p>
        </w:tc>
      </w:tr>
      <w:tr>
        <w:trPr>
          <w:trHeight w:val="245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177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 на реализацию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бесплатное изготовление и ремонт зубных протезов льготной категории граждан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реализацию Закона Краснодарского края от 30 апреля 2002 года № 476-КЗ  "О дополнительных льготах  донорам крови в Краснодарском крае" (в части обеспечения усиленного питания доноров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на реализацию постановлений главы администрации Краснодарского края от 21 октября 2003 года № 994 "Об учреждении стипендий администрации Краснодарского края детям-сиротам ― учащимся государственных учреждений начального профессионального образования"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на реализацию постановлений главы администрации Краснодарского края  от 21 октября 2003 года № 1003 "Об учреждении стипендий администрации Краснодарского края для студентов и учащихся учреждений профессионального образования, аспирантов, докторантов"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рганизацию и осуществление деятельности по опеке и попечительству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по реализации мероприятий краевой целевой программы "Развитие сельского хозяйства и регулирование рынков сельскохозяйственной продукции, сырья и продовольствия в Краснодарском крае"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8—2012 годы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краевой целевой программы «Пастбища для выпаса коров, содержащихся в личных подсобных хозяйствах на территории  Краснодарского края» на 2008-2012 годы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держание детей-сирот и детей, оставшихся без попечения родителей, переданных на воспитание в приемные семь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1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плату труда приемных родителей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5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на ежемесячную выплату денежных средств на содержание подопечных детей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,2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на </w:t>
            </w: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й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краевой целевой программы "Дети Кубани" на 2008—2013 годы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9,6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реализации мероприятий краевой целевой программы "Об улучшении демографической ситуации в Краснодарском крае " на 2008-2010 годы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3,0</w:t>
            </w:r>
          </w:p>
        </w:tc>
      </w:tr>
      <w:tr>
        <w:trPr>
          <w:trHeight w:val="9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Станиславская</cp:lastModifiedBy>
  <cp:lastPrinted>2008-09-18T08:32:00Z</cp:lastPrinted>
  <dcterms:modified xsi:type="dcterms:W3CDTF">2008-11-10T05:51:00Z</dcterms:modified>
  <cp:revision>192</cp:revision>
  <dc:subject/>
  <dc:title>Приложение 1</dc:title>
</cp:coreProperties>
</file>