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ЛОЖЕНИЕ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Брюховецкий район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             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 финансированию из районного бюджета в плановом период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 и 2011 годах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160"/>
        <w:gridCol w:w="1560"/>
        <w:gridCol w:w="1560"/>
      </w:tblGrid>
      <w:tr>
        <w:trPr>
          <w:tblHeader w:val="true"/>
          <w:trHeight w:val="417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1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11 год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6,8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1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униципальная целевая программа «Развитие образования в муниципальном образовании Брюховецкий район»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05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Комплексные меры противодействия незаконному потреблению и обороту наркотических средств» на 2010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Предупреждение и борьба с заболеваниями социального характера» в Брюховецком районе на 2009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7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Безопасное материнство и детство» на 2009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8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униципальная комплексная программа реализации государственной молодежной политики «Молодежь района» на 2008-2010 годы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17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Дети Кубани» на 2009-2010 годы (в области здравоохранения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22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униципальная целевая программа «Обеспечение готовности инфекционного отделения муниципального учреждения здравоохранения «Центральная районная больница» к возможной чрезвычайной эпидемиологической ситуации»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4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" Обеспечение пожарной и антитеррористической безопасности МУ здравоохранения "ЦРБ" Брюховецкого района"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Станиславская</cp:lastModifiedBy>
  <cp:lastPrinted>2008-11-10T09:18:00Z</cp:lastPrinted>
  <dcterms:modified xsi:type="dcterms:W3CDTF">2008-11-10T07:33:00Z</dcterms:modified>
  <cp:revision>96</cp:revision>
  <dc:subject/>
  <dc:title>Приложение 1</dc:title>
</cp:coreProperties>
</file>