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7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т                  №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расходов районного  бюджета на плановый период 2010 и 2011 годы по разделам и подразделам функциональной классификации расходов бюджетов Российской Федерации.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040"/>
        <w:gridCol w:w="652"/>
        <w:gridCol w:w="600"/>
        <w:gridCol w:w="1320"/>
        <w:gridCol w:w="1440"/>
      </w:tblGrid>
      <w:tr>
        <w:trPr>
          <w:tblHeader w:val="true"/>
          <w:trHeight w:val="49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blHeader w:val="true"/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8"/>
              </w:rPr>
              <w:t>н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1 год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4505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9503,3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118,0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17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</w:tr>
      <w:tr>
        <w:trPr>
          <w:trHeight w:val="18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59,0</w:t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2,0</w:t>
            </w:r>
          </w:p>
        </w:tc>
      </w:tr>
      <w:tr>
        <w:trPr>
          <w:trHeight w:val="3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5,3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5,3</w:t>
            </w:r>
          </w:p>
        </w:tc>
      </w:tr>
      <w:tr>
        <w:trPr>
          <w:trHeight w:val="10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355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542,7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64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05,6</w:t>
            </w:r>
          </w:p>
        </w:tc>
      </w:tr>
      <w:tr>
        <w:trPr>
          <w:trHeight w:val="15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49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252,8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5,4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3,9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7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0,9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,9</w:t>
            </w:r>
          </w:p>
        </w:tc>
      </w:tr>
      <w:tr>
        <w:trPr>
          <w:trHeight w:val="221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,0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22,0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68,0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9,0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,0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5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407,4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,0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18,0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54,4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6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64,0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29,0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00,0</w:t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Станиславская</cp:lastModifiedBy>
  <cp:lastPrinted>2008-11-10T09:01:00Z</cp:lastPrinted>
  <dcterms:modified xsi:type="dcterms:W3CDTF">2008-11-10T06:02:00Z</dcterms:modified>
  <cp:revision>107</cp:revision>
  <dc:subject/>
  <dc:title>Приложение 1</dc:title>
</cp:coreProperties>
</file>