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ВКА</w:t>
        <w:br/>
        <w:t xml:space="preserve">К ПОСТАНОВЛЕНИЮ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именование постановления:</w:t>
      </w:r>
    </w:p>
    <w:p>
      <w:pPr>
        <w:pStyle w:val="21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40" w:hanging="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О внесении изменений в постановление администрации муниципального образования Брюховецкий района от 11 августа 2017 года № 991 «Об утверждении муниципальной программы муниципального образования Брюховецкий район «Молодежь Брюховецкого района» на 2018 – 2022 годы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 внесен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няющим обязанности  заместителя главы муниципального образования Брюховецкий район А.В. Дашивц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 разослать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исполняющему обязанности заместителя главы муниципального образования Брюховецкий район А.В. Дашивц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1 экз.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отделу по делам молодежи администрации муниципального образования Брюховецкий район – 1 экз.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) заместителю главы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 Брюховецкий район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начальнику финансового управления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 Брюховецкий район А.А. Тарасенко – 1 экз.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4) начальнику управления экономики, прогнозирования и потребительской сферы администрации муниципального образования Брюховецкий район И.Н. Орешко – 1 экз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        Табункова Раиса Евгеньевна      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vertAlign w:val="superscript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(подпись)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3-11-46                            29 декабря 2020 года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31" w:before="0" w:after="120"/>
      <w:ind w:hanging="1060"/>
      <w:jc w:val="center"/>
    </w:pPr>
    <w:rPr>
      <w:rFonts w:ascii="Times New Roman" w:hAnsi="Times New Roman" w:eastAsia="Times New Roman" w:cs="Times New Roman"/>
      <w:b/>
      <w:bCs/>
      <w:sz w:val="27"/>
      <w:szCs w:val="27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8:42:00Z</dcterms:created>
  <dc:creator>Chumak_Y</dc:creator>
  <dc:description/>
  <cp:keywords/>
  <dc:language>en-US</dc:language>
  <cp:lastModifiedBy>ODM</cp:lastModifiedBy>
  <cp:lastPrinted>2019-12-26T14:54:00Z</cp:lastPrinted>
  <dcterms:modified xsi:type="dcterms:W3CDTF">2020-12-29T07:06:00Z</dcterms:modified>
  <cp:revision>3</cp:revision>
  <dc:subject/>
  <dc:title/>
</cp:coreProperties>
</file>