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Брюховецкий район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юховецкий район «Управлением имуществом муницип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>образования Брюховецкий район» на 2018-2022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  <w:br/>
        <w:t>муниципального образования Брюховец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567" w:right="1416" w:hanging="0"/>
        <w:jc w:val="center"/>
        <w:rPr/>
      </w:pPr>
      <w:r>
        <w:rPr>
          <w:b/>
          <w:sz w:val="28"/>
          <w:szCs w:val="28"/>
        </w:rPr>
        <w:t>«Управлением имуществом муниципального образования Брюховецкий район» на 2018-2022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тдел имущественных отношений администрации муниципального образования Брюховецкий район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, отдел имущественных отношений администрации муниципального образования Брюховецкий район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эффективное управление муниципальным имуществом и земельными участками муниципальной собственност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еналоговых доходов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TextBody"/>
              <w:widowControl w:val="false"/>
              <w:suppressAutoHyphens w:val="false"/>
              <w:ind w:left="0" w:right="17" w:hanging="0"/>
              <w:rPr/>
            </w:pPr>
            <w:r>
              <w:rPr>
                <w:szCs w:val="28"/>
              </w:rPr>
              <w:t>обеспечение государственной регистрации прав на муниципальное имущество и имущество, приобретаемое в муниципальную собственность;</w:t>
            </w:r>
          </w:p>
          <w:p>
            <w:pPr>
              <w:pStyle w:val="TextBody"/>
              <w:widowControl w:val="false"/>
              <w:suppressAutoHyphens w:val="false"/>
              <w:ind w:left="0" w:right="17" w:hanging="0"/>
              <w:rPr/>
            </w:pPr>
            <w:r>
              <w:rPr>
                <w:szCs w:val="28"/>
              </w:rPr>
              <w:t>обеспечение процессов приватизации, организации торгов (конкурсов, аукционов) по продаже муниципального имущества, в том числе земельных участков;</w:t>
            </w:r>
          </w:p>
          <w:p>
            <w:pPr>
              <w:pStyle w:val="TextBody"/>
              <w:widowControl w:val="false"/>
              <w:suppressAutoHyphens w:val="false"/>
              <w:ind w:left="0" w:right="17" w:hanging="0"/>
              <w:rPr/>
            </w:pPr>
            <w:r>
              <w:rPr>
                <w:szCs w:val="28"/>
              </w:rPr>
              <w:t>организация работы по заключению договоров аренды муниципального имущества;</w:t>
            </w:r>
          </w:p>
          <w:p>
            <w:pPr>
              <w:pStyle w:val="TextBody"/>
              <w:widowControl w:val="false"/>
              <w:suppressAutoHyphens w:val="false"/>
              <w:ind w:left="0" w:right="17" w:hanging="0"/>
              <w:rPr>
                <w:szCs w:val="28"/>
              </w:rPr>
            </w:pPr>
            <w:r>
              <w:rPr>
                <w:szCs w:val="28"/>
              </w:rPr>
              <w:t>организация работы по заключению договоров на размещение рекламных конструкций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заключению договоров аренды земельных участков, государственная собственность на которые не разграничен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едоставлению земельных участков гражданам, имеющим трех и более детей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принадлежащих на праве собственности муниципальному образованию Брюховецкий район, в отношении которых проведены работы по их технической паспортизаци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, поставленных на государственный кадастровый учет, для подготовки документов на право пользования землей для администрации муниципального образования Брюховецкий район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ов оценки объектов недвижимости, находящихся в муниципальной собственности, подлежащих приватизаци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актов оценки недвижимого имущества, находящихся в муниципальной собственности, подлежащих передаче в аренду;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ов оценки земельных участков из земель, государственная собственность на которые не разграничена, подлежащих передаче в аренду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количество информационных сообщений о проведении аукционов по продаже права на заключение договора аренды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сообщений о проведении конкурсов по продаже права на заключение договора на размещение рекламных конструкци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количество земельных участков, в отношении которых проведены кадастровые работы по их образованию, с целью вовлечения их в арендные отношени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количество земельных участков, в отношении которых проведены кадастровые работы по их образованию, с целью предоставления их в аренду гражданам, имеющим трех и более детей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емельных участков, переданных в аренду гражданам, имеющим трех и более детей, в отношении которых проведены кадастровые работы по установлению их границ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, реализуется в один этап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widowControl w:val="false"/>
              <w:suppressAutoHyphens w:val="false"/>
              <w:ind w:left="0" w:right="17" w:hanging="0"/>
              <w:rPr/>
            </w:pPr>
            <w:r>
              <w:rPr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widowControl w:val="false"/>
              <w:suppressAutoHyphens w:val="false"/>
              <w:ind w:left="0" w:right="17" w:hanging="0"/>
              <w:rPr/>
            </w:pPr>
            <w:r>
              <w:rPr>
                <w:szCs w:val="28"/>
              </w:rPr>
              <w:t>общий объем финансирования программы – 1104,3 тысяч рублей, в том числе:</w:t>
            </w:r>
          </w:p>
          <w:p>
            <w:pPr>
              <w:pStyle w:val="TextBody"/>
              <w:widowControl w:val="false"/>
              <w:suppressAutoHyphens w:val="false"/>
              <w:ind w:left="0" w:right="17" w:hanging="0"/>
              <w:rPr>
                <w:szCs w:val="28"/>
              </w:rPr>
            </w:pPr>
            <w:r>
              <w:rPr>
                <w:szCs w:val="28"/>
              </w:rPr>
              <w:t>бюджет муниципального образования Брюховецкий район (далее-МБ) –</w:t>
            </w:r>
          </w:p>
          <w:p>
            <w:pPr>
              <w:pStyle w:val="TextBody"/>
              <w:widowControl w:val="false"/>
              <w:suppressAutoHyphens w:val="false"/>
              <w:ind w:left="0" w:right="17" w:firstLine="317"/>
              <w:rPr/>
            </w:pPr>
            <w:r>
              <w:rPr>
                <w:szCs w:val="28"/>
              </w:rPr>
              <w:t>1104,3 тысяч рублей;</w:t>
            </w:r>
          </w:p>
          <w:p>
            <w:pPr>
              <w:pStyle w:val="TextBody"/>
              <w:widowControl w:val="false"/>
              <w:suppressAutoHyphens w:val="false"/>
              <w:ind w:left="0" w:right="17" w:firstLine="317"/>
              <w:rPr>
                <w:szCs w:val="28"/>
              </w:rPr>
            </w:pPr>
            <w:r>
              <w:rPr>
                <w:szCs w:val="28"/>
              </w:rPr>
              <w:t>в том числе по годам:</w:t>
            </w:r>
          </w:p>
          <w:p>
            <w:pPr>
              <w:pStyle w:val="TextBody"/>
              <w:widowControl w:val="false"/>
              <w:suppressAutoHyphens w:val="false"/>
              <w:ind w:left="0" w:right="17" w:firstLine="317"/>
              <w:rPr/>
            </w:pPr>
            <w:r>
              <w:rPr>
                <w:szCs w:val="28"/>
              </w:rPr>
              <w:t>2018 год – 684,3,0 тысяч рублей;</w:t>
            </w:r>
          </w:p>
          <w:p>
            <w:pPr>
              <w:pStyle w:val="TextBody"/>
              <w:widowControl w:val="false"/>
              <w:suppressAutoHyphens w:val="false"/>
              <w:ind w:left="0" w:right="17" w:firstLine="317"/>
              <w:rPr>
                <w:szCs w:val="28"/>
              </w:rPr>
            </w:pPr>
            <w:r>
              <w:rPr>
                <w:szCs w:val="28"/>
              </w:rPr>
              <w:t>2019 год – 110,0 тысяч рублей;</w:t>
            </w:r>
          </w:p>
          <w:p>
            <w:pPr>
              <w:pStyle w:val="TextBody"/>
              <w:widowControl w:val="false"/>
              <w:suppressAutoHyphens w:val="false"/>
              <w:ind w:left="0" w:right="17" w:firstLine="317"/>
              <w:rPr>
                <w:szCs w:val="28"/>
              </w:rPr>
            </w:pPr>
            <w:r>
              <w:rPr>
                <w:szCs w:val="28"/>
              </w:rPr>
              <w:t>2020 год – 110,0 тысяч рублей;</w:t>
            </w:r>
          </w:p>
          <w:p>
            <w:pPr>
              <w:pStyle w:val="TextBody"/>
              <w:widowControl w:val="false"/>
              <w:suppressAutoHyphens w:val="false"/>
              <w:ind w:left="0" w:right="17" w:firstLine="317"/>
              <w:rPr>
                <w:szCs w:val="28"/>
              </w:rPr>
            </w:pPr>
            <w:r>
              <w:rPr>
                <w:szCs w:val="28"/>
              </w:rPr>
              <w:t>2021 год – 100,0 тысяч рублей;</w:t>
            </w:r>
          </w:p>
          <w:p>
            <w:pPr>
              <w:pStyle w:val="TextBody"/>
              <w:widowControl w:val="false"/>
              <w:suppressAutoHyphens w:val="false"/>
              <w:ind w:left="0" w:right="17" w:firstLine="317"/>
              <w:rPr>
                <w:szCs w:val="28"/>
              </w:rPr>
            </w:pPr>
            <w:r>
              <w:rPr>
                <w:szCs w:val="28"/>
              </w:rPr>
              <w:t>2022 год – 100,0 тысяч рублей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сполнения муниципальной программы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Брюховецкий район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Брюховецкий район.</w:t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ind w:left="0" w:right="1276" w:hanging="0"/>
        <w:rPr>
          <w:szCs w:val="28"/>
        </w:rPr>
      </w:pPr>
      <w:r>
        <w:rPr>
          <w:szCs w:val="28"/>
        </w:rPr>
      </w:r>
      <w:bookmarkStart w:id="0" w:name="sub_100"/>
      <w:bookmarkStart w:id="1" w:name="sub_100"/>
      <w:bookmarkEnd w:id="1"/>
    </w:p>
    <w:p>
      <w:pPr>
        <w:pStyle w:val="Heading1"/>
        <w:keepNext w:val="false"/>
        <w:numPr>
          <w:ilvl w:val="0"/>
          <w:numId w:val="0"/>
        </w:numPr>
        <w:ind w:left="567" w:right="848" w:hanging="0"/>
        <w:rPr/>
      </w:pPr>
      <w:r>
        <w:rPr>
          <w:b/>
          <w:szCs w:val="28"/>
        </w:rPr>
        <w:t>1. Характеристика текущего состояния и прогноз развития управления муниципальным имуществом муниципального образования Брюховец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Анализ состояния и структуры муниципального имущества муниципального образования Брюховецкий район показывает, что в собственности муниципального образования еще находится имущество, не соответствующее требованиям </w:t>
      </w:r>
      <w:hyperlink r:id="rId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статьи 50</w:t>
        </w:r>
      </w:hyperlink>
      <w:r>
        <w:rPr>
          <w:sz w:val="28"/>
          <w:szCs w:val="28"/>
        </w:rPr>
        <w:t xml:space="preserve"> Федерального закона от 6 октября 2003 года № 131-ФЗ</w:t>
        <w:br/>
        <w:t xml:space="preserve">«Об общих принципах организации местного самоуправления в Российской Федерации» (далее -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№ 131-ФЗ), согласно которой в муниципальной собственности может находиться только имущество, предназначенное для решения муниципальным образованием вопросов местного значения. Имущество, не соответствующее требованиям указанного закона, является излишним и подлежит перераспределению (безвозмездной передаче в федеральную собственность и собственность субъекта Российской Федерации для осуществления полномочий соответствующих органов государственной власти), отчуждению (в порядке, предусмотренном законодательством о приватизации) или перепрофилированию (изменению целевого назначения) в установленном законодательством порядк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связи с этим необходимо проведение мероприятий по оптимизации структуры муниципального имущества муниципального образования Брюховецкий район и ее приведению в соответствие с требованиями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№ 131-ФЗ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Приватизация муниципального имущества муниципального образования Брюховецкий район осуществляется в соответствии с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br/>
        <w:t xml:space="preserve">от 21 декабря 2001 года № 178-ФЗ «О приватизации государственного и муниципального имущества» и </w:t>
      </w:r>
      <w:hyperlink r:id="rId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2 июля 2008 года </w:t>
        <w:br/>
        <w:t>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2014 году было приватизировано 3 объекта муниципального имущества муниципального образования Брюховецкий район, в 2015 году –0, в 2016 году-7. Поступление денежных средств от приватизации муниципального имущества муниципального образования Брюховецкий район составило в 2014 году –41,0 тыс. рублей, 2015 году –0,0 тыс. рублей, 2016 году-6370,0 тыс. рубле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ый план (программу) приватизации муниципального имущества муниципального образования Брюховецкий район на 2017 год включены 2 объекта недвижимого имущества и 2 объект движимого имущества. Поступление денежных средств от приватизации муниципального имущества муниципального образования Брюховецкий район в 2017 году составило 1668,5 тыс. руб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целях получения доходов бюджета муниципального образования Брюховецкий район от использования муниципального имущества заключаются договора аренды недвижимого имущества, в том числе заключ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29"/>
        <w:gridCol w:w="1624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говора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стоянию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ов аренды имущества, составляющего муниципальную казну муниципального образования Брюховецкий райо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ов аренды имущества, находящегося в оперативном управлении муниципальных казенных учреждений муниципального образования Брюховецкий райо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ов аренды имущества, находящегося в оперативном управлении муниципальных бюджетных учреждений муниципального образования Брюховецкий райо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ивших доходов от сдачи в аренду имущества, находящегося в муниципальной собственности, в 2014 году составила – 2632,8 тыс. руб., в 2015 году – 2801,0 тыс. руб., в 2016 году – 1322,5 тыс. руб., в 2017 году – 1365,624 тыс. руб. Снижение поступлений от арендной платы за использованием муниципального имущества обусловлено уменьшением площади арендуемых помещени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Необходимо отметить, что в сфере управления и распоряжения муниципальной собственностью необходимо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оптимизировать состав и структуру муниципального имуществ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ступление прямых и косвенных доходов в бюджет на основе эффективного управления муниципальным имуществом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использовать муниципальное имущество в качестве инструмента для привлечения инвестиций в экономику район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ышеуказанных задач в сфере управления муниципальным имуществом администрации муниципального образования Брюховецкий район целесообразно осуществлять программно-целевым методом на ведомственном уровне путем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и муниципальных унитарных предприятий, кроме необходимых для решения муниципальным образованием вопросов местного значен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муниципального имущества и государственной регистрации права муниципальной собственности в порядке, установленном действующим законодательством Российской Федераци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го имущества в пользование за плату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приватизации муниципального имуществ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количества земельных участков, вовлеченных в арендные 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626"/>
        <w:gridCol w:w="1341"/>
        <w:gridCol w:w="1134"/>
        <w:gridCol w:w="1701"/>
        <w:gridCol w:w="1559"/>
        <w:gridCol w:w="1276"/>
        <w:gridCol w:w="1276"/>
        <w:gridCol w:w="1134"/>
      </w:tblGrid>
      <w:tr>
        <w:trPr>
          <w:tblHeader w:val="true"/>
          <w:trHeight w:val="349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blHeader w:val="true"/>
          <w:trHeight w:val="348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м имуществом муниципального образования Брюховецкий район» на 2018-2022 годы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эффективное управление муниципальным имуществом и земельными участками муниципальной собственности муниципального образования Брюховецкий район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3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Задача: обеспечение государственной регистрации прав на муниципальное имущество и имущество, приобретаемое в муниципальную собственность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Количество объектов, принадлежащих на праве собственности муниципальному образованию Брюховецкий район, в отношении которых проведены работы по их технической паспортиза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Количество земельных участков, поставленных на государственный кадастровый учет, для подготовки документов на право пользования землей для администрации муниципального образования Брюховецкий райо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3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Задача: обеспечение процессов приватизации, организации торгов (конкурсов, аукционов) по продаже муниципального имущества, в том числе земельных участков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ктов оценки объектов недвижимости, находящихся в муниципальной собственности, подлежащих приватиза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3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: организация работы по заключению договоров аренды муниципального имущества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Количество актов оценки недвижимого имущества, находящихся в муниципальной собственности, подлежащих передаче в аренд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увеличение неналоговых доходов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3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 организация работы по заключению договоров аренды земельных участков, государственная собственность на которые не разграничена</w:t>
            </w:r>
          </w:p>
        </w:tc>
      </w:tr>
      <w:tr>
        <w:trPr>
          <w:trHeight w:val="1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Количество актов оценки земельных участков из земель, государственная собственность на которые не разграничена, подлежащих передаче в аренд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Количество информационных сообщений о проведении аукционов по продаже права на заключение договора аренд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2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Количество земельных участков, в отношении которых проведены кадастровые работы по их образованию, с целью вовлечения их в арендные отнош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3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 организация работы по заключению договоров на размещение рекламной конструкции</w:t>
            </w:r>
          </w:p>
        </w:tc>
      </w:tr>
      <w:tr>
        <w:trPr>
          <w:trHeight w:val="82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Количество информационных сообщений о проведении конкурса по продаже права на заключение договора на размещение рекламной конструк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3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организация работы по предоставлению земельных участков гражданам, имеющим трех и более детей</w:t>
            </w:r>
          </w:p>
        </w:tc>
      </w:tr>
      <w:tr>
        <w:trPr>
          <w:trHeight w:val="82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Количество земельных участков, в отношении которых проведены кадастровые работы по их образованию, с целью предоставления их гражданам, имеющим трех и более дете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Количество земельных участков, предоставленных гражданам, имеющим трех и более детей, в отношении которых проведены кадастровые работы по установлению их границ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right="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6" w:firstLine="709"/>
        <w:rPr/>
      </w:pPr>
      <w:r>
        <w:rPr>
          <w:sz w:val="28"/>
          <w:szCs w:val="28"/>
        </w:rPr>
        <w:t>Значений целевых показателей определяется на основании документов, хранящихся в отделе имущественных отношений.</w:t>
      </w:r>
    </w:p>
    <w:p>
      <w:pPr>
        <w:pStyle w:val="Normal"/>
        <w:ind w:right="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муниципальной программы «Управление имуществом</w:t>
        <w:br/>
        <w:t>муниципального образования Брюховецкий район» на 2018-2022 г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897"/>
        <w:gridCol w:w="1985"/>
        <w:gridCol w:w="1134"/>
        <w:gridCol w:w="850"/>
        <w:gridCol w:w="709"/>
        <w:gridCol w:w="992"/>
        <w:gridCol w:w="851"/>
        <w:gridCol w:w="850"/>
        <w:gridCol w:w="1843"/>
        <w:gridCol w:w="2552"/>
      </w:tblGrid>
      <w:tr>
        <w:trPr>
          <w:tblHeader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</w:t>
            </w:r>
          </w:p>
        </w:tc>
      </w:tr>
      <w:tr>
        <w:trPr>
          <w:tblHeader w:val="true"/>
          <w:trHeight w:val="25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</w:p>
        </w:tc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муниципальным имуществом и земельными участками муниципальной собственности муниципального образования Брюховецкий район</w:t>
            </w:r>
          </w:p>
        </w:tc>
      </w:tr>
      <w:tr>
        <w:trPr>
          <w:trHeight w:val="58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</w:t>
            </w:r>
          </w:p>
        </w:tc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ой регистрации прав на муниципальное имущество и имущество, приобретаемое в муниципальную собственность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роведение технической инвентаризации объектов недвижимости, и другие расходы по управлению муниципальной собствен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Реализация норм действующего законода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-главный распорядитель средств, Отдел-исполнитель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.2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оведение кадастровых работ по образованию, уточнению границ земельных участков, на которых размещены объекты муниципального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орм действующего законода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</w:tc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цессов приватизации, организации торгов (конкурсов, аукционов) по продаже муниципального имущества, в том числе земельных участков</w:t>
            </w:r>
          </w:p>
        </w:tc>
      </w:tr>
      <w:tr>
        <w:trPr>
          <w:trHeight w:val="29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тоимости имущества, подлежащего прив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доходной части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</w:tc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заключению договоров аренды муниципального имущества</w:t>
            </w:r>
          </w:p>
        </w:tc>
      </w:tr>
      <w:tr>
        <w:trPr>
          <w:trHeight w:val="29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го имущества, находящегося в муниципальной собственности, для передачи его в арен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доходной части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неналоговых доходов</w:t>
            </w:r>
          </w:p>
        </w:tc>
      </w:tr>
      <w:tr>
        <w:trPr>
          <w:trHeight w:val="29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</w:tc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рганизация работы по заключению договоров аренды земельных участков из земель, государственная собственность на которые не разграничена</w:t>
            </w:r>
          </w:p>
        </w:tc>
      </w:tr>
      <w:tr>
        <w:trPr>
          <w:trHeight w:val="29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Оценка земельных участков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доходной части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проведения аукционов по продаже права на заключение договора аренды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доходной части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по образованию земельных участков с целью вовлечения их в арендные отно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доходной части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</w:tc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заключению договоров на размещение рекламных конструкций</w:t>
            </w:r>
          </w:p>
        </w:tc>
      </w:tr>
      <w:tr>
        <w:trPr>
          <w:trHeight w:val="29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проведения аукционов по продаже права на заключение договора на размещение рекламных констру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доходной части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</w:p>
        </w:tc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предоставлению земельных участков гражданам, имеющим трех и более детей</w:t>
            </w:r>
          </w:p>
        </w:tc>
      </w:tr>
      <w:tr>
        <w:trPr>
          <w:trHeight w:val="29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по образованию земельных участков с целью предоставления их гражданам, имеющим трех и более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Реализация норм действующего законода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по установлению границ земельных участков, предоставленных гражданам, имеющим трех и более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Реализация норм действующего законода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-главный распорядитель средств, Отдел-исполнитель</w:t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ind w:left="0" w:right="19" w:hanging="0"/>
        <w:rPr/>
      </w:pPr>
      <w:r>
        <w:rPr/>
      </w:r>
    </w:p>
    <w:p>
      <w:pPr>
        <w:pStyle w:val="TextBody"/>
        <w:ind w:left="0" w:right="19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боснование ресурсного обеспечения муниципальной программы «Управление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» на 2018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бюджета муниципального образования Брюховец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240"/>
        <w:ind w:right="851" w:hanging="0"/>
        <w:jc w:val="right"/>
        <w:rPr/>
      </w:pPr>
      <w:r>
        <w:rPr/>
        <w:t>Таблица № 3</w:t>
      </w:r>
    </w:p>
    <w:tbl>
      <w:tblPr>
        <w:tblW w:w="13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984"/>
        <w:gridCol w:w="1985"/>
        <w:gridCol w:w="1275"/>
        <w:gridCol w:w="1276"/>
        <w:gridCol w:w="1134"/>
        <w:gridCol w:w="1418"/>
        <w:gridCol w:w="137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сего, тыс. руб.</w:t>
            </w:r>
          </w:p>
        </w:tc>
        <w:tc>
          <w:tcPr>
            <w:tcW w:w="6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м имуществом муниципального образования Брюховец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706" w:hanging="0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ого задания в рамках реализации муниципальной программы не предусмотре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достижения целей и решения задач муниципальной программы изменения правового регулирования в сфере реализации муниципальной программы и принятие новых нормативных правовых актов не требуетс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нормативным правовым актом администрации муниципального образования Брюховецкий рай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. 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ее координатор – начальник отдела имущественных отношений администрации муниципального образования Брюховецкий район, который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ой программу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государственной программы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, включенных в муниципальной программу, и основных мероприятий в разрезе источников финансирования и главных распорядителей (распорядителей) средств муниципального бюджет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основных мероприятий, сводных показателей муниципальных заданий на оказание муниципальных услуг (выполнение работ) в сфер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оприятия муниципальной программы, координатор муниципальной программы может выступать муниципальным заказчиком и (или) главным распорядителем (распорядителем) бюджетных средст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мероприятий Программы осуществляется администрацией муниципального образования Брюховецкий район, Советом муниципального образования Брюховецкий район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19" w:hanging="0"/>
        <w:rPr/>
      </w:pPr>
      <w:r>
        <w:rPr/>
        <w:t xml:space="preserve">Начальник отдела </w:t>
      </w:r>
    </w:p>
    <w:p>
      <w:pPr>
        <w:pStyle w:val="TextBody"/>
        <w:ind w:left="0" w:right="19" w:hanging="0"/>
        <w:rPr/>
      </w:pPr>
      <w:r>
        <w:rPr/>
        <w:t xml:space="preserve">имущественных отношений </w:t>
      </w:r>
    </w:p>
    <w:p>
      <w:pPr>
        <w:pStyle w:val="TextBody"/>
        <w:ind w:left="0" w:right="19" w:hanging="0"/>
        <w:rPr/>
      </w:pPr>
      <w:r>
        <w:rPr/>
        <w:t xml:space="preserve">администрации муниципального </w:t>
      </w:r>
    </w:p>
    <w:p>
      <w:pPr>
        <w:pStyle w:val="TextBody"/>
        <w:ind w:left="0" w:right="19" w:hanging="0"/>
        <w:rPr/>
      </w:pPr>
      <w:r>
        <w:rPr/>
        <w:t>образования Брюховецкий район                                                               А.С. Гуща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5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25505.0" TargetMode="External"/><Relationship Id="rId6" Type="http://schemas.openxmlformats.org/officeDocument/2006/relationships/hyperlink" Target="garantf1://12061610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9:32:00Z</dcterms:created>
  <dc:creator>x</dc:creator>
  <dc:description/>
  <cp:keywords/>
  <dc:language>en-US</dc:language>
  <cp:lastModifiedBy>Наталья Б. Еременко</cp:lastModifiedBy>
  <cp:lastPrinted>2018-07-03T13:42:00Z</cp:lastPrinted>
  <dcterms:modified xsi:type="dcterms:W3CDTF">2018-07-03T10:45:00Z</dcterms:modified>
  <cp:revision>4</cp:revision>
  <dc:subject/>
  <dc:title>ПОСТАНОВЛЕНИЕ</dc:title>
</cp:coreProperties>
</file>