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765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Cs w:val="28"/>
                <w:lang w:val="en-US"/>
              </w:rPr>
              <w:drawing>
                <wp:inline distT="0" distB="0" distL="0" distR="0">
                  <wp:extent cx="704850" cy="846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true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СОВЕТ  МУНИЦИПАЛЬНОГО 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ЮХОВЕЦКИЙ   РАЙОН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Subtitle"/>
              <w:snapToGrid w:val="false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left="1080" w:hanging="0"/>
              <w:rPr>
                <w:sz w:val="28"/>
              </w:rPr>
            </w:pPr>
            <w:r>
              <w:rPr>
                <w:sz w:val="28"/>
              </w:rPr>
              <w:t>от 26.04.2012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1178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00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-ца  Брюховецка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 утверждении порядка </w:t>
      </w:r>
      <w:r>
        <w:rPr>
          <w:bCs w:val="false"/>
        </w:rPr>
        <w:t xml:space="preserve">проведения антикоррупционной экспертизы  муниципальных правовых актов и проектов муниципальных правовых актов Совета  муниципального образования Брюховецкий район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 законом от 17 июля 2009 года № 172-ФЗ «Об антикоррупционной экспертизе нормативных правовых актов и проектов нормативных правовых актов», Законом Краснодарского края                                        от 23 июля 2009 года № 1798-КЗ «О противодействии коррупции в Краснодарском крае», постановлением Законодательного Собрания  Краснодарского края от 26 января 2010 года № 1740-П «О методических рекомендациях антикоррупционной экспертизы нормативных правовых актов Краснодарского края (их проектов), муниципальных нормативных правовых актов (их проектов)», Совет муниципального образования Брюховецкий район р е ш и л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Порядок проведения антикоррупционной экспертизы  муниципальных правовых актов и проектов муниципальных правовых актов Совета муниципального образования Брюховецкий район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газете «Вестник администрации муниципального образования Брюховецкий район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 комиссию Совета муниципального образования Брюховецкий район по вопросам местного самоуправления, связям с общественностью и обеспечению правопорядка (Петров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lineRule="atLeast" w:line="1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Брюховецкий район                                                                               В.В.Мусатов</w:t>
      </w:r>
    </w:p>
    <w:p>
      <w:pPr>
        <w:pStyle w:val="Normal"/>
        <w:spacing w:lineRule="atLeast" w:line="1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pacing w:lineRule="atLeast" w:line="1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едседатель Совета</w:t>
      </w:r>
    </w:p>
    <w:p>
      <w:pPr>
        <w:pStyle w:val="Normal"/>
        <w:spacing w:lineRule="atLeast" w:line="1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униципального образования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юховецкий район                                              </w:t>
        <w:tab/>
        <w:t xml:space="preserve">                        Ф.Н.Куропятн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7:15:00Z</dcterms:created>
  <dc:creator>mv-pasechenko</dc:creator>
  <dc:description/>
  <cp:keywords/>
  <dc:language>en-US</dc:language>
  <cp:lastModifiedBy>Зимовец Юлия Юрьевна</cp:lastModifiedBy>
  <cp:lastPrinted>2012-04-11T10:46:00Z</cp:lastPrinted>
  <dcterms:modified xsi:type="dcterms:W3CDTF">2012-04-27T07:54:00Z</dcterms:modified>
  <cp:revision>11</cp:revision>
  <dc:subject/>
  <dc:title>Об утверждении  перечня услуг, которые являются необходимыми и обязательными для предоставления муниципальных услуг отраслевыми (функциональными), территориальными органами администрации муниципального образования город-курорт Анапа</dc:title>
</cp:coreProperties>
</file>