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39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PlusNormal"/>
        <w:widowControl/>
        <w:ind w:left="5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5730" w:leader="none"/>
          <w:tab w:val="left" w:pos="15015" w:leader="none"/>
        </w:tabs>
        <w:ind w:left="5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Брюховецкий район</w:t>
      </w:r>
    </w:p>
    <w:p>
      <w:pPr>
        <w:pStyle w:val="ConsPlusNormal"/>
        <w:widowControl/>
        <w:ind w:left="53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2  № 200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антикоррупционной экспертизы муниципальных правовых актов и проектов муниципальных правовых актов Совета  муниципального образования Брюховецкий район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ConsPlusCel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орядок проведения антикоррупционной экспертизы  муниципальных правовых актов и проектов муниципальных правовых актов Совета муниципального образования Брюховецкий район (далее по тексту – Порядок), </w:t>
      </w:r>
      <w:r>
        <w:rPr>
          <w:rFonts w:cs="Times New Roman" w:ascii="Times New Roman" w:hAnsi="Times New Roman"/>
          <w:sz w:val="28"/>
          <w:szCs w:val="28"/>
        </w:rPr>
        <w:t>разработан  в соответствии с Федеральным законом от 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 1798-КЗ «О противодействии коррупции и Краснодарском крае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Термины, используемые в настоящем Порядк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оррупционная экспертиза – специальное исследование муниципальных правовых актов (проектов муниципальных правовых актов) </w:t>
        <w:br/>
        <w:t xml:space="preserve">в целях выявления в них коррупциогенных факторов и их последующего устранения;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упциогенный фактор – положения муниципальных правовых актов (проектов муниципальных правовых актов), устанавливающие </w:t>
        <w:br/>
        <w:t xml:space="preserve">для правоприменителя необоснованно широкие пределы усмотрения или возможность необоснованного применения исключений из общих правил, </w:t>
        <w:br/>
        <w:t xml:space="preserve">а также положения, содержащие неопределенные, трудновыполнимые </w:t>
        <w:br/>
        <w:t>и (или) обременительные требования к гражданам и организациям и тем самым создающие условия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висимые эксперты – институты  гражданского общества </w:t>
        <w:br/>
        <w:t>и граждане,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правовых актов (проектов муниципаль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– отраслевой (функциональный) орган администрации муниципального образования Брюховецкий район, уполномоченный на проведение антикоррупционной экспертизы муниципальных правовых актов (проектов муниципальных правовых акт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на проведение антикоррупционной экспертизы муниципальных правовых актов (проектов муниципальных правовых актов) Совета муниципального образования Брюховецкий район является юридический отдел организационно-правового управления администрации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муниципальных правовых актов (проектов муниципальных правовых актов) проводится на основе следующих принцип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язательности проведения антикоррупционной экспертизы проектов муниципальных правовых ак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и муниципального правового акта во взаимосвязи с други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основанности, объективности и проверяемости результатов антикоррупционной экспертизы муниципальных правовых актов (проектов муниципаль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мпетентности лиц, проводящих антикоррупционную экспертизу муниципальных правовых актов (проектов муниципальных правовых актов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а органа местного самоуправления муниципального образования, а также их должностных лиц с институтами гражданского общества при проведении антикоррупционной экспертизы муниципальных правовых актов (проектов муниципальных правовых а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нтикоррупционной экспертизе подлежат все проекты муниципальных правовых актов, содержащие нормы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действующих муниципальных правовых актов проводится в случа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ения изменений в муниципальный правовой ак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субъе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творческой инициативы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лучения письменного обращения независимого эксперта </w:t>
        <w:br/>
        <w:t>об обнаружении коррупциогенных факторов в муниципальном правовом акт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соответствии с пунктом 3 части 1 статьи 3 Федерального закона </w:t>
        <w:br/>
        <w:t>от 17 июля 2009 года № 172-ФЗ «Об антикоррупционной экспертизе нормативных правовых актов и проектов нормативных правовых актов», орган местного самоуправления проводит антикоррупционную экспертизу принимаемых (принятых) им муниципальных правовых актов в порядке, установленном муниципальным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</w:t>
        <w:br/>
        <w:t>от   26   февраля   2010   года   №  96   «Об   антикоррупционной  экспертизе нормативных правовых актов и проектов нормативных правовых актов» (далее – Методик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довательность административных действий при проведении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при проведении антикоррупционной экспертизы представлена в блок - схеме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редставление проектов муниципальных правовых 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осле согласования проекта муниципального правового акта всеми должностными лицами органов местного самоуправления муниципального образования Брюховецкий район, внесенными в лист согласования, проект муниципального правового акта на бумажном и электронном носителе представляется в Уполномоченный орган для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муниципального правового акта, представляемый </w:t>
        <w:br/>
        <w:t>в Уполномоченный орган для проведения антикоррупционной экспертизы, дополняется пояснительной запиской, содержащей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которые преследуются принятием проекта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озможных последствий принятия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щение электронной копии текста муниципальных правовых актов (проектов муниципальных правовых актов) на официальном сайте администрации муниципального образования Брюховецкий район в разделе, предназначенном для проведения независимой экспертиз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рабочего дня, следующего за днем поступления муниципального правового акта (проекта муниципального правового акта) Уполномоченный орган размещает электронную копию поступившего муниципального правового акта (проекта муниципального правового акта) </w:t>
        <w:br/>
        <w:t xml:space="preserve">на официальном сайте администрации муниципального образования Брюховецкий район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uhovecka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по тексту – официальный сайт) в разделе, предназначенном для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ные на официальном сайте в сети Интернет электронные копии проектов муниципальных правовых актов предназначены для изучения независимыми эксперта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предназначенный для проведения антикоррупционной экспертизы, должен быть включен в структуру официального сайт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указанный раздел должна быть доступна с главной страницы официального сайт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официального сайта предназначенный для проведения антикоррупционной экспертизы должен содержать информацию об электронном и почтовом адресах для приема заключений независимых экспертов по результатам антикоррупционной экспертизы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здел официального сайта в сети Интернет, предназначенный для проведения антикоррупционной экспертизы, должен содержать, относительно каждого муниципального правового акта (проекта муниципального правового акта),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размещения муниципального правового акта (проекта муниципального правового акта) на официальном сайте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субъекта правотворческой инициативы, разработавшего проект муниципального правового акта (направившего муниципальный правовой акт для проведения антикоррупционной экспертизы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ид, наименование (заголовок)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та выдачи заключения по результатам проведения антикоррупционной экспертизы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должны быть доступны для скачивания электронные коп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 (проектов муниципальных правовых актов) с приложениями, направленными на антикоррпционную экспертиз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ключения Уполномоченного органа по результатам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се поступившие, относительно муниципального правового акта (проекта муниципального правового акта), заключения независимых экспертов по результатам антикорруп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иём заключений независимых экспертов и размещение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на официальном сайте в сети Интерне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зависимые эксперты в срок, определенный в блок-схеме (прилагается), направляют свои заключения по результатам независимой антикоррупционной экспертизы на соответствующий электронный или почтовый адрес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содержанию заключения независимого эксперта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(фамилия, имя, отчество) независимого экспер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для направления корреспонден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правового акта (проекта муниципального правового акта), на который дается экспертное заключени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вод об обнаружении либо отсутствии в муниципальном правовом акте (проекте муниципального правового акта)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независимым экспертом делается вывод </w:t>
        <w:br/>
        <w:t>об обнаружении в муниципальном правовом акте (проекте муниципального правового акта) коррупциогенных факторов, заключение по результатам независимой антикоррупционной экспертизы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оррупциогенного фактора в соответствии </w:t>
        <w:br/>
        <w:t>с Методико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ие на абзац, подпункт, пункт, часть, статью, раздел, главу муниципального правового акта (проекта муниципального правового акта) </w:t>
        <w:br/>
        <w:t>в которых обнаружен коррупциогенный фактор, либо указание на отсутствие нормы в муниципальном правовом акте (проекте муниципального правового акта), если коррупциогенный фактор связан с правовыми пробел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Уполномоченным орган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идцатидневный срок со дня получения заключения </w:t>
        <w:br/>
        <w:t>по результатам независимой антикоррупционной экспертизы Уполномоченный орган направляет независимому эксперту мотивированный ответ о рассмотрении заключения по результатам независимой антикоррупционной экспертизы, за исключением случая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, поступивших заключений по результатам независимой антикоррупционной экспертизы муниципального правового акта (проекта муниципального правового акта), размещаются на официальном сайте в сети Интернет в разделе, предназначенном для проведения антикоррупционной экспертизы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ассмотрение муниципальных правовых актов (проектов муниципальных правовых актов), с учетом информации, содержащейс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ях независимых экспер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, с учетом поступивших заключений </w:t>
        <w:br/>
        <w:t>по результатам независимой антикоррупционной экспертизы, составляет заключение по результатам антикоррупционной экспертизы муниципального правового акта (проекта муниципального правового акта) и в срок, установленный настоящим Порядком, направляет его составителю проек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антикоррупционной экспертизы муниципальных правовых актов (проектов муниципальных правовых актов) составляет семь рабочих дней со дня поступления муниципального правового акта на экспертизу в Уполномоченный орган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готовка заключений по результатам антикоррупционной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спертизы, проведенной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формлению и содержанию заключения по результатам антикоррупционной экспертизы, проведенной Уполномоченным органом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правового акта (проекта муниципального правового акта), на который дается экспертное заключение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именование субъекта правотворческой инициативы, представившего муниципальный правовой акт (проект муниципального правового акта)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вод об обнаружении либо отсутствии в муниципальном правовом акте (проекте муниципального правового акта)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Уполномоченным органом делается вывод </w:t>
        <w:br/>
        <w:t>об обнаружении в муниципальном правовом акте (проекте муниципального правового акта) коррупциогенных факторов, заключение Уполномоченного органа по результатам антикоррупционной экспертизы должно содержать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оррупциогенного фактора в соответствии с Методико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ие на абзац, подпункт, пункт, часть, статью, раздел, главу муниципального правового акта (проекта муниципального правового акта), </w:t>
        <w:br/>
        <w:t>в которых обнаружен коррупциогенный фактор, либо указание на отсутствие нормы в муниципальном правовом акте (проекте муниципального правового акта), если коррупциогенный фактор связан с правовыми пробел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способе устранения обнаруж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заключении Уполномоченного органа по результатам антикоррупционной экспертизы отражаются возможные негативные последствия сохранения в муниципальном правовом акте (проекте муниципального правового акта)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ные, при проведении антикоррупционной экспертизы положения, не относящиеся в соответствии с Методикой к коррупциогенным  факторам, но которые могут способствовать созданию условий для проявления коррупции, указываются в заключении Уполномоченного органа </w:t>
        <w:br/>
        <w:t>по результатам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в ходе антикоррупционной экспертизы действующего муниципального правового акта, установлено, что проект муниципального правового акта вносит изменения, устраняющие коррупциогенные факторы, содержащиеся в действующем муниципальном правовом акте, заключение Уполномоченного органа по результатам антикоррупционной экспертизы действующего нормативного правового акта не даетс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Уполномоченного органа по результатам антикоррупционной экспертизы считается положительным, если </w:t>
        <w:br/>
        <w:t>в муниципальном правовом акте (проекте муниципального правового акта) коррупциогенные факторы не обнаруж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Уполномоченного органа по результатам антикоррупционной экспертизы считается отрицательным, если в заключении содержатся указания на коррупциогенные факторы. В этом случае проект направляется на доработку, а в муниципальный правовой акт рекомендуется внести измен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униципального правового акта, содержащего коррупциогенные факторы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змещение заключения по результатам антикоррупционной экспертизы муниципальных правовых актов (проектов муниципальных правовых актов) на официальном сайте органа</w:t>
        <w:br/>
        <w:t xml:space="preserve">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копия заключения уполномоченного органа </w:t>
        <w:br/>
        <w:t xml:space="preserve">по результатам антикоррупционной экспертизы муниципального правового акта (проекта муниципального правового акта), независимо от обнаружения </w:t>
        <w:br/>
        <w:t>в нем коррупциогенных факторов, не позднее рабочего дня, следующего за днем выдачи заключения по результатам антикоррупционной экспертизы, размещается на официальном сайте в разделе, предназначенном для проведения антикоррупционной экспертиз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uhovec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13:00Z</dcterms:created>
  <dc:creator>varsix</dc:creator>
  <dc:description/>
  <cp:keywords/>
  <dc:language>en-US</dc:language>
  <cp:lastModifiedBy>Зимовец Юлия Юрьевна</cp:lastModifiedBy>
  <cp:lastPrinted>2011-02-18T17:23:00Z</cp:lastPrinted>
  <dcterms:modified xsi:type="dcterms:W3CDTF">2012-04-27T07:54:00Z</dcterms:modified>
  <cp:revision>18</cp:revision>
  <dc:subject/>
  <dc:title/>
</cp:coreProperties>
</file>