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постановление гла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Брюховец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2 декабря 2008 года № 1439 «Об имуществен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держке субъектов малого и средне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принимательства в Брюховец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4 июля 2007 года</w:t>
        <w:br/>
        <w:t>№ 209 - ФЗ «О развитии малого и среднего предпринимательства в Российской Федерации», от 26 июля 2006 года № 135 - ФЗ «О защите конкуренции»,</w:t>
        <w:br/>
        <w:t>от 22 июля 2008 года № 159 -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резолюцией заседания Совета по развитию предпринимательства при главе администрации (губернаторе) Краснодарского края от 28 июня 2018 года,</w:t>
        <w:br/>
        <w:t>п о с т а н о в л я ю: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главы муниципального образования Брюховецкий район от 12 декабря 2008 года № 1439 «Об имущественной поддержке субъектов малого и среднего предпринимательства в Брюховецком районе» изменение, изложив приложение № 1 в новой редакции (прилагается)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обеспечить опубликование настоящего постановления в газете «Брюховецкие новости», разместить на официальном сайте администрации муниципального образования Брюховецкий район в информационно - телекоммуникационной сети «Интернет» и сетевом издании «ВЕСТНИК-ИНФО».</w:t>
      </w:r>
    </w:p>
    <w:p>
      <w:pPr>
        <w:pStyle w:val="211"/>
        <w:tabs>
          <w:tab w:val="clear" w:pos="708"/>
          <w:tab w:val="left" w:pos="1134" w:leader="none"/>
        </w:tabs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211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14:00Z</dcterms:created>
  <dc:creator>x</dc:creator>
  <dc:description/>
  <cp:keywords/>
  <dc:language>en-US</dc:language>
  <cp:lastModifiedBy>Наталья Б. Еременко</cp:lastModifiedBy>
  <cp:lastPrinted>2018-07-23T12:46:00Z</cp:lastPrinted>
  <dcterms:modified xsi:type="dcterms:W3CDTF">2018-07-26T13:14:00Z</dcterms:modified>
  <cp:revision>2</cp:revision>
  <dc:subject/>
  <dc:title>ПОСТАНОВЛЕНИЕ</dc:title>
</cp:coreProperties>
</file>