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екоммерческих организаций» на 2018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которым была оказана единовременная адресная материальная помощ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0349,24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472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9149,24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60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 – 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 – 600,0 тысяч рублей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ение показателей п.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26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49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2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22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03-20T13:13:00Z</cp:lastPrinted>
  <dcterms:modified xsi:type="dcterms:W3CDTF">2018-12-14T06:34:00Z</dcterms:modified>
  <cp:revision>94</cp:revision>
  <dc:subject/>
  <dc:title>ПРИЛОЖЕНИЕ №1</dc:title>
</cp:coreProperties>
</file>