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 муниципального образования Брюховецкий район «Социальная поддержка граждан и поддержка социально ориентированных    некоммерческих организаций» на 2018 – 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ое районное казачье общество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и Брюховецкого района «Добровольная народная дружина «Безопасност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бщественная организация Совет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рганизация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российская общественная организация инвалидов «Всероссийское общество глухих» Ленинградское местное отделение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имашевская местная организация Всероссийского общества слепых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ая районная общественная организация «Чернобыл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епление общественного порядка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ветеранов войны и труда, внесших весомый вклад в Победу в Великой Отечественной войне 1941-1945 г.г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районным казачьим обще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рамках укрепления общественного поряд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Советом ветеранов войны 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качестве поддержки людей с ограниченными физическими возможн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общественной некоммерческой организацией «Чернобы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21833,0 тысяч рублей, в том числе                МБ – 3860,8 тысяч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Б – 17972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4792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924,8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179,6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1536,0 тысяч рублей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43,6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4064,1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4064,1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яч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 – 3733,2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21:00Z</cp:lastPrinted>
  <dcterms:modified xsi:type="dcterms:W3CDTF">2018-12-14T06:21:00Z</dcterms:modified>
  <cp:revision>58</cp:revision>
  <dc:subject/>
  <dc:title>ПРИЛОЖЕНИЕ №1</dc:title>
</cp:coreProperties>
</file>