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         муниципального образования Брюховецкий район «Социальная поддержка граждан и поддержка социально ориентированных            некоммерческих организаций»              на 2018 – 2022 годы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нсионное обеспеч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Пенсионное обеспеч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здание эффективной системы финансовой поддержки лиц,</w:t>
            </w:r>
            <w:r>
              <w:rPr/>
              <w:t xml:space="preserve"> </w:t>
            </w:r>
            <w:r>
              <w:rPr>
                <w:sz w:val="28"/>
              </w:rPr>
              <w:t>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лучшение материального положения лиц,</w:t>
            </w:r>
            <w:r>
              <w:rPr>
                <w:sz w:val="28"/>
              </w:rPr>
              <w:t xml:space="preserve">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лучивших финансовую поддержку в виде муниципальной пен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27670,0 тысяч рублей, в том числе местный бюджет – 27670,0 тысяч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8 год – 587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9 год – 59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0 год – 59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21 год – 5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ЦЕЛИ, ЗАДАЧИ И ЦЕЛЕВЫЕ ПОКАЗАТЕЛИ ДОСТИЖЕНИЯ ЦЕЛЕЙ И РЕШЕНИЯ ЗАДАЧ, СРОКИ И ЭТАПЫ РЕАЛИЗАЦИИ ПОДПРОГРАММЫ «ПЕНСИОННОЕ ОБЕСПЕЧЕНИЕ»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701"/>
        <w:gridCol w:w="1701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ь: создание эффективной системы финансовой поддержки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лиц, получивших финансовую поддержку в виде муниципальной пен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 «Пенсионное обеспечение» муниципальной программы «Социальная поддержка граждан и поддержка социально ориентированных некоммерческих организаций» 2018 - 2022 годы, реализуется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ей п 1.1 определяется на основании данных, предоставляемых отделом кадров  организационно-правового управления администрации муниципального образования Брюховецкий район, согласно </w:t>
      </w:r>
      <w:r>
        <w:rPr>
          <w:sz w:val="28"/>
        </w:rPr>
        <w:t>решению Совета муниципального образования Брюховецкий район № 42 от 25 февраля 2016 года «О пенсии за выслугу лет лицам, замещавших муниципальные должности и должности муниципальной службы муниципального образования Брюховецкий район» и  постановлению администрации муниципального образования Брюховецкий район № 752 от 17 августа         2016 года «Об утверждении Порядка предоставления пенсии за выслугу лет лицам, замещавших муниципальные должности и должности муниципальной службы муниципального образования Брюховец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ЕРЕЧЕНЬ МЕРОПРИЯТИЙ ПОДПРОГРАММЫ «ПЕНСИОННОЕ ОБЕСПЕЧ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23"/>
        <w:gridCol w:w="1278"/>
        <w:gridCol w:w="1278"/>
        <w:gridCol w:w="1282"/>
        <w:gridCol w:w="1275"/>
        <w:gridCol w:w="1276"/>
        <w:gridCol w:w="1276"/>
        <w:gridCol w:w="1276"/>
        <w:gridCol w:w="1698"/>
        <w:gridCol w:w="144"/>
        <w:gridCol w:w="1701"/>
      </w:tblGrid>
      <w:tr>
        <w:trPr>
          <w:trHeight w:val="51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эффективной системы финансовой поддержки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инансирование дополнительного материального обеспеч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76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материального положения лиц, замещавших выборные муниципальные должности и муниципальные должности муниципальной службы муниципального образования Брюховец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>
          <w:trHeight w:val="19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76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41:00Z</cp:lastPrinted>
  <dcterms:modified xsi:type="dcterms:W3CDTF">2018-12-14T06:41:00Z</dcterms:modified>
  <cp:revision>79</cp:revision>
  <dc:subject/>
  <dc:title>ПРИЛОЖЕНИЕ №1</dc:title>
</cp:coreProperties>
</file>