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Брюхо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1 августа 2017 года № 991 «Об утвержд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Брюхо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Молодежь Брюховецкого района» на 2018 – 2022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179 Бюджетного кодекса Российской Федерации, на основании решения Совета муниципального образования Брюховецкий район от 2 июля 2018 года № 262 «О внесении изменений в решение Совета муниципального образования Брюховецкий район от 22 ноября 2017 года          № 204 «О бюджете муниципального образования Брюховецкий район на 2018 год и на плановый период 2019 и 2020 годов», а так же в соответствии с постановлением администрации муниципального образования Брюховецкий район от 22 декабря 2017 года № 1624 «О внесении изменений в постановление администрации муниципального образования Брюховецкий район от 11 августа        2017 года № 991 «Об утверждении муниципальной программы муниципального образования Брюховецкий район «Молодежь Брюховецкого района» на 2018-2022 годы» и в целях эффективной реализации государственной молодежной политики в муниципальном образовании Брюховецкий район</w:t>
      </w:r>
      <w:r>
        <w:rPr>
          <w:sz w:val="28"/>
          <w:szCs w:val="28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о с т а н о в л я ю:</w:t>
      </w:r>
    </w:p>
    <w:p>
      <w:pPr>
        <w:pStyle w:val="ConsPlusTitle"/>
        <w:widowControl/>
        <w:ind w:firstLine="705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становление администрации муниципального образования Брюховецкий район от 11 августа 2017 года № 991 «Об утверждении муниципальной программы муниципального образования Брюховецкий район «Молодежь Брюховецкого района» на 2018-2022 годы» изменения, изложив приложения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Брюховецкий район</w:t>
        <w:tab/>
        <w:tab/>
        <w:tab/>
        <w:tab/>
        <w:tab/>
        <w:t xml:space="preserve">          </w:t>
        <w:tab/>
        <w:t xml:space="preserve">                    </w:t>
        <w:tab/>
        <w:t xml:space="preserve"> В.В. Мусатов</w:t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СТ  СОГЛАСОВАНИЯ</w:t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 муниципального образования</w:t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ий район  от  _______________  № 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остановление администрации муниципального      образования от 11 августа 2017 года № 991  «Об утвержд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ий район «Молодежь Брюховецкого района» на 2018 - 2022 годы»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ё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/>
      </w:pP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Брюховецкий район                                                              Н.В. Сер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итель проекта: 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по делам молодеж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юховецкий район                                                                                Д.В. Рыд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юховец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А.А. Тарасенко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ования и потребительской сфер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tabs>
          <w:tab w:val="clear" w:pos="708"/>
          <w:tab w:val="left" w:pos="7200" w:leader="none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рюховецкий район                                                                                А.С. Игошин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юридическ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Брюховецкий район                                                          Н.И. Литовка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юховец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рганизационно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ого управления                                                                         О.И. Микаеля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1:10:00Z</dcterms:created>
  <dc:creator>Paradise</dc:creator>
  <dc:description/>
  <cp:keywords/>
  <dc:language>en-US</dc:language>
  <cp:lastModifiedBy>Пользователь Windows</cp:lastModifiedBy>
  <cp:lastPrinted>2018-07-23T15:54:00Z</cp:lastPrinted>
  <dcterms:modified xsi:type="dcterms:W3CDTF">2018-07-23T12:55:00Z</dcterms:modified>
  <cp:revision>4</cp:revision>
  <dc:subject/>
  <dc:title>О внесении изменений в постановление администрации муниципального образования Брюховецкий район от 12 сентября 2012 года № 1232 «Об утверждении ведомственной целевой программы реализации государственной молодежной политики в муниципальном образовании Брю</dc:title>
</cp:coreProperties>
</file>