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both"/>
        <w:rPr/>
      </w:pPr>
      <w:r>
        <w:rPr>
          <w:caps/>
          <w:sz w:val="28"/>
          <w:szCs w:val="28"/>
        </w:rPr>
        <w:t>Приложение</w:t>
      </w:r>
      <w:r>
        <w:rPr>
          <w:sz w:val="28"/>
          <w:szCs w:val="28"/>
        </w:rPr>
        <w:t xml:space="preserve"> </w:t>
      </w:r>
    </w:p>
    <w:p>
      <w:pPr>
        <w:pStyle w:val="Normal"/>
        <w:ind w:left="5400" w:hanging="0"/>
        <w:jc w:val="both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400" w:hanging="0"/>
        <w:jc w:val="both"/>
        <w:rPr/>
      </w:pPr>
      <w:r>
        <w:rPr>
          <w:sz w:val="28"/>
          <w:szCs w:val="28"/>
        </w:rPr>
        <w:t xml:space="preserve">муниципального образования     </w:t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>Брюховецкий район</w:t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>от 31.05.2012  № 207</w:t>
      </w:r>
    </w:p>
    <w:p>
      <w:pPr>
        <w:pStyle w:val="Normal"/>
        <w:ind w:left="5400"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5400"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5400" w:hanging="0"/>
        <w:jc w:val="both"/>
        <w:rPr/>
      </w:pPr>
      <w:r>
        <w:rPr>
          <w:caps/>
          <w:sz w:val="28"/>
          <w:szCs w:val="28"/>
        </w:rPr>
        <w:t>Приложение</w:t>
      </w:r>
      <w:r>
        <w:rPr>
          <w:sz w:val="28"/>
          <w:szCs w:val="28"/>
        </w:rPr>
        <w:t xml:space="preserve"> № 1</w:t>
      </w:r>
    </w:p>
    <w:p>
      <w:pPr>
        <w:pStyle w:val="Normal"/>
        <w:ind w:left="5400" w:hanging="0"/>
        <w:jc w:val="both"/>
        <w:rPr/>
      </w:pPr>
      <w:r>
        <w:rPr>
          <w:sz w:val="28"/>
          <w:szCs w:val="28"/>
        </w:rPr>
        <w:t xml:space="preserve">к решению Совета       </w:t>
      </w:r>
    </w:p>
    <w:p>
      <w:pPr>
        <w:pStyle w:val="Normal"/>
        <w:ind w:left="5400" w:hanging="0"/>
        <w:jc w:val="both"/>
        <w:rPr/>
      </w:pPr>
      <w:r>
        <w:rPr>
          <w:sz w:val="28"/>
          <w:szCs w:val="28"/>
        </w:rPr>
        <w:t xml:space="preserve">муниципального образования     </w:t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>Брюховецкий район</w:t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>от 29.12.2006  № 183</w:t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рядок предоставления жилых помещений муниципального специализированного жилищного фонда муниципального образования Брюховец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Настоящий порядок предоставления жилых помещений муниципального специализированного жилищного фонда муниципального образования Брюховецкий район (далее – порядок) разработан в соответствии с Жилищным кодексом Российской Федерации в целях единообразного применения жилищного законодательства на территории муниципального образования Брюховецкий район, соблюдения прав граждан на жилище и устанавливает порядок предоставления жилых помещений муниципального специализированного жилищного фонда муниципального образования Брюховецкий район (далее - муниципальный специализированный жилищный фонд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Включение жилого помещения в муниципальный специализированный жилищный фонд с отнесением такого жилого помещения к определенному виду специализированных жилых помещений и исключение из него осуществляется на основании постановления администрации муниципального образования Брюховецкий район с соблюдением требований                 и в порядке, установленном Правительством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К муниципальному специализированному жилищному фонду относятс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лужебные жилые помещ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жилые помещения в общежитиях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жилые помещения маневренного фон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едоставления служебных жилых помещ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 Служебные жилые помещения муниципального специализированного жилищного фонда предоставляются гражданам, не обеспеченным жилыми помещениями на территории муниципального образования Брюховец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 Служебные жилые помещения муниципального специализированного жилищного фонда предназначены для проживания граждан в связи с характером их трудовых отношений с органом местного самоуправления муниципального образования Брюховецкий район, муниципальным унитарным предприятием, государственным или муниципальным учреждением, в связи с прохождением службы либо в связи с избранием на выборные должности в органы местного самоуправления муниципального образования Брюховец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3. Граждане, нуждающиеся в предоставлении служебного жилого помещения, обращаются в администрацию муниципального образования Брюховецкий район с соответствующим заявлением на имя главы муниципального образования Брюховец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4. Одновременно с заявлением предоставляются следующие документ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ходатайство работодателя, с которым гражданин состоит в трудовых отношениях, о предоставлении служебного жилого помещ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пия трудового договора и приказа о приеме на работ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, подтверждающих избрание на выборную должност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, удостоверяющих личность заявителя и всех членов его семь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гражданское состояние: копии свидетельств о заключении (расторжении) брака, рождении детей, о смер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равка организации, осуществляющей техническую инвентаризацию объектов недвижимости, о наличии или отсутствии в собственности у гражданина и членов его семьи объектов недвижимого имущества на территории муниципального образования Брюховецкий райо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из Единого государственного реестра прав на недвижимое имущество и сделок с ним о правах отдельного лица на имеющиеся объекты недвижимого имущества у гражданина и членов его семьи на территории муниципального образования Брюховецкий райо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- иные документ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5. По результатам рассмотрения заявления отделом имущественных отношений администрации муниципального образования Брюховецкий район осуществляется подготовка проекта постановления администрации муниципального образования Брюховецкий район о предоставлении служебного жилого помещения. На основании постановления администрации муниципального образования Брюховецкий район о предоставлении служебного жилого помещения между гражданином и администрацией муниципального образования Брюховецкий район заключается договор найма служебного жилого помещ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 Договор найма служебного жилого помещения заключается на период трудовых отношений, прохождения службы либо на выборной муниципальной должности муниципального образования Брюховецкий район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кращение трудовых отношений, прохождения службы либо пребывания на выборной муниципальной должности муниципального образования Брюховецкий район является основанием прекращения договора найма служебного жилого помещ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7. Постановление администрации муниципального образования Брюховецкий район о предоставлении служебного жилого помещения и договор найма служебного жилого помещения являются основанием для вселения гражданина и его семьи в служебное жилое помещ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8. Регистрацию и учет договоров найма служебного жилого помещения осуществляет отдел имущественных отношений администрации муниципального образования Брюховец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Порядок предоставления жилых помещений в общежития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Жилые помещения в общежитиях муниципального специализированного жилищного фонда предназначены для временного проживания граждан в период их работы или службы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 Жилые помещения в общежитиях муниципального специализированного жилищного фонда предоставляются гражданам (семьям), не обеспеченным жилыми помещениями на территории муниципального образования Брюховецкий район, и состоящим на учете в качестве нуждающихся в жилых помещениях в муниципальном образовании Брюховецкий район, принятым на работу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органы местного самоуправления муниципального образования Брюховецкий район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муниципальные учреждения муниципального образования Брюховецкий райо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униципальные предприятия муниципального образования Брюховецкий район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Жилые помещения в общежитиях предоставляются из расчета не менее шести квадратных метров жилой площади на одного человек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 Жилые помещения в общежитии муниципального специализированного жилищного фонда предоставляются гражданам, состоящим на учете в качестве нуждающихся в таких помещениях, в порядке очередности, согласно дате постановки их на уч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5. Для предоставления жилого помещения в общежитии муниципального специализированного жилищного фонда граждане обращаются в администрацию муниципального образования Брюховецкий район с соответствующим заявлением на имя главы муниципального образования Брюховец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6. Одновременно с заявлением предоставляются следующие документ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ходатайство работодателя, с которым гражданин состоит в трудовых отношениях, о предоставлении жилого помещения в общежит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пия трудового договора и (распоряжения) приказа о приеме на работу в орган местного самоуправления муниципального образования Брюховецкий район, муниципальное учреждение муниципального образования Брюховецкий район, муниципальное унитарное предприятие муниципального образования Брюховецкий райо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, удостоверяющих личность заявителя и всех членов его семь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гражданское состояние: копии свидетельств о заключении (расторжении) брака, рождении детей, о смер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равка организации, осуществляющей техническую инвентаризацию объектов недвижимости, о наличии или отсутствии в собственности у гражданина и членов его семьи объектов недвижимого имущества на территории муниципального образования Брюховецкий райо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из Единого государственного реестра прав на недвижимое имущество и сделок с ним о правах отдельного лица на имеющиеся объекты недвижимого имущества у гражданина и членов его семьи на территории муниципального образования Брюховецкий райо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- иные докумен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7. По результатам рассмотрения заявления отделом имущественных отношений администрации муниципального образования Брюховецкий район осуществляется подготовка проекта постановления администрации муниципального образования Брюховецкий район о предоставлении жилого помещения в общежитии. На основании постановления администрации муниципального образования Брюховецкий район о предоставлении жилого помещения в общежитии между гражданином и администрацией муниципального образования Брюховецкий район заключается договор найма жилого помещения в общежит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8. Договор найма жилого помещения в общежитии заключается на период трудовых отношений или прохождения службы. Прекращение трудовых отношений, а также увольнение со службы является основанием прекращения договора найма жилого помещения в общежит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9. Постановление администрации муниципального образования Брюховецкий район о предоставлении жилого помещения в общежитии и договор найма жилого помещения в общежитии являются основанием для вселения гражданина и его семьи в жилое помещение в общежит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0. Регистрацию и учет договоров найма жилого помещения в общежитии осуществляет отдел имущественных отношений администрации муниципального образования Брюховец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Порядок предоставления жилых помещений маневренного фон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 Жилые помещения маневренного фонда предназначены для временного прожива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.1. Граждан в связи с капитальным ремонтом или реконструкцией дома, в котором находятся жилые помещения, занимаемые ими по договорам социального найм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.2. Граждан, утративших жилые помещения в результате обращения взыскания на эти жилые помещения, которые были приобретены за счет кредита банка или иной кредитной организации либо средств целевого займа, предоставленного юридическим лицом на приобретение жилого помещения, и заложены в обеспечение возврата кредита или целевого займа, если на момент обращения взыскания такие жилые помещения являются для них единственным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.3. Граждан, у которых единственные жилые помещения стали непригодными для проживания в результате чрезвычайных обстоятельст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.4. Иных граждан в случаях, предусмотренных законодательств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 Жилые помещения маневренного фонда предоставляются из расчета не менее чем шесть квадратных метров жилой площади на одного челове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3. Граждане обращаются в администрацию муниципального образования Брюховецкий район с соответствующим заявлением на имя главы муниципального образования Брюховец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4. Одновременно с заявлением предоставляются следующие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равка о составе семь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, удостоверяющих личность заявителя и всех членов его семь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гражданское состояние: копии свидетельств о заключении (расторжении) брака, рождении детей, о смер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факт непригодности жилого помещения для проживания, утраты жилого помещения, проведения капитального ремонта (реконструкции) жилого помещ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- иные документ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5. По результатам рассмотрения заявления отделом имущественных отношений администрации муниципального образования Брюховецкий район осуществляется подготовка проекта постановления администрации муниципального образования Брюховецкий район о предоставлении жилого помещения маневренного фонда. На основании постановления администрации муниципального образования Брюховецкий район о предоставлении жилого помещения маневренного фонда между гражданином и администрацией муниципального образования Брюховецкий район заключается договор найма жилого помещения маневренного фон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6. Договор найма жилого помещения маневренного фонда заключается на период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6.1.  До завершения капитального ремонта или реконструкции дома (при заключении такого договора с гражданами, указанными в пункте 4.1.1 настоящего Порядка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6.2. До завершения расчетов с гражданами, утратившими жилые помещения в результате обращения взыскания на них, после продажи жилых помещений, на которые было обращено взыскание (при заключении такого договора с гражданами, указанными в пункте 4.1.2 настоящего Порядка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6.3. До завершения расчетов с гражданами, единственное жилое помещение которое стало непригодным для проживания в результате чрезвычайных обстоятельств, в порядке, предусмотренном действующим законодательством РФ, либо до предоставления им жилых помещений муниципального жилищного фонда в случаях и в порядке, которые предусмотрены Жилищным кодексом РФ (при заключении такого договора с гражданами, указанными в пункте 4.1.3 настоящего Порядка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6.4. Установленный законодательством (при заключении такого договора с гражданами, указанными в пункте 4.1.4 настоящего Порядка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7. Истечение периода, на который заключен договор найма жилого помещения маневренного фонда, является основанием прекращения данного договор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8. Постановление администрации муниципального образования Брюховецкий район о предоставлении жилого помещения маневренного фонда и договор найма жилого помещения маневренного фонда являются основанием для вселения гражданина и его семьи в жилое помещение маневренного фон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9. Регистрацию и учет договоров найма жилого помещения маневренного фонда осуществляет отдел имущественных отношений администрации муниципального образования Брюховецкий район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u w:val="single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right="200" w:hanging="0"/>
      <w:jc w:val="center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7:30:00Z</dcterms:created>
  <dc:creator>Работа</dc:creator>
  <dc:description/>
  <cp:keywords/>
  <dc:language>en-US</dc:language>
  <cp:lastModifiedBy>Зимовец Юлия Юрьевна</cp:lastModifiedBy>
  <cp:lastPrinted>2012-05-18T10:36:00Z</cp:lastPrinted>
  <dcterms:modified xsi:type="dcterms:W3CDTF">2012-05-31T13:24:00Z</dcterms:modified>
  <cp:revision>11</cp:revision>
  <dc:subject/>
  <dc:title> </dc:title>
</cp:coreProperties>
</file>