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bookmarkStart w:id="0" w:name="Par63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16 года № 122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72"/>
      <w:bookmarkStart w:id="2" w:name="Par72"/>
      <w:bookmarkEnd w:id="2"/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Муниципальная политика и развитие гражданского об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80"/>
      <w:bookmarkEnd w:id="3"/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  <w:t>«Муниципальная политика и развитие гражданского об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  <w:b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8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организационно-правового управле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 Брюховецкий район по взаимодействию с общественными объединениями и религиозными организация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территориального общественного управления сельских поселений Брюхов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;</w:t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раздничных дней и памятных дат, проводимых администрацией муниципального образования Брюховецкий район»;</w:t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й политики и развитие гражданского общества в Брюховецком райо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;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держка и распространение идей единства и межэтнического согласия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национальных культур народов, проживающих в Брюховецком районе;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;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;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вышение имиджа Брюховецкого района, </w:t>
            </w:r>
            <w:r>
              <w:rPr>
                <w:b w:val="false"/>
                <w:bCs/>
                <w:sz w:val="28"/>
                <w:szCs w:val="28"/>
              </w:rPr>
              <w:t xml:space="preserve">доведение до сведения населения информации об общественно-значимых мероприятиях, проводимых на территории муниципального образования Брюховецкий район; 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ьно-техническое обеспечение деятельности членов Общественной палаты муниципального образования Брюховецкий район.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еподавателей, принявших участие в семинаре «Духовно-нравственн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Екатерино-Лебяжская пустынь – из прошлого в будущее. Духовно-нравственное, экологическ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Кубань многонациональная: развитие межнациональных отношений и урегулирование проблем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конференции «Великая Победа: наследие и наследники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, направленных на формирование культуры религиозного общения, межконфес-сионального диало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иобретенных агитационных материалов, изготовленных памяток, буклетов, банне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мероприятий, направленных на развитие национальных культур народов, проживающих в Брюхов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государственных и международных праздников и дней воинской славы Росс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амятных дат и исторических событий России, Краснодар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кого края и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рофессиональных празд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-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органов территориального общественного самоуправления, приняв-ших участие в краевом конкурсе на звание «Лучший орган территориального обществен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ой и приобретенной сувенирной и наглядной информационной продукции, арендуемых рекламных площад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ленов Общественной палаты, занятых в решении наиболее важных вопросов экономического и социального развития муниципального образования Брюховецкий район, защиты прав и свобод граждан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 – 2022 годы,</w:t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муниципальной программы из средств бюджета муниципального образования Брюховецкий район составляет                   3704,4 тысяч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859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883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116,1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845,3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муниципального образования Брюховец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137"/>
      <w:bookmarkStart w:id="5" w:name="Par137"/>
      <w:bookmarkEnd w:id="5"/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Х</w:t>
      </w:r>
      <w:r>
        <w:rPr>
          <w:sz w:val="28"/>
          <w:szCs w:val="28"/>
          <w:shd w:fill="FFFFFF" w:val="clear"/>
        </w:rPr>
        <w:t>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ОЛИТИКИ И ПРОГНОЗ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/>
      </w:pPr>
      <w:r>
        <w:rPr>
          <w:sz w:val="28"/>
          <w:szCs w:val="28"/>
          <w:shd w:fill="FFFFFF" w:val="clear"/>
        </w:rPr>
        <w:t xml:space="preserve">ИНСТИТУТОВ ГРАЖДАНСКОГО ОБЩЕСТВА </w:t>
        <w:br/>
        <w:t>В МУНИЦИПАЛЬНОМ ОБРАЗОВАНИИ БРЮХОВЕЦ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ind w:firstLine="709"/>
        <w:outlineLvl w:val="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литика основывается на положениях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законодательства, законодательства Краснодарского края, муниципальных правовых актов и реализуется органами местного самоуправления во взаимодейств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направлениями реализации муниципальной политики являются развитие институтов гражданского общества, сохранение стабильных и благоприятных межэтнических отношений на территории Брюховецкого района, укрепление общероссийской государственности, сохранение преемственности поколений, воспитание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институтов гражданского общества являются органы территориального общественного самоуправления, деятельность которых </w:t>
      </w:r>
      <w:r>
        <w:rPr>
          <w:bCs/>
          <w:sz w:val="28"/>
          <w:szCs w:val="28"/>
        </w:rPr>
        <w:t xml:space="preserve">оказывает значительное влияние на решение многих вопросов местного значения и, в первую очередь, на благоустройство населенных пунк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го образования Брюховецкий район входят восемь муниципальных образований – сельских поселений, на территориях которых созданы 124 органа территориального общественного самоуправления в форме квартальных комите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этому по-прежнему актуальными остаются вопросы создания условий и стимулов для деятельности органов территориального общественного самоуправления, популяризации и распространения положительного опыта их работы </w:t>
      </w:r>
      <w:r>
        <w:rPr>
          <w:sz w:val="28"/>
          <w:szCs w:val="28"/>
        </w:rPr>
        <w:t>посредством проведения районных и краевых конкурсов среди органов территориального общественного самоуправления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я во внимание многонациональный состав жителей Брюховецкого района и Краснодарского края, муниципальную политику необходимо осуществлять на основе принципов государственной национальной политики Российской Федерации. Государственная национальная политика Российской Федерации направлена на упрочение общероссийского гражданского самосознания и духовной общности многонационального народа Российской Федерации (российской нации), сохранение и развитие этнокультурного многообразия народов России, гармонизацию межнациональных (межэтнических) отношений, обеспечение равенства прав и свобод человека и гражданина независимо от расы, национальности, языка, отношения к религии и других обстоятельств. При этом государственная национальная политика основывается на идеях единой общероссийской гражданственности, патриотизма, общих для всех народов России славных страниц ис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Брюховецкого района и на темпах реализации социально-экономических программ. В этой связи органами государственной власти Краснодарского края совместно с органами местного самоуправления, общественными и национально-культурными объединениями на протяжении многих лет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края. Эту работу необходимо продолжать и даль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Брюховецкий район ведется целенаправленная работа по сохранению стабильных и благоприятных межэтнических отношений на территории Брюховецкого района. В то же время продолжают оставаться и появляются новые факторы, которые могут привести к дестабилизации межэтнических отношений в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енность Северо-Кавказского региона состоит в том, что он исторически является естественным «мостом» между Европой и Азией, контактной зоной исламской и христианской цивил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зрачность границ с государствами СНГ, близость Краснодарского края к очагам межнациональных конфликтов, рост религиозного и политического экстремизма на Северном Кавказе, развитие международного экономического и культурного сотрудничества, упрощение режима пересечения границ, развитие информационных сетей оказывают непосредственное влияние на социально-политическую обстановку как в крае, так и в Брюховецком районе, в том числе и негативно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ом мире роль и значение этнического фактора становятся определяющими в социально-политической жизни общества и определенные силы пытаются его активно использовать для дестабилизации обстановки и достижения своих ц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органы местного самоуправления наделены полномочиями по профилактике терроризма и экстремизма. В целях реализации этих полномочий, а также положений Указа Президента РФ от 19 декабря 2012 года № 1666 «О Стратегии государственной национальной политики Российской Федерации на период до 2025 года», поддержания стабильной общественно-политической обстановки в муниципальном образовании Брюховецкий район необходимо продолжить работу по решению вопросов гармонизации межнациональных отношений </w:t>
      </w:r>
      <w:r>
        <w:rPr>
          <w:bCs/>
          <w:sz w:val="28"/>
          <w:szCs w:val="28"/>
        </w:rPr>
        <w:t xml:space="preserve">и профилактики этнического экстремизма. Межэтническая конфликтность может негативно отразиться, в том числе и на инвестиционной привлекательности района, и на темпах социально-экономического развит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ами защиты от негативных проявлений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Брюховецкого района, с использованием потенциала общеобразовательных учреждений, учреждений культуры и спорта, центров национальных культур и национально-культурных объеди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ормирование культуры религиозного общения, межконфессионального диало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фестивалей национальных культур и фольклорных праздников народов, проживающих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заимодействие органов местного самоуправления муниципального образования Брюховецкий район с национальными объединениями с целью стабилизации этнополитической ситуации и профилактики экстремизма и террориз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органов местного самоуправления и национальных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ие мероприятий, направленных на профилактику, предупреждение межнациональных конфликтов, экстремизма и терроризма, выработка направлений реализации государственной национальной политики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жителей и гостей Брюховецкого района с историей и бытом народов, проживающих в районе, в кра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информационное сопровождение мероприятий, направленных на гармонизацию межнациона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 отметить, что молодежь, ветераны, общественные объединения Брюховецкого района высказываются о дальнейшем укреплении общероссийской государственности, воспитании уважения к вековым традициям России и Куба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этому актуальным является организация и проведение мероприятий, посвященных празднованию юбилейных и памятных дат истории России, Кубани и Брюховецкого района, укреплению нравственных ценностей, единства и дружбы народов, проживающих на территории Брюховецкого района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ом, быстро меняющемся мире определенные силы все настойчивее и планомернее проводят политику по пересмотру исторических фактов и событий, замалчивают и искажают роль советского народа и народов России в мировом развитии, ведут информационную войну, направленную прежде всего, против молодого поколения россиян в целях дестабилизации общественно-политической ситуации в Ро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этих условиях администрация муниципального образования Брюховецкий район в числе приоритетных направлений своей деятельности считает необходимым усиление работы по укреплению российской государственности, сохранению преемственности поколений, воспитанию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рограммы направлены на консолидацию общества на основе идей патриотизма, верности Отечеству, готовности к выполнению гражданского долга по защите интересов Родины и будут способствовать росту национального самосознания, духовно-нравственному и культурному развитию жителей Брюховецкого района, реализации прав и свобод граждан и устойчивости социально-политической обстановки в районе, развитию институтов гражданского общества, общественных объеди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 марта 1995 года № 32-ФЗ «О днях воинской славы и памятных датах России» в Брюховецком районе проводятся мероприятия к знаменательным датам и победным дням России. Программа является связующим звеном в этой работе, объединяя усилия органов исполнительной власти, органов местного самоуправления, общественных организаций и населен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5-я годовщина Победы советского народа в Великой Отечественной войне 1941 – 1945 годов – важнейшая памятная дата в истории современной России, дающая возможность осознать уроки объединенной борьбы стран - участниц антигитлеровской коалиции против фашизма. Память об этой Победе нужна для внутренней и внешней консолидации всех прогрессивных сил в процессе строительства гуманного, демократичного, цивилизованного миропорядка. Вклад Советского Союза в разгром фашизма, его историческая значимость для послевоенного возрождения и развития мира, в первую очередь Европы, неоспоримы. Нынешнее поколение должно знать и помнить об этом, быть в вечном долгу перед поколением, принесшим Победу миру и заплатившим за нее миллионами жизней. Опыт мобилизации всех трудовых и экономических ресурсов страны сначала для победы над врагом, а затем для послевоенного восстановления экономики страны востребован и сегодня. Героические и патриотические примеры прошлого необходимы для подрастающего поколения, которому предстоит в будущем решать стоящие перед страной задач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е мероприятий по праздничным дням и памятным датам будет способствовать уважительному отношению насел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ое место в программе занимают мероприятия по чествованию от имени администрации района знаменитых земляков, добившихся высоких показателей в социально – экономическом развитии района, молодежи – в образовании, культуре и спор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роведение мероприятий будет способствовать реализации прав и свобод граждан, формированию общей системы нравственных ориентиров, интеграции различных слоев населения на основе духовного единства народа, пропаганде моральных ценностей и будет содействовать обеспечению преемственности поколений и социальному развитию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, в том числе, направлены на совершенствование механизмов управления развитием Брюховецкого района, консолидацию населения на основе идей патриотизма, верности Отечеству, содействие росту национального самосознания, духовно-нравственному и культурному развитию граждан Брюховецкого района, реализации их прав и свобод, развитие институтов гражданского общества, общественных объединений и устойчивости социально-политической обстановки в Брюховецком район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й политики основывается на положениях Конституции Российской Федерации, федерального законодательства, законодательства Краснодарского края, муниципальных правовых актах и реализуется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принципов обеспечения эффективной деятельности органов территориального общественного самоуправления в Брюховецком районе и создания стимулов для повышения их вклада в развитие района является оценка деятельности органов территориального общественного самоуправления и поощрение руководителей органов территориального общественного самоуправления. Это позволяет стимулировать органы территориального общественного самоуправления к работе по реализации собственных инициатив по решению вопросов местного знач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е проведение общественно-значимых мероприятий на территории муниципального образования Брюховецкий район также является одним из способов развития граждан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Брюховецкого района создана Общественная палата муниципального образования Брюховецкий район, которая призвана обеспечить согласование общественно значимых интересов граждан, некоммерческих организаций и органов местного самоуправления для решения наиболее важных вопросов экономического и социального развития муниципального образования Брюховецкий район, защиты прав и свобод граждан, развития демократических институ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этой связи, исходя из поставленных в муниципальной программе целей и решаемых в ее рамках задач, а также обособленности, приоритетности и актуальности направлений реализации муниципальной программы, выделены соответствующие подпрограммы.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9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163"/>
      <w:bookmarkStart w:id="7" w:name="Par16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ЦЕЛИ, ЗАДАЧИ И ЦЕЛЕВЫЕ ПОКАЗАТЕЛИ, </w:t>
        <w:br/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309"/>
        <w:gridCol w:w="851"/>
        <w:gridCol w:w="1134"/>
        <w:gridCol w:w="1417"/>
        <w:gridCol w:w="1134"/>
        <w:gridCol w:w="1134"/>
        <w:gridCol w:w="1133"/>
      </w:tblGrid>
      <w:tr>
        <w:trPr>
          <w:tblHeader w:val="true"/>
          <w:trHeight w:val="3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униципальная политика и развитие гражданского общества» 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муниципальной политики и развитие гражданского общества в Брюховецком районе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Брюховецком районе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подавателей, принявших участие в семинаре «Духовно-нравственн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астников конференции «Екатерино-Лебяжская пустынь – из прошлого в будущее. Духовно-нравственное, экологическ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Кубань многонациональная: развитие межнациональных отношений и урегулирование пробле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формирование культуры религиозного общения, межконфессионального диало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ддержка и распространение идей духовного единства и межэтнического согласия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агитационных материалов, изготовленных памяток, буклетов, банне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развитие национальных культур народов, проживающих в Брюховецком районе 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ероприятий, направленных на развитие национальных культур народов, проживающих в Брюховецк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ь: консолидация общества на основе идей </w:t>
            </w:r>
            <w:r>
              <w:rPr>
                <w:rFonts w:eastAsia="Calibri"/>
                <w:sz w:val="24"/>
                <w:szCs w:val="24"/>
              </w:rPr>
              <w:t>укрепления единства российской нации,</w:t>
            </w:r>
            <w:r>
              <w:rPr>
                <w:sz w:val="24"/>
                <w:szCs w:val="24"/>
              </w:rPr>
              <w:t xml:space="preserve">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  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: 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государственных и международных праздников и дней воинской славы Рос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профессиональных празд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вершенствование механизмов управления развитием муниципального образования Брюховецкий район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развития территориального общественного самоуправления в муниципальном образовании Брюховецкий район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ерриториального общественного самоуправления, принявших участие в краевом конкурсе на звание «Лучший орган территориального общественного самоупра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привлечения населения к участию в общественно-значимых мероприятиях на территории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повышение имиджа Брюховецкого района, доведение до сведения населения информации об общественно-значимых мероприятиях, проводимых на территории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приобретенной сувенирной и наглядной информационной продукции, арендуемых рекламных площад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деятельности Общественной палаты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материально-техническое обеспечение деятельности членов Общественной палаты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Общественной палаты, занятых в решении наиболее важных вопросов экономического и социального развития муниципального образования Брюховецкий район, защиты прав и свобод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я целевых показателей определяются на основании данных, представленных непосредственными исполнителями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2018 – 2022 годы. Программа реализуется в один этап.</w:t>
      </w:r>
    </w:p>
    <w:p>
      <w:pPr>
        <w:sectPr>
          <w:headerReference w:type="default" r:id="rId5"/>
          <w:type w:val="nextPage"/>
          <w:pgSz w:orient="landscape" w:w="16838" w:h="11906"/>
          <w:pgMar w:left="1134" w:right="962" w:gutter="0" w:header="426" w:top="113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85"/>
      <w:bookmarkStart w:id="9" w:name="Par181"/>
      <w:bookmarkEnd w:id="8"/>
      <w:bookmarkEnd w:id="9"/>
      <w:r>
        <w:rPr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hyperlink w:anchor="Par536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организация и проведение мероприятий, направленных на гармонизацию межнациональных отношений и развитие национальных культур в Брюховецком рай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w:anchor="Par884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Мероприятия праздничных дней и памятных дат, проводимых администрацией муниципального образования Брюховец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проведение комплекса взаимосвязанных мероприятий, направленных на укрепление единства российской нации на территории Брюховецкого района, в том числе проведение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чествование прославленных земляков и граждан, внесших значительный вклад в развитие России, Кубани и Брюховецкого района, други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hyperlink w:anchor="Par1285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Совершенствование механизмов управления развитием муниципального образования Брюхов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атривается: создание условий для </w:t>
      </w:r>
      <w:r>
        <w:rPr>
          <w:bCs/>
          <w:iCs/>
          <w:sz w:val="28"/>
          <w:szCs w:val="28"/>
        </w:rPr>
        <w:t>повышения эффективности работы органов территориального общественного самоуправления муниципального образования Брюховецкий район и реализации собственных инициатив населения Брюховецкого района по решению вопросов местного значения, а также</w:t>
      </w:r>
      <w:r>
        <w:rPr>
          <w:sz w:val="28"/>
          <w:szCs w:val="28"/>
        </w:rPr>
        <w:t xml:space="preserve"> проведение ежегодных муниципальных смотров-конкурсов по итогам деятельности органов территориального общественного самоуправления сельских поселений Брюховецкого района; создание условий для привлечения населения к участию в общественно-значимых мероприятиях на территории муниципального образования Брюховецкий район; создание условий для деятельности Общественной палаты муниципального образования Брюховец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205"/>
      <w:bookmarkEnd w:id="10"/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требность в финансовых ресурсах определена на основе предложений исполнителей программных мероприятий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 финансового обеспечения произведен на основании данных по фактической удельной стоимости, полученной в результате проведения мероприятий – аналогов в 2015 – 2017 годах, путем проведения мониторинга цен на проведение работ, стоимости материалов и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айонном этапе краевого конкурса на звание «Лучший орган территориального общественного самоуправления», утвержденным решением Совета муниципального образования Брюховецкий район 26 декабря 2013 года № 336 «О районном конкурсе на звание «Лучший орган территориального общественного самоуправления».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редставлены в таблице</w:t>
      </w:r>
      <w:bookmarkStart w:id="11" w:name="Par221"/>
      <w:bookmarkEnd w:id="11"/>
      <w:r>
        <w:rPr>
          <w:sz w:val="28"/>
          <w:szCs w:val="28"/>
        </w:rPr>
        <w:t xml:space="preserve"> № 2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№ 2</w:t>
      </w:r>
    </w:p>
    <w:tbl>
      <w:tblPr>
        <w:tblW w:w="1465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1"/>
        <w:gridCol w:w="5587"/>
        <w:gridCol w:w="1"/>
        <w:gridCol w:w="1274"/>
        <w:gridCol w:w="1"/>
        <w:gridCol w:w="1609"/>
        <w:gridCol w:w="3"/>
        <w:gridCol w:w="1211"/>
        <w:gridCol w:w="1"/>
        <w:gridCol w:w="1170"/>
        <w:gridCol w:w="3"/>
        <w:gridCol w:w="1071"/>
        <w:gridCol w:w="3"/>
        <w:gridCol w:w="1030"/>
        <w:gridCol w:w="3"/>
        <w:gridCol w:w="1109"/>
        <w:gridCol w:w="10"/>
        <w:gridCol w:w="1"/>
      </w:tblGrid>
      <w:tr>
        <w:trPr>
          <w:trHeight w:val="29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тыс. руб.</w:t>
            </w:r>
          </w:p>
        </w:tc>
        <w:tc>
          <w:tcPr>
            <w:tcW w:w="5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94" w:leader="none"/>
                <w:tab w:val="right" w:pos="538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1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276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2" w:name="Par296"/>
      <w:bookmarkStart w:id="13" w:name="Par29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МЕТОДИКА ОЦЕНКИ ЭФФЕКТИВНОСТИ </w:t>
        <w:br/>
        <w:t>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6545</wp:posOffset>
                </wp:positionH>
                <wp:positionV relativeFrom="paragraph">
                  <wp:posOffset>-405765</wp:posOffset>
                </wp:positionV>
                <wp:extent cx="4343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8pt;mso-wrap-distance-left:9.05pt;mso-wrap-distance-right:9.05pt;mso-wrap-distance-top:0pt;mso-wrap-distance-bottom:0pt;margin-top:-31.9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4" w:name="Par462"/>
      <w:bookmarkStart w:id="15" w:name="Par46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МЕХАНИЗМ РЕАЛИЗАЦИИ </w:t>
        <w:br/>
        <w:t>МУНИЦИПАЛЬНОЙ ПРОГРАММЫ И КОНТРОЛЬ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мероприятий программы осуществляет первый заместитель главы муниципального образования Брюховецкий район, начальник организационно-правового управле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рганизационно-правовое управление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Координатор муниципальной программы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разрабатывает, в случае необходимости,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1305</wp:posOffset>
                </wp:positionH>
                <wp:positionV relativeFrom="paragraph">
                  <wp:posOffset>-352425</wp:posOffset>
                </wp:positionV>
                <wp:extent cx="43434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8pt;mso-wrap-distance-left:9.05pt;mso-wrap-distance-right:9.05pt;mso-wrap-distance-top:0pt;mso-wrap-distance-bottom:0pt;margin-top:-27.75pt;mso-position-vertical-relative:text;margin-left:2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, прогнозирования и потребительской сферы администрации муниципального образования Брюховецкий район (далее – управление экономики)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ab/>
        <w:tab/>
        <w:tab/>
        <w:tab/>
        <w:tab/>
        <w:tab/>
        <w:tab/>
        <w:t xml:space="preserve">     С.В. Ганжа</w:t>
      </w:r>
    </w:p>
    <w:p>
      <w:pPr>
        <w:pStyle w:val="Style16"/>
        <w:tabs>
          <w:tab w:val="clear" w:pos="720"/>
          <w:tab w:val="left" w:pos="1106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75" w:leader="none"/>
        <w:tab w:val="center" w:pos="4703" w:leader="none"/>
        <w:tab w:val="center" w:pos="4819" w:leader="none"/>
        <w:tab w:val="right" w:pos="9406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Нижний колонтитул Знак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true"/>
      <w:pageBreakBefore/>
      <w:ind w:left="5387" w:hanging="0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1">
    <w:name w:val="Подпись_лист_согласования"/>
    <w:basedOn w:val="Normal"/>
    <w:qFormat/>
    <w:pPr>
      <w:tabs>
        <w:tab w:val="clear" w:pos="720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59B24001A3DDE0A1B3B5216F58C6E6E20EDED653B2C8E2EF7C08YDy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6:00Z</dcterms:created>
  <dc:creator>voshod</dc:creator>
  <dc:description/>
  <cp:keywords/>
  <dc:language>en-US</dc:language>
  <cp:lastModifiedBy>Екатерина С. Антоневич</cp:lastModifiedBy>
  <cp:lastPrinted>2021-03-11T17:06:00Z</cp:lastPrinted>
  <dcterms:modified xsi:type="dcterms:W3CDTF">2021-03-11T14:18:00Z</dcterms:modified>
  <cp:revision>280</cp:revision>
  <dc:subject/>
  <dc:title>Новый номер ИУ</dc:title>
</cp:coreProperties>
</file>