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спортивная школа ст. Брюховецкой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строенных спортивных комплексов с плавательным бассейн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зработанной проектно-сметной документации на строительство спортивного зала (центра единоборств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</w:rPr>
              <w:t xml:space="preserve">376558,47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285880,18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Брюховецкий район (МБ) </w:t>
            </w:r>
            <w:r>
              <w:rPr>
                <w:color w:val="000000"/>
              </w:rPr>
              <w:t xml:space="preserve">90678,29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219150,37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173733,0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5417,29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</w:rPr>
              <w:t>128420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111447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16972,8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</w:rPr>
              <w:t>9061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9061,2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>
          <w:szCs w:val="32"/>
        </w:rPr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93"/>
        <w:gridCol w:w="969"/>
        <w:gridCol w:w="1248"/>
        <w:gridCol w:w="1006"/>
        <w:gridCol w:w="1245"/>
        <w:gridCol w:w="1109"/>
        <w:gridCol w:w="861"/>
        <w:gridCol w:w="8"/>
        <w:gridCol w:w="916"/>
      </w:tblGrid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-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16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61,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80,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33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96,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94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0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77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-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78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17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80,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733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558,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9150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20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0"/>
        <w:gridCol w:w="850"/>
        <w:gridCol w:w="709"/>
        <w:gridCol w:w="709"/>
        <w:gridCol w:w="990"/>
        <w:gridCol w:w="993"/>
        <w:gridCol w:w="992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-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3:58:00Z</cp:lastPrinted>
  <dcterms:modified xsi:type="dcterms:W3CDTF">2019-07-01T07:30:00Z</dcterms:modified>
  <cp:revision>354</cp:revision>
  <dc:subject/>
  <dc:title>ПРИЛОЖЕНИЕ</dc:title>
</cp:coreProperties>
</file>