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>
          <w:highlight w:val="yellow"/>
        </w:rPr>
      </w:pPr>
      <w:r>
        <w:rPr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ind w:firstLine="720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5 января 2019 года № 320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20 февраля 2019 года № 324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28 марта 2019 года № 331 «О внесении изменений в решение Совета муниципального образования Брюховецкий район от 29 ноября 2018 года № 284 «О бюджете муниципального образования    Брюховецкий район на 2019 год и на плановый период 2020 и 2021 годов», решением Совета муниципального образования Брюховецкий район от 29 апреля 2019 года № 340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30 мая 2019 года № 346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27 июня 2019 года № 352 «О внесении изменений в решение Совета муниципального образования Брюховецкий район от 29 ноября 2018 года № 284 «О бюджете муниципального  образования Брюховецкий район на 2019 год и на плановый период 2020 и 2021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главы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    С.В. Ганж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/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М.В. Хорохор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А.А. Греб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О.Н. Наза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8-07-26T08:19:00Z</cp:lastPrinted>
  <dcterms:modified xsi:type="dcterms:W3CDTF">2019-07-01T07:38:00Z</dcterms:modified>
  <cp:revision>101</cp:revision>
  <dc:subject/>
  <dc:title>УТВЕРЖДАЮ:</dc:title>
</cp:coreProperties>
</file>