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к подпрограмме «Отдельные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мероприятия по управлению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реализацией муниципальной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программы муниципального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образования Брюховецкий район «Развитие физической культуры и спорта»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мероприятий Подпрограммы «Отдельные мероприятия по управлению реализацией муниципальной </w:t>
      </w:r>
    </w:p>
    <w:p>
      <w:pPr>
        <w:pStyle w:val="Normal"/>
        <w:jc w:val="center"/>
        <w:rPr/>
      </w:pPr>
      <w:r>
        <w:rPr/>
        <w:t xml:space="preserve">программы муниципального образования Брюховецкий район «Развитие физической культуры и спорт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7"/>
        <w:gridCol w:w="1302"/>
        <w:gridCol w:w="1948"/>
        <w:gridCol w:w="940"/>
        <w:gridCol w:w="972"/>
        <w:gridCol w:w="975"/>
        <w:gridCol w:w="958"/>
        <w:gridCol w:w="102"/>
        <w:gridCol w:w="787"/>
        <w:gridCol w:w="2144"/>
        <w:gridCol w:w="1900"/>
      </w:tblGrid>
      <w:tr>
        <w:trPr>
          <w:trHeight w:val="40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я, все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ый результ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вышение эффективности управления отраслью физической культуры и 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овышение качества оказания муниципальных услуг и исполнение функций отдела в сфере физической культуры и 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тдела по физической культуре и спорту администрации муниципального образования Брюховецкий райо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расходов на обеспечение финансово-хозяйственной деятельности отдела 100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Брюховецкий район – главный распоряд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                                                                        В.В. Хрущ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58:00Z</dcterms:created>
  <dc:creator>user</dc:creator>
  <dc:description/>
  <cp:keywords/>
  <dc:language>en-US</dc:language>
  <cp:lastModifiedBy>1</cp:lastModifiedBy>
  <cp:lastPrinted>2017-06-13T14:12:00Z</cp:lastPrinted>
  <dcterms:modified xsi:type="dcterms:W3CDTF">2019-06-01T10:20:00Z</dcterms:modified>
  <cp:revision>52</cp:revision>
  <dc:subject/>
  <dc:title>ПРИЛОЖЕНИЕ</dc:title>
</cp:coreProperties>
</file>