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23"/>
        <w:gridCol w:w="1255"/>
        <w:gridCol w:w="1245"/>
        <w:gridCol w:w="973"/>
        <w:gridCol w:w="1335"/>
        <w:gridCol w:w="1168"/>
        <w:gridCol w:w="967"/>
        <w:gridCol w:w="63"/>
        <w:gridCol w:w="915"/>
        <w:gridCol w:w="2083"/>
        <w:gridCol w:w="1978"/>
      </w:tblGrid>
      <w:tr>
        <w:trPr>
          <w:trHeight w:val="6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36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    47 %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3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уч-реждение спортивная 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82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9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79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61,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1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>
          <w:trHeight w:val="32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бюджетным учреждением спорти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оводжерелиевск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436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>
          <w:trHeight w:val="36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 и автономным учреждениям отрасли «Физическая культура и спорт», осуществляющим спортивную подготовку по базовым видам спорта, на развитие детско-юношеского спорта в целях соз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для подго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- 100%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ки спортивных сборных команд муниципальных образований и участие в обеспечении подготовки спортивного резер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ортивных сборных команд Краснодарского края, в части приобретения спортивно-технологи-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ми Министерством спор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6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автономным учреждением спорти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рюховецк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79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79,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спортивного зала (центра единоборств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 с целью участия в государственной программе Краснодарского края «Развитие физической культуры и спорт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55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 и автономным учреждениям отрасли «Физическая культура и спорт»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: на обеспечение уровня финансирования муниципальных организаций отрасли «Физическая культура и спорт», осуществляющих спортивную подготовку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ющих программ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программ углубленного медицинского обследования (УМО) лицами, занимающимися спортом на различных этапах спортивной подготовки в физкультурно-спортивных организациях муниципального образования Брюховецкий район, реализующих программы спортивной подготовки по видам спорта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 отрасли «Физическая культура и спорт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учреждение спортивная школа ст. Новоджерелиевской МО Брюховецкий район,  муниципальное автономное учреждение спортивная школа ст. Брюховецкой МО 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99,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99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2,7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16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61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8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80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33,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96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94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05,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17-06-13T14:10:00Z</cp:lastPrinted>
  <dcterms:modified xsi:type="dcterms:W3CDTF">2019-07-01T07:02:00Z</dcterms:modified>
  <cp:revision>192</cp:revision>
  <dc:subject/>
  <dc:title>ПРИЛОЖЕНИЕ</dc:title>
</cp:coreProperties>
</file>