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1835,44 </w:t>
            </w:r>
            <w:r>
              <w:rPr>
                <w:sz w:val="28"/>
                <w:szCs w:val="28"/>
              </w:rPr>
              <w:t xml:space="preserve">тысяч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4333,84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97501,6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68425,7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8666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759,7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231,1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2331,1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660,5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4660,5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1445,9 тысяч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83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4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7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333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6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22356,0 тысяч рублей, в том числе                МБ – 4365,8 тысяч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17990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5712,6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2051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4064,1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Б – 4064,1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яч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3733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рограммы «Другие вопросы в области социальной политики»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№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Е.В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280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05-27T15:48:00Z</cp:lastPrinted>
  <dcterms:modified xsi:type="dcterms:W3CDTF">2019-06-04T06:52:00Z</dcterms:modified>
  <cp:revision>172</cp:revision>
  <dc:subject/>
  <dc:title>ПРИЛОЖЕНИЕ №1</dc:title>
</cp:coreProperties>
</file>