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5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Брюховецкий район</w:t>
            </w:r>
          </w:p>
          <w:p>
            <w:pPr>
              <w:pStyle w:val="Normal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851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чёте размера платы за пользование жилым помещением (платы за наё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муниципального образования Брюховецкий район</w:t>
      </w:r>
    </w:p>
    <w:p>
      <w:pPr>
        <w:pStyle w:val="Normal"/>
        <w:ind w:left="851" w:right="11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1132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о расчёте размера платы за пользование жилым помещением (платы за наё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муниципального образования Брюховецкий район (далее - Положение) разработано в соответствии с Жилищным кодексом Российской Федерации, Гражданским кодексом Российской Федерации, приказом Министерства строительства и жилищно - коммунального хозяйства Российской Федерации от 27 сентября 2016 года </w:t>
        <w:br/>
        <w:t>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определяет порядок расчёта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муниципального образования Брюховецкий район (далее - плата за наё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р платы за наём определяется исходя из занимаемой общей площади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р платы за наём устанавливается в зависимости от качества, благоустройства жилого помещения и места расположения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азмер платы за наём определяется на основе базового размера платы за наём жилого помещения за 1 кв. м общей площади жилого помещения с учётом коэффициентов, характеризующих качество, благоустройство жилого помещения, места расположения дома и коэффициента соответствия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Граждане, признанные в установленном Жилищным кодексом Российской Федерации малоимущими гражданами и занимающие жилые помещения по договорам социального найма, освобождаются от внесения платы за наё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редства, поступающие от граждан в виде платы пользования жилыми помещениями (платы за наем) муниципального жилищного фонда, являются неналоговыми доходами бюджета муниципального образования Брюховец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Средства, собранные в виде платы за пользование жилыми помещениями (плата за наем) муниципального жилищного фонда, зачисляются в бюджет муниципального образования Брюховецкий район и используются для проведения капитального ремонта, реконструкции и модернизации специализированного жилищного фонда, уплату налога на имущество и иные цели, в соответствии с Бюджет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Обязанность по внесению платы за пользование жилым помещением (плата за наем) возникает у нанимателя жилого помещения с момента заключения договора социального найма и (или) договора найма жилого помещени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орядок расчета размера платы за наем жилого помещ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азмер платы за наём j-ого жилого помещения, предоставленного по договору социального найма или договору найма жилого помещения муниципального жилищного фонда, определяется по формул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нj = Нб x Kj x Kс x Пj , г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нj - размер платы за наём j-ого жилого помещения, предоставленного по договору социального найма или договору найма жилого помещения муниципального жилищного фон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б - базовый размер платы за наём 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, характеризующий качество, благоустройство жилого помещения и места расположения до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Kс - коэффициент соответствия пл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j - общая площадь j-ого жилого помещения, предоставленного по договору социального найма или договору найма жилого помещения государственного или муниципального жилищного фонда (кв. 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величину коэффициента соответствия платы Кс, исходя из социально-экономических условий, равной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Базовый размер платы за наем жилого по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Базовый размер платы за наём жилого помещения определяется по формуле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б = СРс x 0,001, гд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б - базовый размер платы за наём 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с - средняя цена 1 кв. м на вторичном рынке жилья по Краснодарскому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редняя цена 1 кв. м на вторичном рынке жилья определяется по данным территориального органа Федеральной службы государственной статистики по Краснодарскому кра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Коэффициент, характеризующий качество и благоустройство жилого помещения и места расположения до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азмер платы за наём жилого помещения устанавливается с использованием коэффициента, характеризующего качество и благоустройство жилого помещения, места расположения дом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Интегральное значение Kj для жилого помещения рассчитывается как средневзвешенное значение показателей по отдельным параметрам по </w:t>
        <w:br/>
        <w:t>формуле 3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Cs w:val="28"/>
          <w:lang w:val="en-US"/>
        </w:rPr>
        <w:t>Kj</w:t>
      </w:r>
      <w:r>
        <w:rPr>
          <w:szCs w:val="28"/>
        </w:rPr>
        <w:t>=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8477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>, гд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, характеризующий качество и благоустройство жилого помещения, места расположения до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K1 - коэффициент, характеризующий качество 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K2 - коэффициент, характеризующий благоустройство 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K3 - коэффициент, места расположения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     А.С. Гущ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rFonts w:cs="Times New Roman"/>
      <w:b w:val="false"/>
      <w:color w:val="106BBE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8:00Z</dcterms:created>
  <dc:creator>x</dc:creator>
  <dc:description/>
  <cp:keywords/>
  <dc:language>en-US</dc:language>
  <cp:lastModifiedBy>Инна С. Кислова</cp:lastModifiedBy>
  <cp:lastPrinted>2018-03-15T15:41:00Z</cp:lastPrinted>
  <dcterms:modified xsi:type="dcterms:W3CDTF">2018-03-15T12:42:00Z</dcterms:modified>
  <cp:revision>4</cp:revision>
  <dc:subject/>
  <dc:title>ПОСТАНОВЛЕНИЕ</dc:title>
</cp:coreProperties>
</file>