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Брюховецкий район</w:t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оценки потребительских свойств жил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842"/>
        <w:gridCol w:w="1843"/>
        <w:gridCol w:w="1559"/>
        <w:gridCol w:w="170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атегория жиль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эффи-циент, характеризу-ющий качество жилого помещения (К1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эффи-циент, характеризу-ющий благоустрой-ство жилого помещения (К2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эффициент, место расположения жилого помещения (К3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т. Брюховец-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сельских поселени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ма, имеющие все виды благоустр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ма, имеющие частичные удобства (отсутствует хотя бы один из видов удоб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ма, не имеющие удобства (имеется только один вид удобств – электроснабже-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Брюховецкий район                                                               А.С. Гущ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30:00Z</dcterms:created>
  <dc:creator>x</dc:creator>
  <dc:description/>
  <cp:keywords/>
  <dc:language>en-US</dc:language>
  <cp:lastModifiedBy>Инна С. Кислова</cp:lastModifiedBy>
  <cp:lastPrinted>2018-03-30T12:54:00Z</cp:lastPrinted>
  <dcterms:modified xsi:type="dcterms:W3CDTF">2018-03-30T09:54:00Z</dcterms:modified>
  <cp:revision>8</cp:revision>
  <dc:subject/>
  <dc:title>ПОСТАНОВЛЕНИЕ</dc:title>
</cp:coreProperties>
</file>