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/>
      </w:pPr>
      <w:r>
        <w:rPr>
          <w:bCs/>
          <w:color w:val="000000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left="135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ноз сводных показателей муниципальных заданий по этапам реализации муниципальной программы, при оказании муниципальными учреждениями муниципальных услуг (выполнение работ) в сфере реализации муниципальной программы, проводится на основе обобщения соответствующих сведений по подпрограммам и основным мероприятиям муниципальной программы по форме согласно приложению к Порядку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ind w:left="13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Анализ необходимости и достаточности изменений правового регулирования в сфере реализации муниципальной программы проводится для достижения целей и решения задач муниципальной программы. Сведения об основных мерах правового регулирования в сфере реализации муниципальной программы приводятся в приложении к Порядку,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7. МЕТОДИКА ОЦЕНКИ ЭФФЕКТИВНОСТИ РЕАЛИЗАЦИИ      МУНИЦИПАЛЬНОЙ ПРОГРАММЫ</w:t>
      </w:r>
    </w:p>
    <w:p>
      <w:pPr>
        <w:pStyle w:val="Normal"/>
        <w:ind w:left="92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8. МЕХАНИЗМ РЕАЛИЗАЦИИ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ее управление муниципальной программой осуществляет координатор муниципальной программы – заместитель главы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беспечивает разработку муниципальной программы, ее согласование с ответственными за выполнение мероприятий, предусматривающие финансирование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яет мониторинг и анализ отчетов исполнителей отдельных мероприятий муниципальной программ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контроль исполнения мероприятий Программы осуществляет заместитель главы муниципального образования Брюховецкий район, курирующий вопросы социальной сфер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ходе реализации Программы предоставляется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15 февраля года, следующего за отчетны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я глав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рюховецкий район                                                                         А.В. Дашивец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».</w:t>
      </w:r>
    </w:p>
    <w:sectPr>
      <w:headerReference w:type="default" r:id="rId2"/>
      <w:type w:val="nextPage"/>
      <w:pgSz w:w="11906" w:h="16838"/>
      <w:pgMar w:left="1701" w:right="567" w:gutter="0" w:header="709" w:top="1077" w:footer="0" w:bottom="102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Мальцевы</cp:lastModifiedBy>
  <cp:lastPrinted>2018-01-25T09:30:00Z</cp:lastPrinted>
  <dcterms:modified xsi:type="dcterms:W3CDTF">2020-12-23T19:38:00Z</dcterms:modified>
  <cp:revision>96</cp:revision>
  <dc:subject/>
  <dc:title>ПРИЛОЖЕНИЕ №1</dc:title>
</cp:coreProperties>
</file>