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   муниципального образования Брюховецкий район «Социальная поддержка граждан и поддержка социально ориентированных    некоммерческих организаций» на 2018 – 2022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ругие вопросы в области социальной полит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«Другие вопросы в области социальной полит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08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39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 под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08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Брюховецкий район, курирующий социальную сфер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08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Брюховецкий райо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Брюховецкое районное казачье общество (по согласованию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щественная организации Брюховецкого района «Добровольная народная дружина «Безопасность» (по согласованию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Брюховецкая районная общественная организация Совет ветеранов (пенсионеров, инвалидов) войны, труда, Вооруженных сил и правоохранительных органов (по согласованию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Брюховецкая районная организация Краснодарской краевой организации общероссийской общественной организации «Всероссийское общество инвалидов» (по согласованию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оссийская общественная организация инвалидов «Всероссийское общество глухих» Ленинградское местное отделение (по согласованию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Тимашевская местная организация Всероссийского общества слепых (по согласованию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овецкая районная общественная организация «Чернобыль» (по согласованию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тдел по вопросам семьи и детства администрации муниципального образования Брюховецкий райо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, осуществляющих уставную деятельность на территории муниципального образования Брюховецкий райо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в муниципальном образовании Брюховецкий район государственной политики по возрождению и развитию казач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крепление общественного порядка на территории муниципального образования Брюховецкий райо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ддержка ветеранов войны и труда, внесших весомый вклад в Победу в Великой Отечественной войне 1941-1945 г.г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ддержка людей с ограниченными физическими возможностями, оказание содействия в решении наиболее важных вопросов инвалидов, инвалидов по зрению и слух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жизни и здоровья граждан, их прав и свобод;</w:t>
            </w:r>
          </w:p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организация оздоровления и отдыха детей;</w:t>
            </w:r>
          </w:p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 в отношении несовершеннолетни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выявление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, проводимых районным казачьим обществ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мероприятий, проводимых в рамках укрепления общественного поряд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мероприятий, проводимых Советом ветеранов войны и труд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мероприятий, проводимых в качестве поддержки людей с ограниченными физическими возможностя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мероприятий, проводимых общественной некоммерческой организацией «Чернобыль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специалистов, осуществляющих отдельные государственные полномочия Краснодарского края по организации оздоровления и отдыха дет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специалистов, осуществляющих отдельные государственные полномочия Краснодарского края по опеке и попечительству в отношении несовершеннолетни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ециалистов, осуществляющих отдельные государственные полномочия Краснодарского края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2 годы, реализуется в один этап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ссигнований под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щий объем финансирования составляет </w:t>
            </w:r>
            <w:r>
              <w:rPr>
                <w:sz w:val="28"/>
                <w:szCs w:val="28"/>
              </w:rPr>
              <w:t>27046,9</w:t>
            </w:r>
            <w:r>
              <w:rPr>
                <w:bCs/>
                <w:color w:val="000000"/>
                <w:sz w:val="28"/>
                <w:szCs w:val="28"/>
              </w:rPr>
              <w:t xml:space="preserve"> тыс. рублей, в том числе                МБ – </w:t>
            </w:r>
            <w:r>
              <w:rPr>
                <w:sz w:val="28"/>
                <w:szCs w:val="28"/>
              </w:rPr>
              <w:t>6789,2</w:t>
            </w:r>
            <w:r>
              <w:rPr>
                <w:bCs/>
                <w:color w:val="000000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Б – </w:t>
            </w:r>
            <w:r>
              <w:rPr>
                <w:sz w:val="28"/>
                <w:szCs w:val="28"/>
              </w:rPr>
              <w:t>20257,7</w:t>
            </w:r>
            <w:r>
              <w:rPr>
                <w:bCs/>
                <w:color w:val="000000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18 год – 4782,0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1914,8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2867,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19 год – 6366,0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2704,4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3661,6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sz w:val="28"/>
                <w:szCs w:val="28"/>
              </w:rPr>
              <w:t>6090,5</w:t>
            </w:r>
            <w:r>
              <w:rPr>
                <w:bCs/>
                <w:color w:val="000000"/>
                <w:sz w:val="28"/>
                <w:szCs w:val="28"/>
              </w:rPr>
              <w:t xml:space="preserve">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117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4920,5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 – 5404,2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 том числе: МБ – 100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 xml:space="preserve">КБ – </w:t>
            </w:r>
            <w:r>
              <w:rPr>
                <w:sz w:val="28"/>
                <w:szCs w:val="28"/>
              </w:rPr>
              <w:t>4404,2</w:t>
            </w:r>
            <w:r>
              <w:rPr>
                <w:bCs/>
                <w:color w:val="000000"/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 – 4404,2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4404,2 тыс. руб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Брюховецкий райо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Брюховецкий район, курирующий вопросы социальной сфер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ХАРАКТЕРИСТИКА ТЕКУЩЕГО СОСТОЯНИЯ И ПРОГНОЗ РАЗВИТИЯ МУНИЦИПАЛЬНОГО ОБРАЗОВАНИЯ БРЮХОВЕЦКИЙ РАЙОН В ОБЛАСТИ НЕКОТОРЫХ ВОПРОСОВ СОЦИАЛЬНОЙ ПОЛИТИК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 xml:space="preserve">Администрация муниципального образования Брюховецкий район на протяжении последних лет оказывает ежегодную финансовую помощь </w:t>
      </w:r>
      <w:r>
        <w:rPr>
          <w:bCs/>
          <w:sz w:val="28"/>
          <w:szCs w:val="28"/>
          <w:lang w:eastAsia="ar-SA"/>
        </w:rPr>
        <w:t xml:space="preserve">социально ориентированным некоммерческим организациям </w:t>
      </w:r>
      <w:r>
        <w:rPr>
          <w:sz w:val="28"/>
          <w:szCs w:val="28"/>
          <w:lang w:eastAsia="ar-SA"/>
        </w:rPr>
        <w:t xml:space="preserve">из средств местного бюджета. Финансовая поддержка </w:t>
      </w:r>
      <w:r>
        <w:rPr>
          <w:bCs/>
          <w:sz w:val="28"/>
          <w:szCs w:val="28"/>
          <w:lang w:eastAsia="ar-SA"/>
        </w:rPr>
        <w:t xml:space="preserve">социально ориентированных некоммерческих организаций </w:t>
      </w:r>
      <w:r>
        <w:rPr>
          <w:sz w:val="28"/>
          <w:szCs w:val="28"/>
          <w:lang w:eastAsia="ar-SA"/>
        </w:rPr>
        <w:t xml:space="preserve">позволит выполнить мероприятия в соответствии с указами и распоряжениями Президента Российской Федерации, постановлениями Правительства Российской Федерации, проводить мероприятия в соответствии с решениями межведомственных комиссий, практиковать в дальнейшем такие формы работы, как проведение встреч, собраний с общественностью, поощрять членов </w:t>
      </w:r>
      <w:r>
        <w:rPr>
          <w:bCs/>
          <w:sz w:val="28"/>
          <w:szCs w:val="28"/>
          <w:lang w:eastAsia="ar-SA"/>
        </w:rPr>
        <w:t xml:space="preserve">социально ориентированных некоммерческих организаций Брюховецкого </w:t>
      </w:r>
      <w:r>
        <w:rPr>
          <w:sz w:val="28"/>
          <w:szCs w:val="28"/>
          <w:lang w:eastAsia="ar-SA"/>
        </w:rPr>
        <w:t xml:space="preserve">район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овместно с сотрудниками ОМВД России по Брюховецкому району в охране общественного порядка участвуют общественные формирования правоохранительной направленности (ДНД, казачество). Цель участия общественных формирований правоохранительной направленности в охране общественного порядка – уплотнение нарядов патрульно-постовой службы, увеличение маршрутов патрулирования и охвата патрулированием большой территорию, а также места с массовым пребыванием граждан, места концентрации и отдыха молодежи, что способствует предупреждению и пресечению правонарушений и преступлений, совершенных на улицах и других общественных местах Брюховецкого район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дним из приоритетных направлений профилактической деятельности является выявление и пресечение административных правонарушений. Для более эффективной борьбы с преступностью необходимо укреплять взаимодействие между правоохранительными органами района, общественными формированиями, органами системы профилактики, казачеством. Необходимо сконцентрировать усилия на осуществлении совместных дежурств, проведении рейдовых мероприятий, отработок территорий населенных пунктов района, мест с массовым пребыванием граждан, отдыха молодеж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 xml:space="preserve">В настоящее время в муниципальном образовании Брюховецкий район создан 21 казачий класс и поставлена задача о создании в каждой школе минимум по 1-му классу казачьей направленности. В целях улучшения качества занятий по военно-патриотической и допризывной </w:t>
      </w:r>
      <w:r>
        <w:rPr>
          <w:color w:val="000000"/>
          <w:sz w:val="28"/>
          <w:szCs w:val="28"/>
          <w:lang w:eastAsia="ar-SA"/>
        </w:rPr>
        <w:t xml:space="preserve">подготовке с казачатами существует настоятельная необходимость оснащения казачьих классов учебным оборудованием, учебным оружием и учебно-методической литературой. В целях оказания помощи главам муниципальных образований и атаманам казачьих обществ в решении задач военно-патриотического воспитания молодежи принято постановление главы администрации Краснодарского края от 18 ноября 2002 года № 1307 «О деятельности                      военно-патриотических центров обучения казачьей молодежи основам военной службы». В соответствии с данным постановлением в муниципальном образовании Брюховецкий район </w:t>
      </w:r>
      <w:r>
        <w:rPr>
          <w:sz w:val="28"/>
          <w:szCs w:val="28"/>
          <w:lang w:eastAsia="ar-SA"/>
        </w:rPr>
        <w:t xml:space="preserve">на базе Брюховецкого СКО «Казачий Остров» ведется работа по созданию военно-патриотического центра допризывной военной подготовки молодежи Брюховецкого района, в котором будут обучаться основам военной службы казаки и казачата всех первичных казачьих обществ. В настоящее время руководством Брюховецкого районного казачьего общества проводится работа, направленная на создание межрайонного центра допризывной военной подготовки молодежи на базе Брюховецкого СКО «Казачий остров». Для полного и качественного создания материальной базы, развертывания </w:t>
      </w:r>
      <w:r>
        <w:rPr>
          <w:color w:val="000000"/>
          <w:sz w:val="28"/>
          <w:szCs w:val="28"/>
          <w:lang w:eastAsia="ar-SA"/>
        </w:rPr>
        <w:t>учебного процесса в центре необходима материальная поддержка и помощь</w:t>
      </w:r>
      <w:r>
        <w:rPr>
          <w:color w:val="000000"/>
          <w:spacing w:val="6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ind w:firstLine="567"/>
        <w:jc w:val="both"/>
        <w:rPr>
          <w:color w:val="000000"/>
          <w:spacing w:val="6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Администрация муниципального образования Брюховецкий район совместно с Брюховецким районным казачьим обществом систематически организовывает и проводит с молодежью мероприятия, направленные на укрепление нравственных основ казачества, формирование у молодежи высокого патриотического сознания, чувства верности своему Отечеству, готовности к выполнению гражданского долга и конституционных обязанностей по защите Родины. 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рюховецкое районное казачье общество совместно с администрацией муниципального образования Брюховецкий район, иными органами местного самоуправления, предприятиями, учреждениями, общественными организациями, духовенством осуществляет деятельность, направленную на возрождение традиций и быта казаков. Ежегодно казачата участвуют в краевой спартакиаде допризывной молодежи образовательных учреждений казачьей направленности, других мероприятий с молодежью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отделе по вопросам семьи и детства администрации муниципального образования Брюховецкий район отдельные государственные полномочия осуществляют 6 специалистов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Краснодарского края по организации оздоровления и отдыха детей – 1 специалист,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Краснодарского края по организации и осуществлению деятельности по опеке и попечительству в отношении несовершеннолетних – 4 специалиста,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осуществление отдельных государственных полномочий Краснодарского края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 – 1 специалист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40:00Z</dcterms:created>
  <dc:creator>Zver</dc:creator>
  <dc:description/>
  <cp:keywords/>
  <dc:language>en-US</dc:language>
  <cp:lastModifiedBy>Мальцевы</cp:lastModifiedBy>
  <cp:lastPrinted>2019-01-29T14:36:00Z</cp:lastPrinted>
  <dcterms:modified xsi:type="dcterms:W3CDTF">2020-12-23T21:25:00Z</dcterms:modified>
  <cp:revision>70</cp:revision>
  <dc:subject/>
  <dc:title>ПРИЛОЖЕНИЕ №1</dc:title>
</cp:coreProperties>
</file>