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/>
      </w:pPr>
      <w:r>
        <w:rPr/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both"/>
        <w:rPr/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9 августа 2019 года № 366 «О внесении изменений в решение Совета муниципального образования Брюховецкий район от 29 ноября 2018 года        № 284 «О бюджете муниципального образования Брюховецкий район на 2019 год и на плановый период 2020 и 2021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9-07-29T14:15:00Z</cp:lastPrinted>
  <dcterms:modified xsi:type="dcterms:W3CDTF">2019-08-30T08:51:00Z</dcterms:modified>
  <cp:revision>110</cp:revision>
  <dc:subject/>
  <dc:title>УТВЕРЖДАЮ:</dc:title>
</cp:coreProperties>
</file>