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Отдельны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мероприятия по управлению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реализацией муниципальной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ограммы муниципального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образования Брюховецкий район «Развитие 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Отдельные мероприятия по управлению реализацией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Брюховецкий район «Развитие физической культуры и спор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7"/>
        <w:gridCol w:w="1302"/>
        <w:gridCol w:w="1948"/>
        <w:gridCol w:w="940"/>
        <w:gridCol w:w="972"/>
        <w:gridCol w:w="975"/>
        <w:gridCol w:w="958"/>
        <w:gridCol w:w="102"/>
        <w:gridCol w:w="787"/>
        <w:gridCol w:w="2144"/>
        <w:gridCol w:w="1900"/>
      </w:tblGrid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, 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ашение расходов на обеспечение финансово-хозяйственной деятельности отдела 100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2:00Z</cp:lastPrinted>
  <dcterms:modified xsi:type="dcterms:W3CDTF">2019-08-30T08:53:00Z</dcterms:modified>
  <cp:revision>59</cp:revision>
  <dc:subject/>
  <dc:title>ПРИЛОЖЕНИЕ</dc:title>
</cp:coreProperties>
</file>