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23"/>
        <w:gridCol w:w="1255"/>
        <w:gridCol w:w="1245"/>
        <w:gridCol w:w="973"/>
        <w:gridCol w:w="1335"/>
        <w:gridCol w:w="1168"/>
        <w:gridCol w:w="967"/>
        <w:gridCol w:w="63"/>
        <w:gridCol w:w="915"/>
        <w:gridCol w:w="2083"/>
        <w:gridCol w:w="1978"/>
      </w:tblGrid>
      <w:tr>
        <w:trPr>
          <w:trHeight w:val="69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    47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3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-реждение спортивн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314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28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штатных работников муниципальных физкультурно-спортивных организаций отрасли «Физическая культура и спорт» или структурных подразделений администрации муниципального образования, занимающих должности, не отнесенные к должностям муниципальной службы, обеспеченных оплатой – 5 человек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реждение спортивная школа станицы Новоджерелиевской муниципального образования Брюховецкий район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-</w:t>
            </w:r>
          </w:p>
        </w:tc>
      </w:tr>
      <w:tr>
        <w:trPr>
          <w:trHeight w:val="484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район  – получатели средств</w:t>
            </w:r>
          </w:p>
        </w:tc>
      </w:tr>
      <w:tr>
        <w:trPr>
          <w:trHeight w:val="2499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убсидии на софинансирование расходных обязательств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 - норма жизн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алых спортивных площадок, оснащенных спортивно-технологическим оборудованием в рамках реализации регионального проекта Краснодарского края «Спорт – норма жизни» – 1 площадк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273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7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5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87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бюджетным учреждением спортивная школа ст. Новоджерелиевс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,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>
          <w:trHeight w:val="5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– 1 организац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>
          <w:trHeight w:val="112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зание услуг, выполнение работ) муниципальным бюджетным учреждением спортивная школа ст. Брюховец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7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7,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</w:tc>
      </w:tr>
      <w:tr>
        <w:trPr>
          <w:trHeight w:val="35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хождение программ углубленного медицинского обследования (УМО) лицами, занимающимися спортом на различных этапах спортивной подготовки в физкультурно-спортивных организациях муни-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2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спортивного резерва для спортивных сборных команд Краснодарского края, в том числе </w:t>
            </w:r>
            <w:r>
              <w:rPr>
                <w:rFonts w:cs="Arial"/>
                <w:sz w:val="24"/>
                <w:szCs w:val="24"/>
              </w:rPr>
              <w:t>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пального образования Брюховецкий район, реализующих программы спортивной подготовки по видам спор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Новоджерелиевской муниципального образования Брюховецкий район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2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 отрасли «Физическая культура и спорт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учреждение спортивная школа ст. Новоджерелиевской МО Брюховецкий район,  муниципальное бюджетное учреждение спортивная школа ст. Брюховецкой МО Брюховецкий район – получатели средств</w:t>
            </w:r>
          </w:p>
        </w:tc>
      </w:tr>
      <w:tr>
        <w:trPr>
          <w:trHeight w:val="16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установка видео-оборудования для онлайн просмотра ведения строительства объек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зможности  для онлайн просмотра ведения строительства объ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</w:tc>
      </w:tr>
      <w:tr>
        <w:trPr>
          <w:trHeight w:val="4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68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95,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8,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94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9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8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53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48,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46,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05,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17-06-13T14:10:00Z</cp:lastPrinted>
  <dcterms:modified xsi:type="dcterms:W3CDTF">2019-08-30T08:53:00Z</dcterms:modified>
  <cp:revision>248</cp:revision>
  <dc:subject/>
  <dc:title>ПРИЛОЖЕНИЕ</dc:title>
</cp:coreProperties>
</file>