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средств, предусмотренных на закупку спортивно-технологического оборудования для создания малых спортивных площад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19-08-30T08:52:00Z</dcterms:modified>
  <cp:revision>145</cp:revision>
  <dc:subject/>
  <dc:title>ПРИЛОЖЕНИЕ №1</dc:title>
</cp:coreProperties>
</file>