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от 31.05.2012 № 213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 использовании  средств резервного фонда  муниципального образования Брюховецкий район за 201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3260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лучатель средств  резерв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ПА выд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ьзования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му бюджетному общеобразовательному учреждению средней общеобразовательной школе №20 ст.Брюховец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администрации муниципального образования Брюховецкий район от 18.04.2011 №128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осстановления кровли здания, стеклянного витража и поликарбонатного покрытия нав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«Брюховецкий  Дом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администрации муниципального образования Брюховецкий район  от 29.04.2011 №145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осстановления кровл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муниципального образования Брюховец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е администрации муниципального образования Брюховецкий район от 28.11.2011 №425-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ыполнения работ по утилизации отходов средств защиты растений (пестицидов, запрещенных к примен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06:00Z</dcterms:created>
  <dc:creator>qwerty</dc:creator>
  <dc:description/>
  <cp:keywords/>
  <dc:language>en-US</dc:language>
  <cp:lastModifiedBy>Зимовец Юлия Юрьевна</cp:lastModifiedBy>
  <cp:lastPrinted>2012-04-24T10:51:00Z</cp:lastPrinted>
  <dcterms:modified xsi:type="dcterms:W3CDTF">2012-05-31T13:35:00Z</dcterms:modified>
  <cp:revision>4</cp:revision>
  <dc:subject/>
  <dc:title>РОССИЙСКАЯ ФЕДЕРАЦИЯ</dc:title>
</cp:coreProperties>
</file>