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</w:rPr>
        <w:t>Брюховецкий район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31.05.2012 № 2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ы бюджета муниципального образования  Брюховецкий район з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1800"/>
        <w:gridCol w:w="1620"/>
        <w:gridCol w:w="1260"/>
      </w:tblGrid>
      <w:tr>
        <w:trPr>
          <w:trHeight w:val="129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Б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rPr/>
            </w:pPr>
            <w:r>
              <w:rPr>
                <w:sz w:val="28"/>
                <w:szCs w:val="28"/>
              </w:rPr>
              <w:t xml:space="preserve">Утверждено  на  2011 г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011 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исполнения </w:t>
            </w:r>
          </w:p>
        </w:tc>
      </w:tr>
      <w:tr>
        <w:trPr>
          <w:trHeight w:val="36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101012020000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0010102000010000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 36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 9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800000000000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3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0010502010010000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ённый 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1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0010503000010000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9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6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604000020000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6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11105033030000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муниципальных органов управления и созданных ими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0011630030030000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>
          <w:trHeight w:val="4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811201000010000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9</w:t>
            </w:r>
          </w:p>
        </w:tc>
      </w:tr>
      <w:tr>
        <w:trPr>
          <w:trHeight w:val="6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0011105010000000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рендная плата и поступления от продажи права на заключение договоров аренды за земли до разграничения собственности на землю, расположенную в границах сельских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0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>
          <w:trHeight w:val="6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105020000000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ендная плата и поступления от продажи права на заключение договоров аренды за земли после разграничения собственности на земл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</w:tr>
      <w:tr>
        <w:trPr>
          <w:trHeight w:val="6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900000000000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</w:tr>
      <w:tr>
        <w:trPr>
          <w:trHeight w:val="6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11303050050001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</w:tr>
      <w:tr>
        <w:trPr>
          <w:trHeight w:val="6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2114060141000004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7</w:t>
            </w:r>
          </w:p>
        </w:tc>
      </w:tr>
      <w:tr>
        <w:trPr>
          <w:trHeight w:val="6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11502050050000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плат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</w:t>
            </w:r>
          </w:p>
        </w:tc>
      </w:tr>
      <w:tr>
        <w:trPr>
          <w:trHeight w:val="6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700000000000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10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 за кред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</w:tr>
      <w:tr>
        <w:trPr>
          <w:trHeight w:val="6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107015050000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от перечисления части прибыли  МУП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4020330500004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муниципальн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</w:t>
            </w:r>
          </w:p>
        </w:tc>
      </w:tr>
      <w:tr>
        <w:trPr>
          <w:trHeight w:val="60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налоговых и неналогов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60 86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9 6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20200000000000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2 72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1 4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20201000000000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от других бюджетов бюджетной системы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52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5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20202000000000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от других бюджетов бюджетной системы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 44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 6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20204000000000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от других бюджетов бюджетной системы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57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0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20204000000000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20204000050000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, передаваемые из бюджетов поселений на осуществление передаваемых полномоч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21905000050000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26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2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207050000500001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85000000000000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3 59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1 0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2:54:00Z</dcterms:created>
  <dc:creator>Курасова</dc:creator>
  <dc:description/>
  <cp:keywords/>
  <dc:language>en-US</dc:language>
  <cp:lastModifiedBy>Зимовец Юлия Юрьевна</cp:lastModifiedBy>
  <cp:lastPrinted>2012-04-03T16:18:00Z</cp:lastPrinted>
  <dcterms:modified xsi:type="dcterms:W3CDTF">2012-05-31T13:33:00Z</dcterms:modified>
  <cp:revision>214</cp:revision>
  <dc:subject/>
  <dc:title>                                                                                                         Приложение № 1 </dc:title>
</cp:coreProperties>
</file>