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5" w:leader="none"/>
        </w:tabs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5" w:leader="none"/>
        </w:tabs>
        <w:ind w:left="5400" w:hanging="0"/>
        <w:jc w:val="both"/>
        <w:outlineLvl w:val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5" w:leader="none"/>
        </w:tabs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5" w:leader="none"/>
        </w:tabs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рюховец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5" w:leader="none"/>
        </w:tabs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31.05.2012 № 21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ы поступления  доходов в  бюджет  муниципального образования Брюховецкий район по кодам видов (подвидов) классификации доходов бюджетов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 xml:space="preserve">  </w:t>
      </w:r>
      <w:r>
        <w:rPr>
          <w:sz w:val="28"/>
          <w:szCs w:val="28"/>
        </w:rPr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977"/>
        <w:gridCol w:w="1435"/>
        <w:gridCol w:w="1418"/>
        <w:gridCol w:w="850"/>
      </w:tblGrid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60 864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6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4</w:t>
            </w:r>
          </w:p>
        </w:tc>
      </w:tr>
      <w:tr>
        <w:trPr>
          <w:trHeight w:val="337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 на прибыль организаций*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9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</w:t>
            </w:r>
          </w:p>
        </w:tc>
      </w:tr>
      <w:tr>
        <w:trPr>
          <w:trHeight w:val="74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 3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4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>
          <w:trHeight w:val="681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trHeight w:val="681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долженность и перерасчеты по отмененным налогам, сборам и иным      обязательным платежам   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</w:tr>
      <w:tr>
        <w:trPr>
          <w:trHeight w:val="1126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 9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91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 7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ендная плата  и поступления от продажи права на заключение договоров аренды за земли до разграничения собственности на землю, расположенных в границах сельских поселений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05 0000 1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05 0012 1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05 0022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42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9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муниципальных органов управления и созданных ими учреждений  и в хозяйственном ведении муниципальных унитарных пред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2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рендная плата  и поступления от продажи права на заключение договоров аренды за земли после разграничения собственности на землю, расположенных в границах сельских поселений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0050 05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штрафов и иных сумм в возмещение ущерба, зачисляемые в местные бюджеты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7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7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05 0000 4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05 0000 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 0000 4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6050 05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7015 05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0000 0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плате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и компенсация затрат государ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за счет средств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 МУП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7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4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из бюджетов  других уровне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5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5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от других бюджетов бюджетной системы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4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6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т других бюджетов бюджетной системы Российско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9,7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000 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9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5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еречисляемые  из бюджетов поселений на осуществление передаваемых полномоч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2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5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ДОХОД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35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0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* В части доходов, зачисляемых в  бюджет муниципального района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48:00Z</dcterms:created>
  <dc:creator>Курасова</dc:creator>
  <dc:description/>
  <cp:keywords/>
  <dc:language>en-US</dc:language>
  <cp:lastModifiedBy>Зимовец Юлия Юрьевна</cp:lastModifiedBy>
  <cp:lastPrinted>2012-05-03T08:14:00Z</cp:lastPrinted>
  <dcterms:modified xsi:type="dcterms:W3CDTF">2012-05-31T13:33:00Z</dcterms:modified>
  <cp:revision>43</cp:revision>
  <dc:subject/>
  <dc:title>ПРОГНОЗ ПОСТУПЛЕНИЙ ДОХОДОВ В БЮДЖЕТ БРЮХОВЕЦКОГО РАЙОНА НА  2005 ГОД</dc:title>
</cp:coreProperties>
</file>