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40" w:hanging="0"/>
        <w:jc w:val="both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11040" w:hanging="0"/>
        <w:jc w:val="both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11040" w:hanging="0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ind w:left="1104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11040" w:hanging="0"/>
        <w:jc w:val="both"/>
        <w:rPr>
          <w:sz w:val="28"/>
        </w:rPr>
      </w:pPr>
      <w:r>
        <w:rPr>
          <w:sz w:val="28"/>
        </w:rPr>
        <w:t>от 31.05.2012  № 213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езвозмездные поступления из краевого бюджета в 2011 году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8221"/>
        <w:gridCol w:w="1418"/>
        <w:gridCol w:w="1417"/>
        <w:gridCol w:w="992"/>
      </w:tblGrid>
      <w:tr>
        <w:trPr>
          <w:tblHeader w:val="true"/>
          <w:trHeight w:val="8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55" w:hRule="atLeast"/>
        </w:trPr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3486,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2201,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48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2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52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52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2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2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579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07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1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ыравнивание обеспеченности муниципальных районов по реализации ими их отдельных расходных обязательств из краевого бюджета на 2010 г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4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4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краевой целевой программы "Развитие образования в Краснодарском крае" на 2011—2015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1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1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ведомственной целевой программы реализации государственной молодежной политики в Краснодарском крае "Молодежь Кубани" на 2011-2013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Содействие субъектам физической культуры и спорта и развитие массового спорта на Кубани» на 2009-2011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 долгосрочной краевой целевой программы "Дети Кубани" на 2009-2013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1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1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ведомственной целевой программы "Развитие детско-юношеского спорта в Краснодарском крае на 2011—2013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Развитие системы дошкольного образования в Краснодарском крае" на 2010—2015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евая целевая программа "Культура Кубани (2009-2011 годы)"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развития общественной инфраструктуры муниципального значения на 2009-2011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долгосрочной краевой целевой программы "Развитие системы дошкольного образования в Краснодарском крае" на 2010-2015 годы, финансовое обеспечение которых осуществляется за счет средств федераль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2447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166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я на 2011 год бюджетам муниципальных районов (городских округов) на осуществление отдельных государственных полномочий по подготовке и проведению Всероссийской переписи населения 2010 г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убвенция 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предоставлению дополнительных льгот донорам крови в Краснодарском крае (дополнительная денежная компенсация на усиленное питание доноров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организации бесплатного питания детей из малообеспеченных семей в возрасте до двух лет, родившихся до 1 марта 2010 г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22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я на осуществление отдельных государственных полномочий по предоставлению мер социальной поддержки жертвам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77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убвенция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й на осуществление государственных полномочий по реализации краевой целевой программы "Развитие сельск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хозяйства и регулирование рынков сельскохозяйственной продукции, сырья и продовольствия в Краснодарском крае" на 2008—2012 годы в части реализации мероприятий по повышению финансовой устойчивости малых форм хозяйствования на сел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государственных полномочий по реализации долгосрочной краевой целевой программы "Развитие малых форм хозяйствования в АПК на территории Краснодарского края" на 2010—2012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05 0000 151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государственных полномочий по реализации краевой целевой программы "Пастбища для выпаса коров, содержащихся в личных подсобных хозяйствах на территории Краснодарского края" на 2008—2012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я на осуществление отдельных государственных полномочий по распоряжению земельными участками, находящимис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я на обеспечение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58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58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выплате ежемесячного денежного вознаграждения  за классное руководст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убвенция на исполнение отдельных государственных полномочий по осуществлению денежных выплат медицинскому персоналу фельдшерско-акушерских пунктов, врачам, фельдшерам (акушеркам) и медицинским сестрам скорой медицинской помощи (федеральны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7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убвенция на исполнение отдельных государственных полномочий по осуществлению денежных выплат медицинскому персоналу фельдшерско-акушерских пунктов, врачам, фельдшерам (акушеркам) и медицинским сестрам скорой медицинской помощи (краевы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8221" w:type="dxa"/>
            <w:tcBorders/>
          </w:tcPr>
          <w:p>
            <w:pPr>
              <w:pStyle w:val="Header"/>
              <w:jc w:val="left"/>
              <w:rPr/>
            </w:pPr>
            <w:r>
              <w:rPr>
                <w:color w:val="000000"/>
                <w:szCs w:val="28"/>
              </w:rPr>
              <w:t xml:space="preserve">Субвенция на исполнение отдельных государственных полномочий по осуществлению денежных выплат за оказание дополнительной медицинской помощи, оказываемой </w:t>
            </w:r>
          </w:p>
          <w:p>
            <w:pPr>
              <w:pStyle w:val="Header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</w:rPr>
              <w:t>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 учреждений здравоохранения муниципальных образований Краснодарского края, оказывающих первичную медико-санитарн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я на осуществление отдельных государственных полномочий Краснодарского края по организации оздоров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отдыха дет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 государственных полномочий по организации отдыха и оздоровления детей-сирот и детей, оставшихся без попечения родителей, находящихся под опекой (попечительством), в приемных семьях (в том числе кровных детей), а также организация подвоза детей к месту отдыха и обратно в рамках реализации краевой целевой программы "Дети Кубани" на 2009—2013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13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убвенция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мер социальной поддержки педагогическим работникам образовательных учреждений, проживающим и работающим в сельской местности, рабочих поселках (поселках городского типа) Краснодарского края, в виде компенсации расходов на оплату жилых помещений, отопления и освещ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4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Субвенция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на воспитание в приемные семь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7 05 0000 151 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 (ежемесячная денежная выплата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на осуществление отдельных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ых полномочий по обеспечению оплаты труда приемных родителей в вид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3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  <w:tab/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, направленные на реализацию комплекса мер по модернизации системы общего образования, финансовое обеспечение которых осуществляется за счет средств федераль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аевая целевая программа «Развитие образования в Краснодарском крае» на 2011-2015 годы (Поощрение победителей конкурса на лучшие муниципальные общеобразовательные учреждения, добивающиеся высоких результатов в обучении и воспитании школьников)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16:00Z</dcterms:created>
  <dc:creator>ГолубНС</dc:creator>
  <dc:description/>
  <cp:keywords/>
  <dc:language>en-US</dc:language>
  <cp:lastModifiedBy>Зимовец Юлия Юрьевна</cp:lastModifiedBy>
  <cp:lastPrinted>2012-05-03T14:30:00Z</cp:lastPrinted>
  <dcterms:modified xsi:type="dcterms:W3CDTF">2012-05-31T13:34:00Z</dcterms:modified>
  <cp:revision>29</cp:revision>
  <dc:subject/>
  <dc:title>Приложение 1</dc:title>
</cp:coreProperties>
</file>