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 В паспорте муниципальной программы муниципального образования Брюховецкий район «Обеспечение безопасности населения» </w:t>
        <w:br/>
        <w:t>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рограммы 87 226,0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87 226,0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8 год - 19 579,1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19 год - 18 108,0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0 год - 18 528,5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5 505,2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- 15 505,2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Татьяна А. Сорокина</cp:lastModifiedBy>
  <cp:lastPrinted>2019-11-07T16:13:00Z</cp:lastPrinted>
  <dcterms:modified xsi:type="dcterms:W3CDTF">2020-06-10T11:08:00Z</dcterms:modified>
  <cp:revision>232</cp:revision>
  <dc:subject/>
  <dc:title/>
</cp:coreProperties>
</file>