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56556,54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40269,1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316287,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6129,6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231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5898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72533,6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947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3063,6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73653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7753,2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76167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70267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55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5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167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2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67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26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71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1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47,4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1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47,4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1337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9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7079,5 тыс. рублей, в том числе:                МБ – 5789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21290,3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6366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704,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6090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17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4920,5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4920,5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ы 3, 4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42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0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114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35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60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24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69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69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6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6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7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9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№ 3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843"/>
        <w:gridCol w:w="1701"/>
        <w:gridCol w:w="1842"/>
        <w:gridCol w:w="1701"/>
        <w:gridCol w:w="1701"/>
        <w:gridCol w:w="1701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привлечение субвенции на осуществление отдельных государственных полномочий в соответствии с государственной программой Краснодарского края «Дети Кубани».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9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3374,2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5497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182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82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240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4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2,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9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ункта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13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185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4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7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9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В.В. Хрущ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0" w:footer="0" w:bottom="567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280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11-12T11:41:00Z</cp:lastPrinted>
  <dcterms:modified xsi:type="dcterms:W3CDTF">2020-07-07T06:32:00Z</dcterms:modified>
  <cp:revision>203</cp:revision>
  <dc:subject/>
  <dc:title>ПРИЛОЖЕНИЕ №1</dc:title>
</cp:coreProperties>
</file>