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0" w:hanging="40"/>
        <w:jc w:val="both"/>
        <w:rPr/>
      </w:pPr>
      <w:r>
        <w:rPr>
          <w:b w:val="false"/>
          <w:sz w:val="28"/>
          <w:szCs w:val="28"/>
        </w:rPr>
        <w:t>«О внесении изменения в постановление администрации муниципального образования Брюховецкий района от 11 августа 2017 года № 991 «Об утверждении муниципальной программы муниципального образования Брюховецкий район «Молодежь Брюховецкого района» на 2018 – 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главы муниципального образования Брюховецкий район </w:t>
        <w:br/>
        <w:t>В.В. Хруще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местителю главы муниципального образования Брюховецкий район В.В. Хруще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 эк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делу по делам молодежи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заместителю глав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чальнику финансового 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 А.А. Тарасенко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начальнику управления экономики, прогнозирования и потребительской сферы администрации муниципального образования Брюховецкий район И.Н. Орешко – 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       Табункова Раиса Евгеньевна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-11-46                            13 мая 2021 года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 w:before="0" w:after="120"/>
      <w:ind w:hanging="10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38:00Z</dcterms:created>
  <dc:creator>Chumak_Y</dc:creator>
  <dc:description/>
  <dc:language>en-US</dc:language>
  <cp:lastModifiedBy>Chumak_Y</cp:lastModifiedBy>
  <cp:lastPrinted>2019-12-26T14:54:00Z</cp:lastPrinted>
  <dcterms:modified xsi:type="dcterms:W3CDTF">2021-05-13T06:38:00Z</dcterms:modified>
  <cp:revision>3</cp:revision>
  <dc:subject/>
  <dc:title/>
</cp:coreProperties>
</file>