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отребности в финансовых средств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емых из мест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Брюховецкий район в 2021 году выделены из краевого бюджета денежные средства на отлов и содержание животных без владельцев в размере 48 900,00 рублей, численность не менее 11 единиц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 000,00 рублей на отлов животных без владельцев (1 400,00 рублей на 1 голов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 200,00 рублей на содержание животных без владельцев (3 472,72 рублей на 1 голов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,00 рублей на администрирование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>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59"/>
        <w:gridCol w:w="1118"/>
        <w:gridCol w:w="1247"/>
        <w:gridCol w:w="1827"/>
        <w:gridCol w:w="1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из краевого бюджета на 11 гол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 голов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рыночная цена на 1 голов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дополнительно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голов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дополнительно средств на 11 гол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2,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18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69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министриров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9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9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18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9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 исполнение переданных полномочий на отлов и содержание животных без владельцев, необходимо 194 298,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о из краевого бюджета – 48 900,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делить из местного бюджета – 145 398,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ий район </w:t>
        <w:tab/>
        <w:t>М.Н. Юх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0:00Z</dcterms:created>
  <dc:creator>Зимовец</dc:creator>
  <dc:description/>
  <cp:keywords/>
  <dc:language>en-US</dc:language>
  <cp:lastModifiedBy>Марина В. Зимовец</cp:lastModifiedBy>
  <cp:lastPrinted>2019-11-29T15:08:00Z</cp:lastPrinted>
  <dcterms:modified xsi:type="dcterms:W3CDTF">2021-02-26T05:36:00Z</dcterms:modified>
  <cp:revision>8</cp:revision>
  <dc:subject/>
  <dc:title/>
</cp:coreProperties>
</file>