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-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3 декабря 2020 года № 4380-КЗ «О краевом бюджете на 2021 год и на плановый период 2022 и 2023 годов», решением Совета муниципального образования Брюховецкий район от 23 ноября 2020 года № 27 «О бюджете муниципального образования Брюховецкий район на 2021 год и на плановый период 2022 и 2023 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tabs>
          <w:tab w:val="clear" w:pos="709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С.В. Ганжа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-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Управлением сельского хозяйства</w:t>
              <w:br/>
              <w:t xml:space="preserve">администрации 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  <w:br/>
              <w:t>Начальник управления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М.Н. Юх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  <w:br/>
              <w:t xml:space="preserve">сельского хозяйства </w:t>
            </w:r>
            <w:r>
              <w:rPr>
                <w:sz w:val="28"/>
              </w:rPr>
              <w:t>администрации</w:t>
              <w:br/>
              <w:t>муниципального образования</w:t>
              <w:br/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М.В. Зимовец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И.Н. Орешк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юридического отдела организационно-правового управления администрации муниципального образовани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 Василье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С.В. Ганжа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Марина В. Зимовец</cp:lastModifiedBy>
  <cp:lastPrinted>2020-09-22T09:17:00Z</cp:lastPrinted>
  <dcterms:modified xsi:type="dcterms:W3CDTF">2021-02-25T12:42:00Z</dcterms:modified>
  <cp:revision>113</cp:revision>
  <dc:subject/>
  <dc:title/>
</cp:coreProperties>
</file>