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Развитие сельского хозяйства» на 2018 - 2022 годы 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из бюджетов всех уровней составляет 540 840,5 тыс. 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федерального бюджета - 358 024,6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192 299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165 725,6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155 934,6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6 545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7 454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74 439,5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61 835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5 660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26 881,3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2 578,7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2 578,4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10 381,3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9 102,9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2 240,0 тыс. рублей».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3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ые мероприятия муниципальной программы: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 7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 17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1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8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0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1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1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1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8 28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 027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 256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8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8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7 3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7 359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Устойчивое развитие сельских территорий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34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9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052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92 29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7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2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17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65 725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95 10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 853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2 227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8 02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тог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1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54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8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4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11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81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43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92 29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66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02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35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65 725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0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60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40 84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6 881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55 9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8 02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Приложение № 2 к муниципальной программе муниципального образования Брюховецкий район «Развитие сельского хозяйства» на 2018 - 2022 годы изложить в новой редакции: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2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tabs>
          <w:tab w:val="clear" w:pos="708"/>
          <w:tab w:val="left" w:pos="124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 - 2022 ГОД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1984"/>
        <w:gridCol w:w="1276"/>
        <w:gridCol w:w="992"/>
        <w:gridCol w:w="992"/>
        <w:gridCol w:w="993"/>
        <w:gridCol w:w="992"/>
        <w:gridCol w:w="992"/>
        <w:gridCol w:w="1843"/>
        <w:gridCol w:w="1920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2D2D2D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2D2D2D"/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-венный результат реализации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>
                <w:color w:val="000000"/>
              </w:rPr>
            </w:pPr>
            <w:r>
              <w:rPr>
                <w:color w:val="000000"/>
              </w:rPr>
              <w:t>Цель: обеспечение развития сельского хозяй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дача: создание общих условий функционирования сельского хозяйств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/>
            </w:pPr>
            <w:r>
              <w:rPr>
                <w:color w:val="000000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>
                <w:color w:val="000000"/>
              </w:rPr>
              <w:t>обеспечение 100 % освоения бюджетных средств, выделенных на осуществление государствен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/>
              <w:t xml:space="preserve">Осуществление управленческих функций органами местного самоуправления по реализации отдельных </w:t>
            </w:r>
            <w:r>
              <w:rPr>
                <w:color w:val="000000"/>
              </w:rPr>
              <w:t>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 0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>
                <w:color w:val="000000"/>
              </w:rPr>
              <w:t>обеспечение 100 % освоения бюджетных средств, выделенных на осуществление государствен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муниципально-го образования Брюховецкий район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 0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cs="Calibri"/>
              </w:rPr>
            </w:pPr>
            <w:r>
              <w:rPr>
                <w:rFonts w:cs="Calibri"/>
              </w:rPr>
              <w:t>Задача: развитие консультационных услуг, повышение квалификации малых форм хозяйствования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color w:val="000000"/>
              </w:rPr>
              <w:t>Расходы на обеспечение деятельности (оказание услуг) МБУ «ЦРСХ П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1 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ведено 1 500 консультаций; составлено 4 840 отчетов по результатам работы; организовано и проведено 52 семинар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-го образования Брюховецкий район - главный распорядитель; МБУ «ЦРСХ ПП» - получатель средст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1 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рганизация и проведение совещаний, выставок, ярмарок, смотров-конкурсов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ведение не менее 30 тематических мероприятий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главный распорядитель; управление сельского хозяйства -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рганизация и проведение выставок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ведение не менее 1 тематического мероприятия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главный распорядитель; МБУ «ЦРСХ ПП» - получатель средств и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8 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7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5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521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6 2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2 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/>
      </w:pPr>
      <w:r>
        <w:rPr>
          <w:rFonts w:cs="Calibri"/>
          <w:sz w:val="28"/>
          <w:szCs w:val="28"/>
        </w:rPr>
        <w:t xml:space="preserve">Брюховецкий район </w:t>
        <w:tab/>
        <w:t>М.Н. Юхно</w:t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Марина В. Зимовец</cp:lastModifiedBy>
  <cp:lastPrinted>2020-01-16T15:11:00Z</cp:lastPrinted>
  <dcterms:modified xsi:type="dcterms:W3CDTF">2020-03-05T10:29:00Z</dcterms:modified>
  <cp:revision>263</cp:revision>
  <dc:subject/>
  <dc:title/>
</cp:coreProperties>
</file>