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40 512,2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0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7 472,9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19 год - 5 296,8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0 год - 5 297,0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1 год - 5 166,9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2 год - 5 166,9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ируется привлечение средств из местного бюджета - 13 039,3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19 год - 2 578,7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0 год - 2 578,7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1 год - 2 651,6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2 год - 2 651,6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внебюджетных источников - 0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0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яч рублей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4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59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 039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 55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9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0 51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 039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472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риложение № 1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"/>
        <w:gridCol w:w="5126"/>
        <w:gridCol w:w="119"/>
        <w:gridCol w:w="1417"/>
        <w:gridCol w:w="121"/>
        <w:gridCol w:w="1439"/>
        <w:gridCol w:w="94"/>
        <w:gridCol w:w="1040"/>
        <w:gridCol w:w="76"/>
        <w:gridCol w:w="1058"/>
        <w:gridCol w:w="58"/>
        <w:gridCol w:w="1076"/>
        <w:gridCol w:w="40"/>
        <w:gridCol w:w="1094"/>
        <w:gridCol w:w="22"/>
        <w:gridCol w:w="1189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Брюховецкий район «Развитие сельского хозяйства на 2018 - 2022 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здание общих условий функционирован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Сохранение существующего уровня (100 %) участия муниципального образования Брюховецкий район в реализац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 xml:space="preserve">Количество предоставленных консультационных </w:t>
            </w:r>
            <w:r>
              <w:rPr>
                <w:sz w:val="22"/>
                <w:szCs w:val="22"/>
              </w:rPr>
              <w:t>и методических услуг (сельское хозяйство, ветеринария и рыболовство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 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 5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мероприятий (конференции и семинары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проведенных выставок, ярмарок и конкурсов с денежным поощрением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rFonts w:cs="Calibri"/>
                <w:sz w:val="22"/>
                <w:szCs w:val="22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rFonts w:cs="Calibri"/>
                <w:sz w:val="22"/>
                <w:szCs w:val="22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Индекс производства продукции сельского хозяйства в малых формах хозяйствования (в действующих ценах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Объем произведенной продукции малыми формами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лн.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,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крупного рогатого скота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овец и коз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ловье птицы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Производство сельскохозяйственной продукции малыми формами хозяйствования в АПК: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кота и птицы на убо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1. и 1.6. определяются на основании отчетности управления сельского хозяйств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2. – 1.5 определяются на основании отчетности МБУ «ЦРСХ ПП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3.1. – 3.2. определяются на основании заявок сельских поселени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 приложении № 4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бюджетных ассигнований подпрограммы» паспорта подпрограммы «Развитие малых форм хозяйствования в агропромышленном комплексе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1 689,3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1 689,3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5 354,5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4 088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4 088,2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1 год - 4 079,3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4 079,3 тысяч рублей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4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 2 к подпрограмме «Развитие малых форм хозяйствования в агропромышленном комплексе» изложить в новой редакции:</w:t>
      </w:r>
    </w:p>
    <w:p>
      <w:pPr>
        <w:pStyle w:val="Normal"/>
        <w:suppressAutoHyphens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suppressAutoHyphens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  <w:br/>
        <w:t>«Развитие малых форм хозяйствования</w:t>
        <w:br/>
        <w:t>в агропромышленном комплексе»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276"/>
        <w:gridCol w:w="992"/>
        <w:gridCol w:w="992"/>
        <w:gridCol w:w="993"/>
        <w:gridCol w:w="992"/>
        <w:gridCol w:w="992"/>
        <w:gridCol w:w="1701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Источник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рования, всего 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</w:t>
            </w:r>
          </w:p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</w:rPr>
              <w:t xml:space="preserve">темп роста производства сельскохозяйственной продукции составит: 109,3 % мясо скота и птицы на убой; 105,4 %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молока; 131,0 %</w:t>
            </w:r>
          </w:p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вощ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 xml:space="preserve">администрация муниципального образования Брюховецкий район - получатель субвенций; управление сельского хозяйства - исполнитель, граждане, ведущие личное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подсобное хозяйство, крестьянским (фермерским) хозяйствам, индивидуальным предпринимате-лям, осуществляющим деятельность в области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подсобное хозяйство, крестьянские (фермерские) хозяйства, индивидуальные предпринимате-ли, ведущие деятельность в области сельскохозяйст-венного производства - получатели субсид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07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right="-230" w:hanging="142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приложении № 5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) позицию «Объемы бюджетных ассигнований подпрограммы» паспорта подпрограммы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230,2 тысяч рублей, в том числе за счет средств краевого бюджета - 230,2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13,4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- 31,4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31,4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77,0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77,0 тысяч рублей</w:t>
            </w:r>
            <w:r>
              <w:rPr>
                <w:rFonts w:cs="Calibri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4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иложения № 1-2 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 изложить в новой редакции:</w:t>
      </w:r>
    </w:p>
    <w:p>
      <w:pPr>
        <w:pStyle w:val="Normal"/>
        <w:suppressAutoHyphens w:val="false"/>
        <w:ind w:left="8505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</w:t>
        <w:br/>
        <w:t>И РЕШЕНИЯ ЗАДАЧ, СРОКИ И ЭТАПЫ РЕАЛИЗАЦИИ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 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БРЮХОВЕЦ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134"/>
        <w:gridCol w:w="1134"/>
        <w:gridCol w:w="1134"/>
        <w:gridCol w:w="1134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на </w:t>
      </w:r>
      <w:r>
        <w:rPr>
          <w:sz w:val="28"/>
          <w:szCs w:val="28"/>
        </w:rPr>
        <w:t>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 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БРЮХОВЕЦ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709"/>
        <w:gridCol w:w="739"/>
        <w:gridCol w:w="2254"/>
        <w:gridCol w:w="2754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редупреждению и ликвидации болезней животных, их лечению, защите населения 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гол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и утилизация павших живот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6 голов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Брюховецкий район - получатель субвенций и главный распорядитель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осударственное управление ветеринари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рюховецкого района, у</w:t>
            </w:r>
            <w:r>
              <w:rPr>
                <w:rFonts w:cs="Calibri"/>
                <w:sz w:val="22"/>
                <w:szCs w:val="22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/>
      </w:pPr>
      <w:r>
        <w:rPr>
          <w:rFonts w:cs="Calibri"/>
          <w:sz w:val="28"/>
          <w:szCs w:val="28"/>
        </w:rPr>
        <w:t>Начальник управления</w:t>
        <w:br/>
        <w:t>сельского хозяйства администрации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муниципального образования Брюховецкий район </w:t>
        <w:tab/>
        <w:t>М.Н. Юхно</w:t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Зимовец</cp:lastModifiedBy>
  <cp:lastPrinted>2018-03-05T13:44:00Z</cp:lastPrinted>
  <dcterms:modified xsi:type="dcterms:W3CDTF">2018-10-30T12:31:00Z</dcterms:modified>
  <cp:revision>184</cp:revision>
  <dc:subject/>
  <dc:title/>
</cp:coreProperties>
</file>