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 муниципального образования Брюховецкий район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Крикуно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эксперти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ельского хозяйства администрации муниципального образования Брюховецкий район направляет Вам для проведения экспертизы проект постановления администрации муниципального образования Брюховецкий район «О внесении изменений в постановление администрации муниципального образования Брюховецкий район от 28 декабря 2016 года № 1384 «Об утверждении муниципальной программы муниципального образования Брюховецкий район «Развитие сельского хозяйства» на 2018 - 2022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1. Копия проекта постановления на 13 л. в 1 экз.;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заключения финансового управления на 1 л. в 1 экз.;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заключения управления экономики на 1 л. в 1 экз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юховецкий район </w:t>
        <w:tab/>
        <w:t>М.Н. Юхно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В. Зимовец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00:00Z</dcterms:created>
  <dc:creator>Зимовец</dc:creator>
  <dc:description/>
  <cp:keywords/>
  <dc:language>en-US</dc:language>
  <cp:lastModifiedBy>Зимовец</cp:lastModifiedBy>
  <cp:lastPrinted>2018-10-30T15:36:00Z</cp:lastPrinted>
  <dcterms:modified xsi:type="dcterms:W3CDTF">2018-10-30T12:36:00Z</dcterms:modified>
  <cp:revision>41</cp:revision>
  <dc:subject/>
  <dc:title/>
</cp:coreProperties>
</file>