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–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0 декабря 2017 года № 3722-КЗ «О краевом бюджете на 2018 год и на плановый период 2019 и 2020 годов», решением Совета муниципального образования Брюховецкий район от 25 октября 2018 года № 280 «О внесении изменений в решение Совета муниципального образования Брюховецкий район от 22 ноября 2017 года № 204 «О бюджете муниципального образования Брюховецкий район на 2018 год и на плановый период 2019 и 2020 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–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В. Муса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–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сельского хозяйства администрации</w:t>
              <w:br/>
              <w:t xml:space="preserve">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Юхн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 Зимовец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  <w:br/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юховецкий район,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 Игоши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Литовк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Брюховец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 Микаелян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Зимовец</cp:lastModifiedBy>
  <cp:lastPrinted>2018-04-12T09:21:00Z</cp:lastPrinted>
  <dcterms:modified xsi:type="dcterms:W3CDTF">2018-10-30T12:25:00Z</dcterms:modified>
  <cp:revision>79</cp:revision>
  <dc:subject/>
  <dc:title/>
</cp:coreProperties>
</file>