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ю главы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,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финансового управления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Тарас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гласовании проекта постано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ельского хозяйства администрации муниципального образования Брюховецкий район направляет Вам на согласование проект постановления администрации муниципального образования Брюховецкий район «О внесении изменений в постановление администрации муниципального образования Брюховецкий район от 28 декабря 2016 года № 1384 «Об утверждении муниципальной программы муниципального образования Брюховецкий район «Развитие сельского хозяйства» на 2018 - 2022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Проект постановления на 13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  <w:br/>
        <w:t>сельского хозяйства администрации</w:t>
        <w:br/>
        <w:t>муниципального образования</w:t>
        <w:br/>
        <w:t xml:space="preserve">Брюховецкий район </w:t>
        <w:tab/>
        <w:t>М.Н. Юх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В. Зимов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13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47:00Z</dcterms:created>
  <dc:creator>Зимовец</dc:creator>
  <dc:description/>
  <cp:keywords/>
  <dc:language>en-US</dc:language>
  <cp:lastModifiedBy>Зимовец</cp:lastModifiedBy>
  <cp:lastPrinted>2017-05-24T09:24:00Z</cp:lastPrinted>
  <dcterms:modified xsi:type="dcterms:W3CDTF">2018-10-30T12:34:00Z</dcterms:modified>
  <cp:revision>33</cp:revision>
  <dc:subject/>
  <dc:title/>
</cp:coreProperties>
</file>