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060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</w:tblGrid>
      <w:tr>
        <w:trPr/>
        <w:tc>
          <w:tcPr>
            <w:tcW w:w="6060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 4</w:t>
            </w:r>
          </w:p>
          <w:p>
            <w:pPr>
              <w:pStyle w:val="Normal"/>
              <w:ind w:right="-1" w:firstLine="567"/>
              <w:jc w:val="center"/>
              <w:rPr/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я муниципальной услуги «Признание в установленном порядке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лых помещений пригодными (непригодными) для проживания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довательности действий при предоставлении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6134100" cy="5450840"/>
                <wp:effectExtent l="0" t="0" r="0" b="0"/>
                <wp:docPr id="1" name="Полотно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4040" cy="5450760"/>
                          <a:chOff x="0" y="0"/>
                          <a:chExt cx="6134040" cy="5450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34040" cy="545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5120" y="107280"/>
                            <a:ext cx="5559480" cy="370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ем, регистрация и рассмотрение заявления о предоставлении муниципальной услуги                     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28320" y="478800"/>
                            <a:ext cx="1440" cy="17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655200"/>
                            <a:ext cx="5559480" cy="528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en-US" w:bidi="ar-SA"/>
                                </w:rPr>
                                <w:t xml:space="preserve">Формирование и направление межведомственных запросов в органы (организации), участвующие в предоставлении муниципальной услуги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1880" y="1488600"/>
                            <a:ext cx="2743920" cy="89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абота межведомственной комиссии по строительству и использованию жилищного фонда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0920" y="1339920"/>
                            <a:ext cx="4001040" cy="70092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560" y="1690200"/>
                            <a:ext cx="19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3960" y="1690200"/>
                            <a:ext cx="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560" y="1978200"/>
                            <a:ext cx="466560" cy="241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39560" y="1977480"/>
                            <a:ext cx="59688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56080" y="2102400"/>
                            <a:ext cx="3240" cy="1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2277000"/>
                            <a:ext cx="2677320" cy="982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77000"/>
                            <a:ext cx="2677320" cy="102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ставление акта обследования помещения (в случае принятия межведомственной комиссией по строительству и использованию жилищного фонда решения о необходимости проведения обследовани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4440" y="3251160"/>
                            <a:ext cx="0" cy="17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0" y="1183680"/>
                            <a:ext cx="0" cy="15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3960" y="2220480"/>
                            <a:ext cx="0" cy="21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60" y="3429720"/>
                            <a:ext cx="2677320" cy="184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нятия комиссией по строительству и использованию жилищного фонда решения и составление заключения об оценке соответствия помещения (многоквартирного дома) требованиям, установленным в Положении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0320" y="4412160"/>
                            <a:ext cx="313560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дача заявителю результата муниципальной услуг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9600" y="2438280"/>
                            <a:ext cx="3136320" cy="41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результата муниципальной услуг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280" y="1822320"/>
                            <a:ext cx="77544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488120" y="4412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60400" y="18223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22" style="position:absolute;margin-left:0pt;margin-top:0pt;width:483pt;height:429.2pt" coordorigin="0,0" coordsize="9660,8584">
                <v:rect id="shape_0" stroked="f" o:allowincell="f" style="position:absolute;left:0;top:0;width:9659;height:85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07;top:169;width:8754;height:58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ем, регистрация и рассмотрение заявления о предоставлении муниципальной услуги            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769,754" to="4770,1030" ID="Line 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307;top:1032;width:8754;height:83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en-US" w:bidi="ar-SA"/>
                          </w:rPr>
                          <w:t xml:space="preserve">Формирование и направление межведомственных запросов в органы (организации), участвующие в предоставлении муниципальной услуги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570;top:2344;width:4320;height:14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абота межведомственной комиссии по строительству и использованию жилищного фон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8" stroked="t" o:allowincell="f" style="position:absolute;left:1529;top:2110;width:6300;height:1103;mso-wrap-style:none;v-text-anchor:middle;mso-position-horizontal-relative:char" type="_x0000_t4">
                  <v:fill o:detectmouseclick="t" on="false"/>
                  <v:stroke color="black" weight="9360" joinstyle="miter" endcap="flat"/>
                  <w10:wrap type="none"/>
                </v:shape>
                <v:line id="shape_0" from="7779,2662" to="8084,2662" ID="Line 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85,2662" to="8085,3114" ID="Line 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ID="Rectangle 11" stroked="t" o:allowincell="f" style="position:absolute;left:7779;top:3115;width:734;height:38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7779;top:3114;width:939;height:4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48,3311" to="1352,3585" ID="Line 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ID="Rectangle 14" stroked="t" o:allowincell="f" style="position:absolute;left:74;top:3586;width:4215;height:154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0;top:3586;width:4215;height:16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ставление акта обследования помещения (в случае принятия межведомственной комиссией по строительству и использованию жилищного фонда решения о необходимости проведения обследования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86,5120" to="2086,5400" ID="Line 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3,1864" to="4683,2109" ID="Line 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85,3497" to="8085,3840" ID="Line 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4;top:5401;width:4215;height:2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нятия комиссией по строительству и использованию жилищного фонда решения и составление заключения об оценке соответствия помещения (многоквартирного дома) требованиям, установленным в Положении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99;top:6948;width:4937;height:6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дача заявителю результата муниципальной услуг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98;top:3840;width:4938;height:6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результата муниципальной услуг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9;top:2870;width:1220;height: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23" stroked="t" o:allowincell="f" style="position:absolute;left:7068;top:694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AutoShape 24" stroked="t" o:allowincell="f" style="position:absolute;left:1355;top:2870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архитектор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архитектур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градостроительству,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архитектуре, строительству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КХ администрации муниципального</w:t>
      </w:r>
    </w:p>
    <w:p>
      <w:pPr>
        <w:pStyle w:val="Normal"/>
        <w:suppressAutoHyphens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разования Брюховецкий район                                                          Ю.А. Скрыль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4"/>
    </w:rPr>
  </w:style>
  <w:style w:type="character" w:styleId="6">
    <w:name w:val="Заголовок 6 Знак"/>
    <w:qFormat/>
    <w:rPr>
      <w:b/>
      <w:bCs/>
      <w:sz w:val="28"/>
      <w:szCs w:val="24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Текст примечания Знак"/>
    <w:basedOn w:val="Style8"/>
    <w:qFormat/>
    <w:rPr/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8"/>
    <w:qFormat/>
    <w:rPr/>
  </w:style>
  <w:style w:type="character" w:styleId="Style19">
    <w:name w:val="Основной текст_"/>
    <w:qFormat/>
    <w:rPr>
      <w:sz w:val="26"/>
      <w:shd w:fill="FFFFFF" w:val="clear"/>
    </w:rPr>
  </w:style>
  <w:style w:type="character" w:styleId="Tel">
    <w:name w:val="tel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Addr">
    <w:name w:val="addr"/>
    <w:qFormat/>
    <w:rPr/>
  </w:style>
  <w:style w:type="character" w:styleId="Shedule">
    <w:name w:val="shedule"/>
    <w:qFormat/>
    <w:rPr/>
  </w:style>
  <w:style w:type="character" w:styleId="9pt">
    <w:name w:val="Основной текст + 9 pt"/>
    <w:qFormat/>
    <w:rPr>
      <w:rFonts w:ascii="Times New Roman" w:hAnsi="Times New Roman" w:cs="Times New Roman"/>
      <w:smallCaps/>
      <w:spacing w:val="10"/>
      <w:sz w:val="18"/>
      <w:szCs w:val="18"/>
    </w:rPr>
  </w:style>
  <w:style w:type="character" w:styleId="128">
    <w:name w:val="Основной текст + 128"/>
    <w:qFormat/>
    <w:rPr>
      <w:rFonts w:ascii="Times New Roman" w:hAnsi="Times New Roman" w:cs="Times New Roman"/>
      <w:i/>
      <w:iCs/>
      <w:spacing w:val="10"/>
      <w:sz w:val="25"/>
      <w:szCs w:val="25"/>
      <w:shd w:fill="FFFFFF" w:val="clear"/>
      <w:lang w:val="en-US" w:eastAsia="en-US"/>
    </w:rPr>
  </w:style>
  <w:style w:type="character" w:styleId="9pt18">
    <w:name w:val="Основной текст + 9 pt18"/>
    <w:qFormat/>
    <w:rPr>
      <w:rFonts w:ascii="Times New Roman" w:hAnsi="Times New Roman" w:cs="Times New Roman"/>
      <w:smallCaps/>
      <w:spacing w:val="10"/>
      <w:sz w:val="18"/>
      <w:szCs w:val="18"/>
      <w:shd w:fill="FFFFFF" w:val="clear"/>
      <w:lang w:val="en-US" w:eastAsia="en-US"/>
    </w:rPr>
  </w:style>
  <w:style w:type="character" w:styleId="9pt17">
    <w:name w:val="Основной текст + 9 pt17"/>
    <w:qFormat/>
    <w:rPr>
      <w:rFonts w:ascii="Times New Roman" w:hAnsi="Times New Roman" w:cs="Times New Roman"/>
      <w:smallCaps/>
      <w:spacing w:val="10"/>
      <w:sz w:val="18"/>
      <w:szCs w:val="18"/>
      <w:shd w:fill="FFFFFF" w:val="clear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TextBody">
    <w:name w:val="Body Text"/>
    <w:basedOn w:val="Normal"/>
    <w:pPr>
      <w:ind w:left="0" w:right="4495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Название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4">
    <w:name w:val="заголовок 1"/>
    <w:basedOn w:val="Normal"/>
    <w:next w:val="Normal"/>
    <w:qFormat/>
    <w:pPr>
      <w:keepNext w:val="true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16">
    <w:name w:val="марк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nnotationtext">
    <w:name w:val="annotation text"/>
    <w:basedOn w:val="Normal"/>
    <w:qFormat/>
    <w:pPr/>
    <w:rPr>
      <w:kern w:val="2"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360"/>
      <w:ind w:firstLine="540"/>
      <w:jc w:val="both"/>
    </w:pPr>
    <w:rPr/>
  </w:style>
  <w:style w:type="paragraph" w:styleId="Style24">
    <w:name w:val=" Знак Знак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6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Style27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0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3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5">
    <w:name w:val="Основной текст5"/>
    <w:basedOn w:val="Normal"/>
    <w:qFormat/>
    <w:pPr>
      <w:widowControl w:val="false"/>
      <w:shd w:fill="FFFFFF" w:val="clear"/>
      <w:suppressAutoHyphens w:val="false"/>
      <w:spacing w:lineRule="exact" w:line="326" w:before="600" w:after="0"/>
      <w:jc w:val="both"/>
    </w:pPr>
    <w:rPr>
      <w:sz w:val="26"/>
      <w:szCs w:val="20"/>
      <w:shd w:fill="FFFFFF" w:val="clear"/>
      <w:lang w:val="en-US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121">
    <w:name w:val="Основной текст12"/>
    <w:basedOn w:val="Normal"/>
    <w:qFormat/>
    <w:pPr>
      <w:shd w:fill="FFFFFF" w:val="clear"/>
      <w:suppressAutoHyphens w:val="false"/>
      <w:spacing w:lineRule="atLeast" w:line="240" w:before="300" w:after="120"/>
      <w:ind w:hanging="460"/>
    </w:pPr>
    <w:rPr>
      <w:color w:val="000000"/>
      <w:sz w:val="27"/>
      <w:szCs w:val="27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8:34:00Z</dcterms:created>
  <dc:creator>x</dc:creator>
  <dc:description/>
  <cp:keywords/>
  <dc:language>en-US</dc:language>
  <cp:lastModifiedBy>Юрий А. Ус</cp:lastModifiedBy>
  <cp:lastPrinted>2017-04-20T09:45:00Z</cp:lastPrinted>
  <dcterms:modified xsi:type="dcterms:W3CDTF">2017-09-04T11:40:00Z</dcterms:modified>
  <cp:revision>75</cp:revision>
  <dc:subject/>
  <dc:title>ПОСТАНОВЛЕНИЕ</dc:title>
</cp:coreProperties>
</file>