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-1" w:firstLine="17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"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" w:firstLine="176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1"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firstLine="176"/>
              <w:jc w:val="center"/>
              <w:rPr/>
            </w:pPr>
            <w:r>
              <w:rPr>
                <w:sz w:val="28"/>
                <w:szCs w:val="28"/>
              </w:rPr>
              <w:t>Брюховецкий район</w:t>
            </w:r>
          </w:p>
          <w:p>
            <w:pPr>
              <w:pStyle w:val="Normal"/>
              <w:ind w:right="-1"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</w:t>
            </w:r>
          </w:p>
          <w:p>
            <w:pPr>
              <w:pStyle w:val="Normal"/>
              <w:widowControl w:val="false"/>
              <w:ind w:right="-1"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редоставления муниципальной услуги «Признание в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установленном порядке жилых помещений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дными (непригодными) для проживания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редмет регулирова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й административный регламент (далее - Регламент) определяет стандарт предоставления муниципальной услуги, состав, последовательность и сроки выполнения административных процедур по признанию в установленном порядке жилых помещений  пригодными (непригодными) для проживания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й) администрации муниципального образования Брюховецкий район, а также должностных лиц, ответственных за предоставление муниципальной услуги.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tabs>
          <w:tab w:val="clear" w:pos="360"/>
          <w:tab w:val="left" w:pos="691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Заявителями выступают: 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юридические лица или физические лица, являющиеся собственниками либо нанимателями помещения, а также их представители, наделенные соответствующими полномочиями в установленном законодательством порядке (далее – заявитель);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орган государственного надзора (контро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sz w:val="28"/>
          <w:szCs w:val="28"/>
          <w:lang w:eastAsia="ru-RU"/>
        </w:rPr>
        <w:t>Сведения об органе, предоставляющем муниципальную услугу: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муниципального образования Брюховецкий район  (далее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Администрация):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lang w:eastAsia="ru-RU"/>
        </w:rPr>
        <w:t>местонахождение: Краснодарский край, Брюховецкий район, станица Брюховецкая, улица Красная,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дом 211;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lang w:eastAsia="ru-RU"/>
        </w:rPr>
        <w:t>почтовый адрес: 352750, Краснодарский край, Брюховецкий район, станица Брюховецкая, улица Красная,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дом 211;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lang w:eastAsia="ru-RU"/>
        </w:rPr>
        <w:t>электронный адрес Администрации: brukhovezk@</w:t>
      </w:r>
      <w:r>
        <w:rPr>
          <w:sz w:val="28"/>
          <w:szCs w:val="28"/>
          <w:lang w:val="en-US" w:eastAsia="ru-RU"/>
        </w:rPr>
        <w:t>m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krasnodar</w:t>
      </w:r>
      <w:r>
        <w:rPr>
          <w:sz w:val="28"/>
          <w:szCs w:val="28"/>
          <w:lang w:eastAsia="ru-RU"/>
        </w:rPr>
        <w:t xml:space="preserve">.ru; 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lang w:eastAsia="ru-RU"/>
        </w:rPr>
        <w:t>график работы: ежедневно, кроме субботы, воскресенья и нерабочих праздничных дней - с 8.00 до 16.12 (перерыв с 12.00 до 13.00), в предпраздничные дни продолжительность времени работы сокращается на один час;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фициальный сайт Администрации: www.bruhoveckaya.ru;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лефон заместителя главы муниципального образования Брюховецкий район, начальника управления по архитектуре, строительству и ЖКХ: 8(86156)31641; </w:t>
      </w:r>
    </w:p>
    <w:p>
      <w:pPr>
        <w:pStyle w:val="Normal"/>
        <w:widowControl w:val="false"/>
        <w:suppressAutoHyphens w:val="false"/>
        <w:autoSpaceDE w:val="false"/>
        <w:spacing w:lineRule="auto" w:line="2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с для направления письменных обращений: 8(86156)34209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.3.2.</w:t>
      </w:r>
      <w:r>
        <w:rPr/>
        <w:t> </w:t>
      </w:r>
      <w:r>
        <w:rPr>
          <w:sz w:val="28"/>
          <w:szCs w:val="28"/>
        </w:rPr>
        <w:t>Информация об отраслевом (функциональном) органе администрации муниципального образования Брюховецкий район, ответственном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архитектуре и градостроительству управления по архитектуре, строительству и ЖКХ администрации муниципального образования</w:t>
        <w:br/>
        <w:t>Брюховецкий район (далее – Отдел)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тдела: Краснодарский край, Брюховецкий район,     станица Брюховецкая, улица Коммунаров,  дом 14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тдела: 352750, Краснодарский край, Брюховецкий район, станица Брюховецкая, улица Коммунаров, дом 14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Отдела: Archbruch@amobr.ru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: ежедневно, кроме субботы, воскресенья и нерабочих праздничных дней - с 8.00 до 16.12 (перерыв с 12.00 до 13.00), в предпраздничные дни продолжительность времени работы Отдела сокращается на один ча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о порядке предоставления муниципальной услуги: 8(86156)33913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 для направления письменных обращений: 8(86156) 33913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.3.3.</w:t>
      </w:r>
      <w:r>
        <w:rPr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  <w:lang w:eastAsia="en-US"/>
        </w:rPr>
        <w:t>Сведения о многофункциональном центре, уполномоченном на организацию предоставления государственных и муниципальных услуг, в том числе в электронной форме, по принципу «одного окна»:</w:t>
      </w:r>
    </w:p>
    <w:p>
      <w:pPr>
        <w:pStyle w:val="Normal"/>
        <w:suppressAutoHyphens w:val="false"/>
        <w:spacing w:lineRule="auto" w:line="232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казенное учреждение муниципального образования Брюховецкий район «Многофункциональный центр предоставления государственных и муниципальных услуг» (далее – МФЦ):</w:t>
      </w:r>
    </w:p>
    <w:p>
      <w:pPr>
        <w:pStyle w:val="Normal"/>
        <w:suppressAutoHyphens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фициальный сайт МФЦ: bruhoveck.e-mfc.ru;</w:t>
      </w:r>
    </w:p>
    <w:p>
      <w:pPr>
        <w:pStyle w:val="Normal"/>
        <w:suppressAutoHyphens w:val="false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стонахождение МФЦ: 352750, Краснодарский край, Брюховецкий </w:t>
        <w:br/>
        <w:t>район, станица Брюховецкая, улица Ленина, 1/1;</w:t>
      </w:r>
    </w:p>
    <w:p>
      <w:pPr>
        <w:pStyle w:val="Normal"/>
        <w:suppressAutoHyphens w:val="false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товый адрес МФЦ: 352750, Краснодарский край, станица</w:t>
        <w:br/>
        <w:t>Брюховецкая, улица Ленина, 1/1;</w:t>
      </w:r>
    </w:p>
    <w:p>
      <w:pPr>
        <w:pStyle w:val="Normal"/>
        <w:suppressAutoHyphens w:val="false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ая почта МФЦ: mfc@mfc-br.ru;</w:t>
      </w:r>
    </w:p>
    <w:p>
      <w:pPr>
        <w:pStyle w:val="Normal"/>
        <w:suppressAutoHyphens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рафик работы МФЦ: ежедневно, кроме воскресенья и нерабочих праздничных дней: понедельник с 8.00 до 20.00 (без перерыва), вторник – пятница с 8.00 до 18.00 (без перерыва), суббота с 8.00 до 14.00 (без перерыва), в предпраздничные дни продолжительность времени работы сокращается на один час;</w:t>
      </w:r>
    </w:p>
    <w:p>
      <w:pPr>
        <w:pStyle w:val="Normal"/>
        <w:suppressAutoHyphens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елефоны для информирования о порядке предоставления муниципальной услуги: 8(86156)31039, 8(86156)31052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с для направления письменных обращений: 8(86156)3105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32"/>
        <w:ind w:left="0" w:firstLine="709"/>
        <w:jc w:val="both"/>
        <w:outlineLvl w:val="1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Территориально обособленные структурные подразделения (офисы) МФЦ (далее – ТОСП МФЦ)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32"/>
        <w:ind w:left="0" w:firstLine="709"/>
        <w:jc w:val="both"/>
        <w:outlineLvl w:val="1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1) ТОСП МФЦ ст. Батуринской:</w:t>
      </w:r>
    </w:p>
    <w:p>
      <w:pPr>
        <w:pStyle w:val="Normal"/>
        <w:suppressAutoHyphens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рес: 352768, Краснодарский край, Брюховецкий район, станица </w:t>
        <w:br/>
        <w:t xml:space="preserve">Батуринская, улица Красная, 40; 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рафик работы: ежедневно, кроме субботы, воскресенья и нерабочих праздничных дней:</w:t>
      </w:r>
      <w:r>
        <w:rPr>
          <w:rFonts w:eastAsia="Calibri"/>
          <w:sz w:val="28"/>
          <w:szCs w:val="28"/>
        </w:rPr>
        <w:t xml:space="preserve"> понедельник – пятница с 08.00 до 15.13 (без перерыва)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фон: 8(86156)46467.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ТОСП МФЦ</w:t>
      </w:r>
      <w:r>
        <w:rPr>
          <w:rFonts w:eastAsia="Calibri"/>
          <w:sz w:val="28"/>
          <w:szCs w:val="28"/>
        </w:rPr>
        <w:t xml:space="preserve"> ст. Новоджерелиевской: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рес: 352780, Краснодарский край, Брюховецкий район, станица </w:t>
        <w:br/>
        <w:t>Новоджерелиевская, улица Коммунаров, 29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рафик работы: ежедневно, кроме субботы, воскресенья и нерабочих праздничных дней:</w:t>
      </w:r>
      <w:r>
        <w:rPr>
          <w:rFonts w:eastAsia="Calibri"/>
          <w:sz w:val="28"/>
          <w:szCs w:val="28"/>
        </w:rPr>
        <w:t xml:space="preserve"> понедельник – пятница с 08.00 до 16.12 (без перерыва)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фон: 8(86156)65224.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) ТОСП МФЦ</w:t>
      </w:r>
      <w:r>
        <w:rPr>
          <w:rFonts w:eastAsia="Calibri"/>
          <w:sz w:val="28"/>
          <w:szCs w:val="28"/>
        </w:rPr>
        <w:t xml:space="preserve"> ст. Переясловской: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рес: 352762, Краснодарский край, Брюховецкий район, станица </w:t>
        <w:br/>
        <w:t>Переясловская, улица Красная, 83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рафик работы: ежедневно, кроме субботы, воскресенья и нерабочих праздничных дней:</w:t>
      </w:r>
      <w:r>
        <w:rPr>
          <w:rFonts w:eastAsia="Calibri"/>
          <w:sz w:val="28"/>
          <w:szCs w:val="28"/>
        </w:rPr>
        <w:t xml:space="preserve"> понедельник – пятница с 08.00 до 15.13 (без перерыва)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фон: 8(86156)61109.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) ТОСП МФЦ</w:t>
      </w:r>
      <w:r>
        <w:rPr>
          <w:rFonts w:eastAsia="Calibri"/>
          <w:sz w:val="28"/>
          <w:szCs w:val="28"/>
        </w:rPr>
        <w:t xml:space="preserve"> с. Свободное: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: 352774, Краснодарский край, Брюховецкий район, село Свободное, улица Ленина, 1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рафик работы: ежедневно, кроме субботы, воскресенья и нерабочих праздничных дней:</w:t>
      </w:r>
      <w:r>
        <w:rPr>
          <w:rFonts w:eastAsia="Calibri"/>
          <w:sz w:val="28"/>
          <w:szCs w:val="28"/>
        </w:rPr>
        <w:t xml:space="preserve"> понедельник – пятница с 08.00 до 11.36 (без перерыва)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фон: 8(86156)54112.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) ТОСП МФЦ</w:t>
      </w:r>
      <w:r>
        <w:rPr>
          <w:rFonts w:eastAsia="Calibri"/>
          <w:sz w:val="28"/>
          <w:szCs w:val="28"/>
        </w:rPr>
        <w:t xml:space="preserve"> ст. Чепигинской: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: 352763, Краснодарский край, Брюховецкий район, станица</w:t>
        <w:br/>
        <w:t>Чепигинская, улица Красная, 29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рафик работы: ежедневно, кроме субботы, воскресенья и нерабочих праздничных дней:</w:t>
      </w:r>
      <w:r>
        <w:rPr>
          <w:rFonts w:eastAsia="Calibri"/>
          <w:sz w:val="28"/>
          <w:szCs w:val="28"/>
        </w:rPr>
        <w:t xml:space="preserve"> понедельник – пятница с 08.00 до 11.36 (без перерыва)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фон: 8(86156)43201.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) ТОСП МФЦ</w:t>
      </w:r>
      <w:r>
        <w:rPr>
          <w:rFonts w:eastAsia="Calibri"/>
          <w:sz w:val="28"/>
          <w:szCs w:val="28"/>
        </w:rPr>
        <w:t xml:space="preserve"> с. Большой Бейсуг: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: 352770, Краснодарский край, Брюховецкий район, село Большой Бейсуг, переулок Школьный, 1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рафик работы: ежедневно, кроме субботы, воскресенья, понедельника и нерабочих праздничных дней:</w:t>
      </w:r>
      <w:r>
        <w:rPr>
          <w:rFonts w:eastAsia="Calibri"/>
          <w:sz w:val="28"/>
          <w:szCs w:val="28"/>
        </w:rPr>
        <w:t xml:space="preserve"> вторник, среда с 08.00 до 14.00 (перерыв с 11.30 до 12.00), четверг с 08.00 до 12.00 (без перерыва), пятница с 08.00 до 11.00 (без перерыва)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фон: 8(86156)45112.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) ТОСП МФЦ</w:t>
      </w:r>
      <w:r>
        <w:rPr>
          <w:rFonts w:eastAsia="Calibri"/>
          <w:sz w:val="28"/>
          <w:szCs w:val="28"/>
        </w:rPr>
        <w:t xml:space="preserve"> с. Новое Село: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: 352773, Краснодарский край, Брюховецкий район, село Новое</w:t>
        <w:br/>
        <w:t>Село, улица Красная, 30;</w:t>
      </w:r>
    </w:p>
    <w:p>
      <w:pPr>
        <w:pStyle w:val="Normal"/>
        <w:suppressAutoHyphens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рафик работы: ежедневно, кроме субботы, воскресенья и нерабочих праздничных дней:</w:t>
      </w:r>
      <w:r>
        <w:rPr>
          <w:rFonts w:eastAsia="Calibri"/>
          <w:sz w:val="28"/>
          <w:szCs w:val="28"/>
        </w:rPr>
        <w:t xml:space="preserve"> понедельник – пятница с 08.00 до 11.36 (без перерыва)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фон: 8(86156)53111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я об органах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районная инспекция Федеральной налоговой службы России № 4 по Краснодарскому краю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3730, Краснодарский край, станица Каневская, улица Нестеренко, 57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 территориального участка по Брюховецкому району межрайонной инспекции Федеральной налоговой службы России № 4 по Краснодарскому краю: 352750, Краснодарский край, станица Брюховецкая, улица Октябрьская, 6 А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ежедневно, кроме субботы, воскресенья и нерабочих праздничных дней - с 8.00 до 18.00 (перерыв с 13.00 до 14.00), в предпраздничные дни продолжительность времени работы сокращается на один ча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 www.nalog.ru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8(86156)31040, 8(86156)31208, 8(86164)70278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Брюховецкому и Каневскому районам Управления Росреестра по Краснодарскому краю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юридический адрес: 352750, Краснодарский край, Брюховецкий район, станица Брюховецкая, улица Октябрьская, 26, электронный адрес: оо_45@</w:t>
      </w:r>
      <w:r>
        <w:rPr>
          <w:sz w:val="28"/>
          <w:szCs w:val="28"/>
          <w:lang w:val="en-US"/>
        </w:rPr>
        <w:t>frs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по адресу: Краснодарский край, станица Брюховецкая, ул. Ленина, 1/1 по режиму работы многофункционального центр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осударственного строительного надзора Краснодарского края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0014, Россия, Краснодарский край, город Краснодар, улица Красная, 35;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четверг - с 09.00 до 18.00, перерыв с 13.00 до 13.50, пятница - с 09.00 до 17.00 (перерыв с 13.00 до 13.40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Государственного унитарного предприятия Краснодарского края «Крайтехинвентаризация – краевое БТИ» по Брюховецкому району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750, Краснодарский край, Брюховецкий район, станица Брюховецкая, улица Советская, 56А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bruhovetskaya@kubbti.ru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ежедневно, кроме субботы, воскресенья и нерабочих праздничных дней - с 8.00 до 17.00 (перерыв с 12.00 до 13.00)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8(86156) 34340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филиала государственного унитарного предприятия «Ростехинвентаризация – Федеральное БТИ» по Краснодарскому краю в станице Брюховецкая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750, Краснодарский край, Брюховецкий район, станица Брюховецкая, улица Ленина, 18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bryuh@bti.su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ежедневно, кроме субботы, воскресенья и нерабочих праздничных дней - с 8.00 до 17.00, перерыв с 12.00 до 13.00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8(86156)31753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указанных графиков, а также контактных телефонов и электронных адресов в Регламент вносятся соответствующие изменения, информация об изменениях также размещается в установленном порядке на официальном сайте Администрации и МФЦ.</w:t>
      </w:r>
    </w:p>
    <w:p>
      <w:pPr>
        <w:pStyle w:val="TextBody"/>
        <w:spacing w:lineRule="auto" w:line="232"/>
        <w:ind w:left="0" w:right="-1" w:firstLine="709"/>
        <w:rPr/>
      </w:pPr>
      <w:r>
        <w:rPr/>
        <w:t>1.3.5.</w:t>
      </w:r>
      <w:r>
        <w:rPr>
          <w:lang w:val="ru-RU"/>
        </w:rPr>
        <w:t> </w:t>
      </w:r>
      <w:r>
        <w:rPr/>
        <w:t>Порядок и способы информирования о предоставлении муниципальной услуги.</w:t>
      </w:r>
    </w:p>
    <w:p>
      <w:pPr>
        <w:pStyle w:val="TextBody"/>
        <w:spacing w:lineRule="auto" w:line="232"/>
        <w:ind w:left="0" w:right="-1" w:firstLine="709"/>
        <w:rPr/>
      </w:pPr>
      <w:r>
        <w:rPr/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TextBody"/>
        <w:spacing w:lineRule="auto" w:line="232"/>
        <w:ind w:left="0" w:right="-1" w:firstLine="709"/>
        <w:rPr/>
      </w:pPr>
      <w:r>
        <w:rPr/>
        <w:t>1)</w:t>
      </w:r>
      <w:r>
        <w:rPr>
          <w:lang w:val="ru-RU"/>
        </w:rPr>
        <w:t> </w:t>
      </w:r>
      <w:r>
        <w:rPr/>
        <w:t>в письменной форме на основании письменного обращения заявителя в Отдел.</w:t>
      </w:r>
    </w:p>
    <w:p>
      <w:pPr>
        <w:pStyle w:val="TextBody"/>
        <w:spacing w:lineRule="auto" w:line="232"/>
        <w:ind w:left="0" w:right="-1" w:firstLine="709"/>
        <w:rPr/>
      </w:pPr>
      <w:r>
        <w:rPr/>
        <w:t>Консультации в письменной форме предоставляются специалистами</w:t>
      </w:r>
      <w:r>
        <w:rPr>
          <w:lang w:val="ru-RU"/>
        </w:rPr>
        <w:t xml:space="preserve"> Отдела</w:t>
      </w:r>
      <w:r>
        <w:rPr/>
        <w:t xml:space="preserve"> на основании письменного запроса заявителя в течение 30 дней после получения этого запроса, если консультации по данному вопросу не требуют разъяснений в других органах и организациях.</w:t>
      </w:r>
    </w:p>
    <w:p>
      <w:pPr>
        <w:pStyle w:val="TextBody"/>
        <w:spacing w:lineRule="auto" w:line="232"/>
        <w:ind w:left="0" w:right="-1" w:firstLine="709"/>
        <w:rPr/>
      </w:pPr>
      <w:r>
        <w:rPr/>
        <w:t>2)</w:t>
      </w:r>
      <w:r>
        <w:rPr>
          <w:lang w:val="ru-RU"/>
        </w:rPr>
        <w:t> </w:t>
      </w:r>
      <w:r>
        <w:rPr/>
        <w:t>в устной форме по телефонам Отдела: 8(86156)33913 и МФЦ: 8(86156)31039, 8(86156)31052.</w:t>
      </w:r>
    </w:p>
    <w:p>
      <w:pPr>
        <w:pStyle w:val="Normal"/>
        <w:tabs>
          <w:tab w:val="clear" w:pos="708"/>
          <w:tab w:val="left" w:pos="865" w:leader="none"/>
        </w:tabs>
        <w:suppressAutoHyphens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и консультировании по телефону специалист Отдела или МФЦ  должен назвать свою фамилию, имя, отчество, должность, а также наименование структурного подразделения администрации муниципального образования Брюховецкий район, в которое обратился заявитель, а затем - в</w:t>
      </w:r>
      <w:r>
        <w:rPr>
          <w:smallCaps/>
          <w:spacing w:val="10"/>
          <w:sz w:val="18"/>
          <w:szCs w:val="18"/>
          <w:shd w:fill="FFFFFF" w:val="clear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вежливой форме четко и подробно проинформировать обратившегося по вопросам</w:t>
      </w:r>
      <w:r>
        <w:rPr>
          <w:sz w:val="28"/>
          <w:szCs w:val="28"/>
        </w:rPr>
        <w:t xml:space="preserve"> предоставления муниципальной услуги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232"/>
        <w:ind w:left="0" w:right="-1" w:firstLine="709"/>
        <w:rPr/>
      </w:pPr>
      <w:r>
        <w:rPr/>
        <w:t>Если специалист</w:t>
      </w:r>
      <w:r>
        <w:rPr>
          <w:lang w:val="ru-RU"/>
        </w:rPr>
        <w:t xml:space="preserve"> Отдела</w:t>
      </w:r>
      <w:r>
        <w:rPr/>
        <w:t xml:space="preserve"> не может ответить на вопрос самостоятельно, либо подготовка ответа требует продолжительного времени, он может предложить звонящему обратиться письменно, либо назначить другое удобное заинтересованному лицу время для получения информации.</w:t>
      </w:r>
    </w:p>
    <w:p>
      <w:pPr>
        <w:pStyle w:val="TextBody"/>
        <w:spacing w:lineRule="auto" w:line="232"/>
        <w:ind w:left="0" w:right="-1" w:firstLine="709"/>
        <w:rPr/>
      </w:pPr>
      <w:r>
        <w:rPr/>
        <w:t xml:space="preserve">Рекомендуемое время для телефонного разговора - не более 10 минут, для личного устного информирования – не более 20 минут. </w:t>
      </w:r>
    </w:p>
    <w:p>
      <w:pPr>
        <w:pStyle w:val="TextBody"/>
        <w:spacing w:lineRule="auto" w:line="232"/>
        <w:ind w:left="0" w:right="-1" w:firstLine="709"/>
        <w:rPr/>
      </w:pPr>
      <w:r>
        <w:rPr/>
        <w:t>3)</w:t>
      </w:r>
      <w:r>
        <w:rPr>
          <w:lang w:val="ru-RU"/>
        </w:rPr>
        <w:t> </w:t>
      </w:r>
      <w:r>
        <w:rPr/>
        <w:t>в устной форме при личном обращении в Отдел или МФЦ;</w:t>
      </w:r>
    </w:p>
    <w:p>
      <w:pPr>
        <w:pStyle w:val="TextBody"/>
        <w:spacing w:lineRule="auto" w:line="232"/>
        <w:ind w:left="0" w:right="-1" w:firstLine="709"/>
        <w:rPr/>
      </w:pPr>
      <w:r>
        <w:rPr/>
        <w:t>4)</w:t>
      </w:r>
      <w:r>
        <w:rPr>
          <w:lang w:val="ru-RU"/>
        </w:rPr>
        <w:t> </w:t>
      </w:r>
      <w:r>
        <w:rPr/>
        <w:t>в электронной форме путем обращения на официальном сайте  администрации муниципального образования Брюховецкий район:               www.bruhoveckaya.ru, либо посредством электронной почты по адресам:    Archbruch@amobr.ru - официальный адрес электронной почты Отдела; mfc@mfc-br.ru - официальный адрес электронной почты МФЦ.</w:t>
      </w:r>
    </w:p>
    <w:p>
      <w:pPr>
        <w:pStyle w:val="Normal"/>
        <w:suppressAutoHyphens w:val="false"/>
        <w:spacing w:lineRule="auto" w:line="23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ем заявителей в целях консультирования осуществляется в Отделе и в МФЦ в соответствии с графиком их работы.</w:t>
      </w:r>
    </w:p>
    <w:p>
      <w:pPr>
        <w:pStyle w:val="Normal"/>
        <w:suppressAutoHyphens w:val="false"/>
        <w:spacing w:lineRule="auto" w:line="23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том числе, консультации предоставляются по вопросам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32"/>
        <w:jc w:val="both"/>
        <w:rPr/>
      </w:pPr>
      <w:r>
        <w:rPr>
          <w:sz w:val="28"/>
          <w:szCs w:val="28"/>
          <w:lang w:val="en-US"/>
        </w:rPr>
        <w:tab/>
        <w:t xml:space="preserve">перечня документов, необходимых для предоставления услуги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3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точника получения документов, необходимых для предоставления  услуги (с указанием органа, организации и их местонахождения);</w:t>
      </w:r>
    </w:p>
    <w:p>
      <w:pPr>
        <w:pStyle w:val="Normal"/>
        <w:tabs>
          <w:tab w:val="clear" w:pos="708"/>
          <w:tab w:val="left" w:pos="723" w:leader="none"/>
          <w:tab w:val="left" w:pos="993" w:leader="none"/>
        </w:tabs>
        <w:suppressAutoHyphens w:val="false"/>
        <w:spacing w:lineRule="auto" w:line="232"/>
        <w:ind w:left="709" w:hanging="0"/>
        <w:rPr/>
      </w:pPr>
      <w:r>
        <w:rPr>
          <w:sz w:val="28"/>
          <w:szCs w:val="28"/>
        </w:rPr>
        <w:t>порядка</w:t>
      </w:r>
      <w:r>
        <w:rPr>
          <w:sz w:val="28"/>
          <w:szCs w:val="28"/>
          <w:lang w:val="en-US"/>
        </w:rPr>
        <w:t xml:space="preserve"> приема и выдачи документов;</w:t>
      </w:r>
    </w:p>
    <w:p>
      <w:pPr>
        <w:pStyle w:val="Normal"/>
        <w:tabs>
          <w:tab w:val="clear" w:pos="708"/>
          <w:tab w:val="left" w:pos="728" w:leader="none"/>
          <w:tab w:val="left" w:pos="993" w:leader="none"/>
        </w:tabs>
        <w:suppressAutoHyphens w:val="false"/>
        <w:spacing w:lineRule="auto" w:line="232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роков предоставления услуги;</w:t>
      </w:r>
    </w:p>
    <w:p>
      <w:pPr>
        <w:pStyle w:val="Normal"/>
        <w:tabs>
          <w:tab w:val="clear" w:pos="708"/>
          <w:tab w:val="left" w:pos="728" w:leader="none"/>
          <w:tab w:val="left" w:pos="993" w:leader="none"/>
        </w:tabs>
        <w:suppressAutoHyphens w:val="false"/>
        <w:spacing w:lineRule="auto" w:line="23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й записи на передачу документов (при обращении в МФЦ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3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suppressAutoHyphens w:val="false"/>
        <w:spacing w:lineRule="auto" w:line="23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се консультации являются бесплатными.</w:t>
      </w:r>
    </w:p>
    <w:p>
      <w:pPr>
        <w:pStyle w:val="TextBody"/>
        <w:spacing w:lineRule="auto" w:line="232"/>
        <w:ind w:left="0" w:right="0" w:firstLine="709"/>
        <w:rPr/>
      </w:pPr>
      <w:r>
        <w:rPr/>
        <w:t>1.3.6. Порядок, форма и место размещения информации о предоставлении муниципальной услуги.</w:t>
      </w:r>
    </w:p>
    <w:p>
      <w:pPr>
        <w:pStyle w:val="TextBody"/>
        <w:spacing w:lineRule="auto" w:line="232"/>
        <w:ind w:left="0" w:right="0" w:firstLine="709"/>
        <w:rPr/>
      </w:pPr>
      <w:r>
        <w:rPr/>
        <w:t>Информация по вопросам предоставления муниципальной услуги на бумажных носителях размещается в местах ожидания приема заявителей:</w:t>
      </w:r>
    </w:p>
    <w:p>
      <w:pPr>
        <w:pStyle w:val="TextBody"/>
        <w:spacing w:lineRule="auto" w:line="232"/>
        <w:ind w:left="0" w:right="0" w:firstLine="709"/>
        <w:rPr/>
      </w:pPr>
      <w:r>
        <w:rPr/>
        <w:t xml:space="preserve">на информационных стендах в Отделе и в МФЦ. </w:t>
      </w:r>
    </w:p>
    <w:p>
      <w:pPr>
        <w:pStyle w:val="TextBody"/>
        <w:spacing w:lineRule="auto" w:line="232"/>
        <w:ind w:left="0" w:right="0" w:firstLine="709"/>
        <w:rPr/>
      </w:pPr>
      <w:r>
        <w:rPr/>
        <w:t xml:space="preserve">Информационные стенды должны быть оформлены в соответствии с требованиями, установленными </w:t>
      </w:r>
      <w:r>
        <w:rPr>
          <w:lang w:val="ru-RU"/>
        </w:rPr>
        <w:t xml:space="preserve">подразделом </w:t>
      </w:r>
      <w:r>
        <w:rPr/>
        <w:t>2.1</w:t>
      </w:r>
      <w:r>
        <w:rPr>
          <w:lang w:val="ru-RU"/>
        </w:rPr>
        <w:t>7</w:t>
      </w:r>
      <w:r>
        <w:rPr/>
        <w:t xml:space="preserve"> Регламента.</w:t>
      </w:r>
    </w:p>
    <w:p>
      <w:pPr>
        <w:pStyle w:val="TextBody"/>
        <w:spacing w:lineRule="auto" w:line="232"/>
        <w:ind w:left="0" w:right="0" w:firstLine="709"/>
        <w:rPr/>
      </w:pPr>
      <w:r>
        <w:rPr/>
        <w:t>Информация по вопросам предоставления муниципальной услуги, а также сведения о ходе предоставления муниципальной услуги в электронном виде размещается:</w:t>
      </w:r>
    </w:p>
    <w:p>
      <w:pPr>
        <w:pStyle w:val="TextBody"/>
        <w:spacing w:lineRule="auto" w:line="232"/>
        <w:ind w:left="0" w:right="0" w:firstLine="709"/>
        <w:rPr/>
      </w:pPr>
      <w:r>
        <w:rPr/>
        <w:t>на официальном сайте администрации муниципального образования Брюховецкий район в информационно-телекоммуникационной сети «Интернет» www.bruhoveckaya.ru;</w:t>
      </w:r>
    </w:p>
    <w:p>
      <w:pPr>
        <w:pStyle w:val="TextBody"/>
        <w:spacing w:lineRule="auto" w:line="232"/>
        <w:ind w:left="0" w:right="0" w:firstLine="709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www.gosuslugi.ru (далее - Единый портал);</w:t>
      </w:r>
    </w:p>
    <w:p>
      <w:pPr>
        <w:pStyle w:val="TextBody"/>
        <w:spacing w:lineRule="auto" w:line="232"/>
        <w:ind w:left="0" w:right="0" w:firstLine="709"/>
        <w:rPr/>
      </w:pPr>
      <w:r>
        <w:rPr/>
        <w:t>на портале государственных и муниципальных услуг Краснодарского края pqu.krasnodar.ru.</w:t>
      </w:r>
    </w:p>
    <w:p>
      <w:pPr>
        <w:pStyle w:val="TextBody"/>
        <w:spacing w:lineRule="auto" w:line="232"/>
        <w:ind w:left="0" w:right="0" w:firstLine="709"/>
        <w:rPr>
          <w:lang w:val="ru-RU"/>
        </w:rPr>
      </w:pPr>
      <w:r>
        <w:rPr/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TextBody"/>
        <w:spacing w:lineRule="auto" w:line="232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26"/>
        <w:gridCol w:w="6362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одразделы стандарта предоставления муниципальной услуги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одержание подразделов стандарта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1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именование муниципальной услуги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жилых помещений пригодными (непригодными) для проживания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2.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именование органа, предоставля</w:t>
              <w:softHyphen/>
              <w:t>ющего муниципаль</w:t>
              <w:softHyphen/>
              <w:t xml:space="preserve">ную услугу 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"/>
              <w:jc w:val="both"/>
              <w:rPr>
                <w:sz w:val="28"/>
                <w:szCs w:val="28"/>
              </w:rPr>
            </w:pPr>
            <w:r>
              <w:rPr/>
              <w:t xml:space="preserve">Муниципальная услуга предоставляется </w:t>
            </w:r>
            <w:r>
              <w:rPr/>
              <w:t>администраци</w:t>
            </w:r>
            <w:r>
              <w:rPr/>
              <w:t>ей</w:t>
            </w:r>
            <w:r>
              <w:rPr/>
              <w:t xml:space="preserve"> муниципального образования</w:t>
            </w:r>
            <w:r>
              <w:rPr/>
              <w:t xml:space="preserve"> Брюховецкий район в лице отдела по архитектуре и градостроительству управления по архитектуре, строительству и ЖКХ администрации муниципального образования Брюховецкий район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3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исание результата предоставления муни</w:t>
              <w:softHyphen/>
              <w:t xml:space="preserve">ципальной услуги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"/>
              <w:jc w:val="both"/>
              <w:rPr/>
            </w:pPr>
            <w:r>
              <w:rPr/>
              <w:t>Постановление администрации муниципального образования Брюховецкий район о признании жилого помещения пригодным (непригодным) для проживания.</w:t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  <w:t>Письмо об отказе в предоставлении муниципальной услуг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4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ок предоставления муниципальной услуги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34"/>
              <w:jc w:val="both"/>
              <w:rPr/>
            </w:pPr>
            <w:r>
              <w:rPr/>
              <w:t>Муниципальная услуга предоставляется в течение                 60 календарных дней со дня регистрации заявления или заключения органа государственного надзора (контроля).</w:t>
            </w:r>
          </w:p>
          <w:p>
            <w:pPr>
              <w:pStyle w:val="Normal"/>
              <w:ind w:right="-1" w:firstLine="334"/>
              <w:jc w:val="both"/>
              <w:rPr/>
            </w:pPr>
            <w:r>
              <w:rPr>
                <w:szCs w:val="28"/>
              </w:rPr>
              <w:t xml:space="preserve">Межведомственная комиссия по строительству и использованию жилищного фонда на территории муниципального образования Брюховецкий район (далее - Комиссия) </w:t>
            </w:r>
            <w:r>
              <w:rPr/>
              <w:t>вправе назначить дополнительные обследования и испытания, при этом срок предоставления муниципальной услуги увеличивается пропорционально сроку проведения дополнительных обследований и испытаний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5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норматив</w:t>
              <w:softHyphen/>
              <w:t>ных правовых актов, регулирующих отно</w:t>
              <w:softHyphen/>
              <w:t>ше</w:t>
              <w:softHyphen/>
              <w:t>ния, возникающие в связи с предо</w:t>
              <w:softHyphen/>
              <w:t>став</w:t>
              <w:softHyphen/>
              <w:t>ле</w:t>
              <w:softHyphen/>
              <w:t>ни</w:t>
              <w:softHyphen/>
              <w:t>ем муниципаль</w:t>
              <w:softHyphen/>
              <w:t>ной услуги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84"/>
              <w:jc w:val="both"/>
              <w:rPr/>
            </w:pPr>
            <w:r>
              <w:rPr/>
              <w:t>Жилищный кодекс Российской Федерации (Собрание законодательства Российской Федерации от                                        3 января 2005 года №1 (часть 1), ст.14);</w:t>
            </w:r>
          </w:p>
          <w:p>
            <w:pPr>
              <w:pStyle w:val="Normal"/>
              <w:widowControl w:val="false"/>
              <w:ind w:firstLine="318"/>
              <w:jc w:val="both"/>
              <w:rPr/>
            </w:pPr>
            <w:r>
              <w:rPr>
                <w:lang w:val="en-US" w:eastAsia="en-US"/>
              </w:rPr>
              <w:t>Федеральный закон от 6 октября 2003 года № 131-ФЗ  «Об общих принципах организации местного самоуправления в Российской Федерации» (Российская газета от 8 октября  2003 года  № 202)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Федеральный закон от 27 июля 2010 года № 210-ФЗ «Об организации предоставления государственных и муници</w:t>
              <w:softHyphen/>
              <w:t>пальных услуг» (Российская газета от 30 июля 2010 года           № 168)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en-US"/>
              </w:rPr>
              <w:t>Федеральный закон от 6 апреля 2011 г</w:t>
            </w:r>
            <w:r>
              <w:rPr/>
              <w:t>ода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lang w:val="en-US"/>
              </w:rPr>
              <w:t> 63-ФЗ</w:t>
            </w:r>
            <w:r>
              <w:rPr/>
              <w:t xml:space="preserve"> «</w:t>
            </w:r>
            <w:r>
              <w:rPr>
                <w:lang w:val="en-US"/>
              </w:rPr>
              <w:t>Об электронной подписи</w:t>
            </w:r>
            <w:r>
              <w:rPr/>
              <w:t>» (Российская газета от                                          8 апреля 2011 года № 75)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Федеральный закон от 27 июля 2006 года № 152-ФЗ «О персональных данных» (Российская газета                                       от 29 июля 2006 года № 165)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  </w:t>
            </w:r>
            <w:r>
              <w:rPr/>
              <w:t>Постановление Правительства Российской Федерации от 25 августа 2012 года № 852 «Об утверждении Правил использования усиленной квалификацио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Российская газета от 31 августа 2012 года № 200)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lang w:val="en-US"/>
              </w:rPr>
              <w:t xml:space="preserve">Постановление Правительства </w:t>
            </w:r>
            <w:r>
              <w:rPr/>
              <w:t>Российской Федерации</w:t>
            </w:r>
            <w:r>
              <w:rPr>
                <w:lang w:val="en-US"/>
              </w:rPr>
              <w:t xml:space="preserve"> от 25 июня 2012 г</w:t>
            </w:r>
            <w:r>
              <w:rPr/>
              <w:t>ода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634</w:t>
            </w:r>
            <w:r>
              <w:rPr/>
              <w:t xml:space="preserve"> «</w:t>
            </w:r>
            <w:r>
              <w:rPr>
                <w:lang w:val="en-US"/>
              </w:rPr>
              <w:t>О видах электронной подписи, использование которых допускается при обращении за получением государственных и муниципальных услуг</w:t>
            </w:r>
            <w:r>
              <w:rPr/>
              <w:t>» (Российская газета от 2 июля 2012 года № 148)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Постановление Правительства Российской Федерации от 20 ноября 2012 года № 1198 «О федеральной государственной информационной системе, обеспечиваю</w:t>
              <w:softHyphen/>
              <w:t>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 (Российская газета от 23 ноября 2012 года № 271);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оссийской Федерации от 16 мая 2011 года № 373 «О разработке и утверждении административных регламентов исполнения государ</w:t>
              <w:softHyphen/>
              <w:t>ствен</w:t>
              <w:softHyphen/>
              <w:t>ных функций и административных регламентов предоставления государственных услуг» (Собрание законодательства Российской Федерации от                                       30 мая 2011 года № 22, ст. 3169);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</w:t>
              <w:softHyphen/>
              <w:t>ного дома аварийным и подлежащим сносу или реконструкции» (Российская газета от 10 февраля 2006 года № 28);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муниципального образования Брюховецкий район  от 9 февраля 2016 года          № 91 «О межведомственной комиссии по строительству и использованию жилищного фонда на территории муниципального образования Брюховецкий район»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6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черпывающий перечень документов, необходимых в </w:t>
              <w:br/>
              <w:t xml:space="preserve">соответствии с </w:t>
              <w:br/>
              <w:t xml:space="preserve">нормативными правовыми актами для предоставления муниципальной услуги, подлежащих представлению заявителем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" w:leader="none"/>
              </w:tabs>
              <w:ind w:firstLine="342"/>
              <w:jc w:val="both"/>
              <w:rPr>
                <w:szCs w:val="28"/>
              </w:rPr>
            </w:pPr>
            <w:bookmarkStart w:id="0" w:name="Par130"/>
            <w:bookmarkEnd w:id="0"/>
            <w:r>
              <w:rPr>
                <w:szCs w:val="28"/>
              </w:rPr>
              <w:t>1) заявление о признании помещения пригодным (непригодным) для проживания, которое оформляется по форме согласно приложению № 1 к настоящему Регламенту (далее – заявление), </w:t>
            </w:r>
            <w:r>
              <w:rPr/>
              <w:t>образец заполнения заявления в приложе</w:t>
              <w:softHyphen/>
              <w:t>нии          № 2 к настоящему Регламен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" w:leader="none"/>
              </w:tabs>
              <w:ind w:firstLine="342"/>
              <w:jc w:val="both"/>
              <w:rPr>
                <w:szCs w:val="28"/>
              </w:rPr>
            </w:pPr>
            <w:r>
              <w:rPr>
                <w:szCs w:val="28"/>
              </w:rPr>
              <w:t>2)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данные о заявителе - физическом лице (документ удостоверяющий личность заявителя или документ подтверждающий полномочия представителя, если от имени заявителя действует представитель), либо данные о регистрации юридического лица или о государственной регистрации физического лица в качестве индивидуального предпринимателя, с документом удостоверяющим личность заявителя или подтверждающим полномочия представителя, если от имени заявителя действует представи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" w:leader="none"/>
              </w:tabs>
              <w:ind w:firstLine="342"/>
              <w:jc w:val="both"/>
              <w:rPr/>
            </w:pPr>
            <w:r>
              <w:rPr>
                <w:szCs w:val="28"/>
              </w:rPr>
              <w:t>3) копии правоустанавливающих документов на жилое помещение, право на которое не зарегистрировано в Едином государственном реестре недвижим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" w:leader="none"/>
              </w:tabs>
              <w:ind w:firstLine="342"/>
              <w:jc w:val="both"/>
              <w:rPr/>
            </w:pPr>
            <w:r>
              <w:rPr>
                <w:color w:val="000000"/>
                <w:szCs w:val="28"/>
              </w:rPr>
              <w:t>4) заключение проектно-изыскательской организации по результатам обследования элементов ограждающих и несущих конструкций жилого помещения для принятия решения о признании жилого помещения соответствующим (не соответствующим) установленным требован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" w:leader="none"/>
              </w:tabs>
              <w:ind w:firstLine="342"/>
              <w:jc w:val="both"/>
              <w:rPr>
                <w:szCs w:val="28"/>
              </w:rPr>
            </w:pPr>
            <w:r>
              <w:rPr>
                <w:szCs w:val="28"/>
              </w:rPr>
              <w:t>5) заявления, письма, жалобы граждан на неудовлетворительные условия проживания – по усмотрению заявителя;</w:t>
            </w:r>
          </w:p>
          <w:p>
            <w:pPr>
              <w:pStyle w:val="TextBody"/>
              <w:tabs>
                <w:tab w:val="clear" w:pos="708"/>
                <w:tab w:val="left" w:pos="625" w:leader="none"/>
              </w:tabs>
              <w:ind w:left="0" w:right="0" w:firstLine="342"/>
              <w:rPr/>
            </w:pPr>
            <w:r>
              <w:rPr>
                <w:sz w:val="24"/>
                <w:lang w:val="ru-RU" w:eastAsia="ru-RU"/>
              </w:rPr>
              <w:t>6) заключение органа государственного надзора (контроля), в случае если заявителем выступает орган государственного надзора (контроля).</w:t>
            </w:r>
          </w:p>
          <w:p>
            <w:pPr>
              <w:pStyle w:val="TextBody"/>
              <w:ind w:left="0" w:right="0" w:firstLine="384"/>
              <w:rPr/>
            </w:pPr>
            <w:r>
              <w:rPr>
                <w:sz w:val="24"/>
                <w:lang w:val="ru-RU" w:eastAsia="ru-RU"/>
              </w:rPr>
              <w:t>Заявление о предоставлении услуги и прилагаемые к нему документы, необходимые для предоставления муниципальной услуги могут быть поданы заявителем непосредственно в Отдел или в МФЦ.</w:t>
            </w:r>
          </w:p>
          <w:p>
            <w:pPr>
              <w:pStyle w:val="Normal"/>
              <w:suppressAutoHyphens w:val="false"/>
              <w:ind w:firstLine="292"/>
              <w:jc w:val="both"/>
              <w:rPr/>
            </w:pPr>
            <w:r>
              <w:rPr>
                <w:bCs/>
                <w:lang w:eastAsia="ru-RU"/>
              </w:rPr>
              <w:t>Форму заявления о предоставлении услуги для заполнения можно получить:</w:t>
            </w:r>
          </w:p>
          <w:p>
            <w:pPr>
              <w:pStyle w:val="Normal"/>
              <w:suppressAutoHyphens w:val="false"/>
              <w:ind w:firstLine="292"/>
              <w:jc w:val="both"/>
              <w:rPr/>
            </w:pPr>
            <w:r>
              <w:rPr>
                <w:bCs/>
                <w:lang w:eastAsia="ru-RU"/>
              </w:rPr>
              <w:t xml:space="preserve">- на официальном сайте муниципального образования Брюховецкий район: </w:t>
            </w:r>
            <w:r>
              <w:rPr>
                <w:bCs/>
                <w:lang w:val="en-US" w:eastAsia="ru-RU"/>
              </w:rPr>
              <w:t>www</w:t>
            </w:r>
            <w:r>
              <w:rPr>
                <w:bCs/>
                <w:lang w:eastAsia="ru-RU"/>
              </w:rPr>
              <w:t>.bruhoveckaya.ru;</w:t>
            </w:r>
          </w:p>
          <w:p>
            <w:pPr>
              <w:pStyle w:val="Normal"/>
              <w:suppressAutoHyphens w:val="false"/>
              <w:ind w:firstLine="292"/>
              <w:jc w:val="both"/>
              <w:rPr/>
            </w:pPr>
            <w:r>
              <w:rPr>
                <w:bCs/>
                <w:lang w:eastAsia="ru-RU"/>
              </w:rPr>
              <w:t xml:space="preserve">- на Едином портале государственных и       муниципальных услуг: </w:t>
            </w:r>
            <w:r>
              <w:rPr>
                <w:bCs/>
                <w:lang w:val="en-US" w:eastAsia="ru-RU"/>
              </w:rPr>
              <w:t>www</w:t>
            </w:r>
            <w:r>
              <w:rPr>
                <w:bCs/>
                <w:lang w:eastAsia="ru-RU"/>
              </w:rPr>
              <w:t>.</w:t>
            </w:r>
            <w:r>
              <w:rPr>
                <w:bCs/>
                <w:lang w:val="en-US" w:eastAsia="ru-RU"/>
              </w:rPr>
              <w:t>gosuslugi</w:t>
            </w:r>
            <w:r>
              <w:rPr>
                <w:bCs/>
                <w:lang w:eastAsia="ru-RU"/>
              </w:rPr>
              <w:t>.</w:t>
            </w:r>
            <w:r>
              <w:rPr>
                <w:bCs/>
                <w:lang w:val="en-US" w:eastAsia="ru-RU"/>
              </w:rPr>
              <w:t>ru</w:t>
            </w:r>
            <w:r>
              <w:rPr>
                <w:bCs/>
                <w:lang w:eastAsia="ru-RU"/>
              </w:rPr>
              <w:t xml:space="preserve"> или на портале госу</w:t>
              <w:softHyphen/>
              <w:t xml:space="preserve">дарственных и муниципальных услуг Краснодарского                                      края: </w:t>
            </w:r>
            <w:r>
              <w:rPr>
                <w:bCs/>
                <w:lang w:val="en-US" w:eastAsia="ru-RU"/>
              </w:rPr>
              <w:t>pgu</w:t>
            </w:r>
            <w:r>
              <w:rPr>
                <w:bCs/>
                <w:lang w:eastAsia="ru-RU"/>
              </w:rPr>
              <w:t>.</w:t>
            </w:r>
            <w:r>
              <w:rPr>
                <w:bCs/>
                <w:lang w:val="en-US" w:eastAsia="ru-RU"/>
              </w:rPr>
              <w:t>krasnodar</w:t>
            </w:r>
            <w:r>
              <w:rPr>
                <w:bCs/>
                <w:lang w:eastAsia="ru-RU"/>
              </w:rPr>
              <w:t>.</w:t>
            </w:r>
            <w:r>
              <w:rPr>
                <w:bCs/>
                <w:lang w:val="en-US" w:eastAsia="ru-RU"/>
              </w:rPr>
              <w:t>ru</w:t>
            </w:r>
            <w:r>
              <w:rPr>
                <w:bCs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ind w:firstLine="292"/>
              <w:jc w:val="both"/>
              <w:rPr/>
            </w:pPr>
            <w:r>
              <w:rPr>
                <w:bCs/>
                <w:lang w:eastAsia="ru-RU"/>
              </w:rPr>
              <w:t>- в МФЦ или в Отделе.</w:t>
            </w:r>
          </w:p>
          <w:p>
            <w:pPr>
              <w:pStyle w:val="Normal"/>
              <w:suppressAutoHyphens w:val="false"/>
              <w:ind w:firstLine="292"/>
              <w:jc w:val="both"/>
              <w:rPr/>
            </w:pPr>
            <w:r>
              <w:rPr>
                <w:bCs/>
                <w:lang w:eastAsia="ru-RU"/>
              </w:rPr>
              <w:t>При подаче заявления в электронном виде, заявление и прилагаемые к нему документы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      </w:r>
          </w:p>
          <w:p>
            <w:pPr>
              <w:pStyle w:val="Normal"/>
              <w:suppressAutoHyphens w:val="false"/>
              <w:ind w:firstLine="292"/>
              <w:jc w:val="both"/>
              <w:rPr/>
            </w:pPr>
            <w:r>
              <w:rPr>
                <w:bCs/>
                <w:lang w:eastAsia="ru-RU"/>
              </w:rPr>
              <w:t>В случае личного обращения в Отдел или МФЦ заявитель либо его представитель при подаче заявления должен предъявить паспорт или иной документ, удостоверяющий его личность.</w:t>
            </w:r>
          </w:p>
          <w:p>
            <w:pPr>
              <w:pStyle w:val="Normal"/>
              <w:suppressAutoHyphens w:val="false"/>
              <w:autoSpaceDE w:val="false"/>
              <w:ind w:firstLine="292"/>
              <w:jc w:val="both"/>
              <w:rPr/>
            </w:pPr>
            <w:r>
              <w:rPr>
                <w:bCs/>
                <w:lang w:eastAsia="ru-RU"/>
              </w:rPr>
              <w:t xml:space="preserve">В случае представления заявителем документов, предусмотренных </w:t>
            </w:r>
            <w:hyperlink r:id="rId2">
              <w:r>
                <w:rPr>
                  <w:rStyle w:val="InternetLink"/>
                  <w:bCs/>
                  <w:lang w:eastAsia="ru-RU"/>
                </w:rPr>
                <w:t>частью 6 статьи 7</w:t>
              </w:r>
            </w:hyperlink>
            <w:r>
              <w:rPr>
                <w:bCs/>
                <w:lang w:eastAsia="ru-RU"/>
              </w:rPr>
              <w:t xml:space="preserve"> Федерального закона от 27 июля 2010 года № 210-ФЗ «Об организации предоставления государственных и муниципальных услуг», их копирование или сканирование осуществляется работником МФЦ, после чего оригиналы возвращаются заявителю одновременно с распиской в приеме документов. При обращении за предоставлением муниципальной услуги в Отдел, заявитель представляет указанные документы и их копии, после чего оригиналы возвращаются заявителю одновременно с распиской в приеме документов (приложение № 3 к настоящему Регламенту).</w:t>
            </w:r>
          </w:p>
          <w:p>
            <w:pPr>
              <w:pStyle w:val="Normal"/>
              <w:suppressAutoHyphens w:val="false"/>
              <w:autoSpaceDE w:val="false"/>
              <w:ind w:firstLine="292"/>
              <w:jc w:val="both"/>
              <w:rPr/>
            </w:pPr>
            <w:r>
              <w:rPr>
                <w:bCs/>
                <w:lang w:eastAsia="ru-RU"/>
              </w:rPr>
              <w:t>Заявителю не может быть отказано в приеме дополнительных документов, при наличии намерения их сдать.</w:t>
            </w:r>
          </w:p>
          <w:p>
            <w:pPr>
              <w:pStyle w:val="Normal"/>
              <w:suppressAutoHyphens w:val="false"/>
              <w:ind w:firstLine="352"/>
              <w:jc w:val="both"/>
              <w:rPr>
                <w:bCs/>
              </w:rPr>
            </w:pPr>
            <w:r>
              <w:rPr>
                <w:bCs/>
                <w:lang w:val="en-US"/>
              </w:rPr>
              <w:t xml:space="preserve">Заявитель вправе отозвать свое заявление на любой стадии рассмотрения, согласования или подготовки документа </w:t>
            </w:r>
            <w:r>
              <w:rPr>
                <w:bCs/>
              </w:rPr>
              <w:t>Отделом</w:t>
            </w:r>
            <w:r>
              <w:rPr>
                <w:bCs/>
                <w:lang w:val="en-US"/>
              </w:rPr>
              <w:t>, обратившись с соответствующим документом в МФЦ или Администрацию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7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черпывающий перечень документов, необходимых в соответствии с </w:t>
              <w:br/>
              <w:t>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357"/>
              <w:jc w:val="both"/>
              <w:rPr/>
            </w:pPr>
            <w:r>
              <w:rPr>
                <w:color w:val="000000"/>
                <w:szCs w:val="28"/>
              </w:rPr>
              <w:t>сведения из Единого государственного реестра недвижимости о правах на жилое помещени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35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иска из единого государственного реестра юридических лиц или индивидуальных предпринимате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357"/>
              <w:jc w:val="both"/>
              <w:rPr/>
            </w:pPr>
            <w:r>
              <w:rPr>
                <w:color w:val="000000"/>
                <w:szCs w:val="28"/>
              </w:rPr>
              <w:t>технический паспорт жилого помещ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357"/>
              <w:jc w:val="both"/>
              <w:rPr/>
            </w:pPr>
            <w:r>
              <w:rPr/>
              <w:t>заключения (акты) соответствующих органов государственного надзора (контроля)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.</w:t>
            </w:r>
          </w:p>
          <w:p>
            <w:pPr>
              <w:pStyle w:val="Style28"/>
              <w:ind w:firstLine="33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Если заявителем по собственной инициативе вышеперечисленные документы не представлены, в соответствии с Федеральным законом от 27 июля 2010 года № 210-ФЗ «Об организации предоставления государственных и муниципальных услуг» Отдел получает документы самостоятельно в порядке межведомственного взаимодействия при предоставлении государственных и муниципальных услуг в Краснодарском крае.</w:t>
            </w:r>
          </w:p>
          <w:p>
            <w:pPr>
              <w:pStyle w:val="Normal"/>
              <w:ind w:firstLine="334"/>
              <w:jc w:val="both"/>
              <w:rPr>
                <w:sz w:val="28"/>
                <w:szCs w:val="28"/>
              </w:rPr>
            </w:pPr>
            <w:r>
              <w:rPr/>
              <w:t>Документы, перечисленные в настоящем подразделе, могут быть представлены заявителем самостоятельно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8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чень документов, которые запрещается требовать от </w:t>
              <w:br/>
              <w:t xml:space="preserve">заявителя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прещается требовать от заявителя представления </w:t>
              <w:br/>
              <w:t xml:space="preserve">документов и информации или осуществления </w:t>
              <w:br/>
              <w:t xml:space="preserve">действий, которые не предусмотрены нормативными </w:t>
              <w:br/>
              <w:t xml:space="preserve">правовыми актами, регулирующими отношения, </w:t>
              <w:br/>
              <w:t xml:space="preserve">возникающие в связи с предоставлением настоящей </w:t>
              <w:br/>
              <w:t>муниципальной услуги; представление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      </w:r>
          </w:p>
          <w:p>
            <w:pPr>
              <w:pStyle w:val="Normal"/>
              <w:ind w:firstLine="334"/>
              <w:jc w:val="both"/>
              <w:rPr>
                <w:sz w:val="28"/>
                <w:szCs w:val="28"/>
              </w:rPr>
            </w:pPr>
            <w:r>
              <w:rPr/>
              <w:t>При предоставлении муниципальных услуг по экстерриториальному принципу запрещается требовать от заявителя (представителя заявителя) или многофункционального центра предоставления документов на бумажных носителях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черпывающий перечень оснований для отказа в приеме документов, необходимых для предоставления муниципальной услуги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firstLine="352"/>
              <w:jc w:val="both"/>
              <w:rPr/>
            </w:pPr>
            <w:bookmarkStart w:id="1" w:name="Par26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снованиями для отказа в приеме документов, необходимых для предоставления муниципальной услуги являются следующие случаи:</w:t>
            </w:r>
          </w:p>
          <w:p>
            <w:pPr>
              <w:pStyle w:val="Normal"/>
              <w:ind w:firstLine="352"/>
              <w:jc w:val="both"/>
              <w:rPr/>
            </w:pPr>
            <w:r>
              <w:rPr/>
              <w:t>обращение за предоставлением муниципальной услуги без наличия документа, удостоверяющего личность;</w:t>
            </w:r>
          </w:p>
          <w:p>
            <w:pPr>
              <w:pStyle w:val="Normal"/>
              <w:ind w:firstLine="352"/>
              <w:jc w:val="both"/>
              <w:rPr/>
            </w:pPr>
            <w:r>
              <w:rPr/>
              <w:t>обращение за предоставлением муниципальной услуги с документом, удостоверяющим личность подлежащим обмену на день обращения;</w:t>
            </w:r>
          </w:p>
          <w:p>
            <w:pPr>
              <w:pStyle w:val="Normal"/>
              <w:ind w:firstLine="352"/>
              <w:jc w:val="both"/>
              <w:rPr/>
            </w:pPr>
            <w:r>
              <w:rPr/>
              <w:t>обращение за предоставлением муниципальной услуги заявителя, действующего в интересах заявителя, без подтверждения своих полномочий в соответствии с законодательством;</w:t>
            </w:r>
          </w:p>
          <w:p>
            <w:pPr>
              <w:pStyle w:val="ConsPlusCell"/>
              <w:ind w:firstLine="3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гражданина за предоставлением услуги с предоставлением документов, имеющих подчистки либо приписки, зачеркнутые слова либо иные не оговоренные в них исправления, в том числе документов, исполненных карандашом, имеющих серьезные повреждения, которые не позволяют однозначно истолковать их содержание;</w:t>
            </w:r>
          </w:p>
          <w:p>
            <w:pPr>
              <w:pStyle w:val="Normal"/>
              <w:widowControl w:val="false"/>
              <w:autoSpaceDE w:val="false"/>
              <w:ind w:firstLine="350"/>
              <w:jc w:val="both"/>
              <w:rPr/>
            </w:pPr>
            <w:r>
              <w:rPr/>
              <w:t>если в результате проверки квалифицированной электронной подписи будет установлено несоблюдение, установленное законодательством, условий признания ее действительности (при подаче заявления документов в электронном виде)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О наличии оснований для отказа в приеме документов заявителя устно информирует специалист, ответственный за прием документов, объясняет заявителю содержание выявленных недостатков в предоставленных документах и предлагает принять меры по их устранению. Если заявитель, после устного предупреждения о наличии вышеуказанных оснований для отказа в приеме документов для предоставления муниципальной услуги, настаивает на приеме документов, специалист принимает заявление с прилагаемыми документами, отразив в расписке выявленные недостатки.</w:t>
            </w:r>
          </w:p>
          <w:p>
            <w:pPr>
              <w:pStyle w:val="ConsPlusCell"/>
              <w:ind w:firstLine="35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иеме документов не препятствует повторному обращению после устранения причины, послужившей основанием для отказа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черпывающий перечень оснований для </w:t>
              <w:br/>
              <w:t>приоста</w:t>
              <w:softHyphen/>
              <w:t>новле</w:t>
              <w:softHyphen/>
              <w:t xml:space="preserve">ния или отказа в </w:t>
              <w:br/>
              <w:t xml:space="preserve">предоставлении муниципальной услуги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"/>
              <w:jc w:val="both"/>
              <w:rPr/>
            </w:pPr>
            <w:r>
              <w:rPr>
                <w:szCs w:val="28"/>
              </w:rPr>
              <w:t xml:space="preserve">Основания для приостановления предоставления </w:t>
              <w:br/>
              <w:t>муниципальной услуги законодательством не предусмотрены.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Основаниями для принятия решения об отказе в предоставлении муниципальной услуги являются следующие случаи: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письменное обращение заявителя об отказе в предоставлении муниципальной услуги;</w:t>
            </w:r>
          </w:p>
          <w:p>
            <w:pPr>
              <w:pStyle w:val="Normal"/>
              <w:widowControl w:val="false"/>
              <w:ind w:left="75" w:firstLine="309"/>
              <w:jc w:val="both"/>
              <w:rPr/>
            </w:pPr>
            <w:r>
              <w:rPr/>
              <w:t>отсутствие у заявителя полномочий на получение муниципальной услуги;</w:t>
            </w:r>
          </w:p>
          <w:p>
            <w:pPr>
              <w:pStyle w:val="Style28"/>
              <w:ind w:firstLine="33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личие в документах, представленных заявителем недостоверных сведений или их несоответствие требованиям законодательства;</w:t>
            </w:r>
          </w:p>
          <w:p>
            <w:pPr>
              <w:pStyle w:val="Style28"/>
              <w:ind w:firstLine="3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сутствуют основания для признания в установленном порядке жилых помещений пригодными (непригодными) для проживания, согласно постановления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    </w:r>
          </w:p>
          <w:p>
            <w:pPr>
              <w:pStyle w:val="Style28"/>
              <w:ind w:firstLine="33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основаниям, указанным в подразделе 2.9 настоящего Регламента.</w:t>
            </w:r>
          </w:p>
          <w:p>
            <w:pPr>
              <w:pStyle w:val="Normal"/>
              <w:ind w:firstLine="334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черпывающий перечень оснований для возврата заявления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"/>
              <w:jc w:val="both"/>
              <w:rPr/>
            </w:pPr>
            <w:r>
              <w:rPr/>
              <w:t>Основания для возврата заявления:</w:t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  <w:t>непредставление заявителем документов, предусмотренных подразделом 2.6 настоящего Регламента, и невозможности истребования документов предусмотренных подразделом 2.7 настоящего Регламента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Комиссии возвращает без рассмотрения заявление и соответствующие документы в течение 15 по истечении 30 дней с даты регистрации заявления.</w:t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</w:r>
          </w:p>
          <w:p>
            <w:pPr>
              <w:pStyle w:val="Normal"/>
              <w:ind w:firstLine="33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еречень услуг, </w:t>
              <w:br/>
              <w:t xml:space="preserve">которые являются необходимыми и </w:t>
              <w:br/>
              <w:t xml:space="preserve">обязательными для предоставления муниципальной услуги, в том </w:t>
              <w:br/>
              <w:t xml:space="preserve">числе сведения о </w:t>
              <w:br/>
              <w:t xml:space="preserve">документе (документах), выдаваемом (выдаваемых) организациями, участвующими в </w:t>
              <w:br/>
              <w:t xml:space="preserve">предоставлении муниципальной услуги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Необходимые и обязательные услуги для предоставления муниципальной услуги отсутствуют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рядок, размер и </w:t>
              <w:br/>
              <w:t xml:space="preserve">основания взимания муниципальной пошлины или иной платы, взимаемой за предоставление муниципальной услуг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униципальной услуги осуществляется на безвозмездной основ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рядок, размер и </w:t>
              <w:br/>
              <w:t xml:space="preserve">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Предоставление услуг, которые являются необходимыми и обязательными для предоставления муниципальной услуги, осуществляется на безвозмездной основе, если иное не предусмотрено Федеральным и краевым законодательством.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5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ксимальный срок ожидания в </w:t>
              <w:br/>
              <w:t xml:space="preserve">очереди при </w:t>
              <w:br/>
              <w:t xml:space="preserve">подаче запроса о предоставлении муниципальной услуги и при </w:t>
              <w:br/>
              <w:t xml:space="preserve">получении результата предоставления муниципальных услуг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"/>
              <w:jc w:val="both"/>
              <w:rPr/>
            </w:pPr>
            <w:r>
              <w:rPr>
                <w:szCs w:val="28"/>
              </w:rPr>
      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регистрации запроса заявителя о предоставлении муниципальной услуги, в том числе в электронной форме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/>
              <w:t>Регистрация поданного заявления о предоставлении муниципальной услуги, в том числе и в электронной форме, документов, необходимых для предоставления муниципальной услуги осуществляется в день поступления.</w:t>
            </w:r>
          </w:p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регистрации запроса заявителя о предоставлении муниципальной услуги составляет один рабочий день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7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ебования к </w:t>
              <w:br/>
              <w:t xml:space="preserve">помещениям, в </w:t>
              <w:br/>
              <w:t xml:space="preserve">которых предоставляется муниципальная услуга, к месту </w:t>
              <w:br/>
              <w:t xml:space="preserve">ожидания и приема </w:t>
              <w:br/>
              <w:t xml:space="preserve">заявителей, размещению и </w:t>
              <w:br/>
              <w:t xml:space="preserve">оформлению визуальной, текстовой и </w:t>
              <w:br/>
              <w:t xml:space="preserve">мультимедийной информации о </w:t>
              <w:br/>
              <w:t xml:space="preserve">порядке предоставления муниципальной услуги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Здание, в котором предоставляется муниципальная услуга, должно быть оборудовано отдельным входом для свободного доступа заявителей в помещение.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Вход в здание должен быть оборудован информацион-ной табличкой (вывеской), содержащей информацию об уполномоченном органе, осуществляющем предоставление муниципальной услуги, а также оборудован удобной лест-ницей с поручнями, пандусами для беспрепятственного передвижения граждан.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Места ожидания приема заявителей должны соответ-ствовать санитарным правилам и нормам, необходимым мерам безопасности и обеспечивать: комфортное располо-жение заявителя и должностного лица; возможность и удобство оформления заявителем своего письменного об-ращения, телефонную связь, возможность копирования до-кументов, доступ к основным нормативным правовым ак-там, регламентирующим предоставление Отделом и МФЦ муниципальной услуги, наличие канцелярских принад-лежностей.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Рабочее место должностного лица Отдела и МФЦ, ве-дущего прием заявителей по вопросам предоставления му-ниципальной услуги, оборудуется компьютером и оргтех-никой, позволяющим организовать предоставление услуги в полном объеме.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Место ожидания приема заявителей оборудуется стуль-ями, столами, обеспечивается канцелярскими принадлеж-ностями, бумагой для написания обращений.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Места для ожидания и проведения приема заявителей оборудуются системами вентиляции, кондиционирования воздуха, противопожарной системой и средствами пожа-ротушения, системой оповещения о возникновении чрез-вычайной ситуации, системой охраны, средствами оказа-ния первой помощи.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Визуальная, текстовая и мультимедийная информация о порядке предоставления муниципальной услуги размеща-ется на информационном стенде в помещении Отдела и МФЦ  для ожидания и приема заявителей, а также на Еди-ном портале и официальном сайте Администрации.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На стендах Отдела и МФЦ размещаются следующие информационные материалы: порядок обращения граждан в Отдел или МФЦ за получением муниципальной услуги перечень документов, необходимых для получения муни-ципальной услуги примерная форма заявления на предо-ставление муниципальной услуги и образцы его заполне-ния, информация об Отделе и МФЦ с указанием почтового адреса, справочных телефонов, номера факса, адреса элек-тронной почты, адреса сайта в сети «Интернет» и режима работы. Регламент размещается для ознакомления всех же-лающих на официальном сайте Администрации, а также на Едином портале и официальном сайте МФЦ.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Места предоставления муниципальной услуги обору-дуются с учетом требований доступности для инвалидов в соответствии с действующим законодательством Россий-ской Федерации о социальной защите инвалидов, в том числе обеспечиваются: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условия для беспрепятственного доступа к объекту, на котором организовано предоставление услуг, к местам от-дыха и предоставляемым услугам;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возможность самостоятельного передвижения по тер-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сопровождение инвалидов, имеющих стойкие рас-стройства функции зрения и самостоятельного передвиже-ния, и оказание им помощи на объекте, на котором органи-зовано предоставление услуг;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надлежащее размещение оборудования и носителей информации, необходимых для обеспечения беспрепят-ственного доступа инвалидов к объекту и предоставляе-мым услугам с учетом ограничений их жизнедеятельности;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-ненными рельефно-точечным шрифтом Брайля, допуск сурдопереводчика и тифлосурдопереводчика;</w:t>
            </w:r>
          </w:p>
          <w:p>
            <w:pPr>
              <w:pStyle w:val="Normal"/>
              <w:ind w:firstLine="334"/>
              <w:jc w:val="both"/>
              <w:rPr>
                <w:szCs w:val="28"/>
              </w:rPr>
            </w:pPr>
            <w:r>
              <w:rPr>
                <w:szCs w:val="28"/>
              </w:rPr>
              <w:t>допуск на объект, на котором организовано предостав-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8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казатели доступности и </w:t>
              <w:br/>
              <w:t xml:space="preserve">качества муниципальной услуги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bookmarkStart w:id="2" w:name="_GoBack"/>
            <w:bookmarkEnd w:id="2"/>
            <w:r>
              <w:rPr/>
              <w:t>Критериями доступности и качества предоставления муниципальной услуги являются: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получение муниципальной услуги своевременно и в соответствии со стандартом предоставления услуги;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получение полной, актуальной и достоверной инфор-мации о порядке предоставления муниципальной услуги, в том числе с использованием информационно - телекомму-никационных технологий;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соблюдение сроков приема и рассмотрения документов;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соблюдение срока получения результата муниципаль-ной услуги;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отсутствие обоснованных жалоб на нарушение Регла-мента, совершенных специалистами Администрации и МФЦ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Качество предоставления муниципальной услуги ха-рактеризуется отсутствием жалоб заявителей: на наличие очередей при приеме и получении документов; на наруше-ние сроков предоставления услуги; на некомпетентность и неисполнительность должностных лиц и муниципальных служащих, участвовавших в предоставлении муниципаль-ной услуги; на безосновательный отказ в приеме докумен-тов и в предоставлении муниципальной услуги; на нару-шение прав и законных интересов граждан и юридических лиц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Взаимодействие заявителя со специалистом осуществ-ляется при личном обращении заявителя: подача докумен-тов, необходимых для предоставления муниципальной услуги;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получение результата муниципальной услуги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При предоставлении муниципальной услуги в МФЦ консультацию, прием и выдачу документов осуществляют специалисты МФЦ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Заявитель вправе обращаться в орган, предоставляю-щий муниципальную услугу, в случае необходимости, в том числе за получением информации о ходе её предостав-ления лично, либо с использованием информационно - те-лекоммуникационных технологий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Предоставление муниципальной услуги осуществляет-ся по принципу «одного окна», что предусматривает одно-кратное обращение заявителя с документами, указанными в подразделе 2.6 настоящего Регламента, в МФЦ, а взаимо-действие с органом, предоставляющим муниципальную услугу, осуществляется МФЦ без участия заявителя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При предоставлении муниципальной услуги заявитель дважды взаимодействует с должностным лицом МФЦ (при подаче заявления и документов, необходимых для получе-ния муниципальной услуги, и при выдаче результата му-ниципальной услуги). Продолжительность каждого взаи-модействия составляет не более 15 минут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взаимодействий заявителя с должностными лицами органа предоставляющего муниципальную услугу, при её предоставлении, определяется в соответствии со стандартом предоставления муниципальной услуги, уста-новленным настоящим Регламенто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ые требования, в том числе </w:t>
              <w:br/>
              <w:t xml:space="preserve">учитывающие особенности предоставления муниципальной услуги в </w:t>
              <w:br/>
              <w:t xml:space="preserve">многофункциональных центрах </w:t>
              <w:br/>
              <w:t xml:space="preserve">предоставления государственных и муниципальных услуг и </w:t>
              <w:br/>
              <w:t xml:space="preserve">особенности предоставления муниципальной услуги в </w:t>
              <w:br/>
              <w:t xml:space="preserve">электронной форме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firstLine="2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ля получения муниципальной услуги заявителям предоставляется возможность представить заявление о предоставлении муниципальной услуги и документы (со-держащиеся в них сведения), необходимые для предостав-ления муниципальной услуги лично на приеме в Отделе или МФЦ, путем направления посредством почтовой связи, а также в форме электронного документа: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официальный сайт Администрации;</w:t>
            </w:r>
          </w:p>
          <w:p>
            <w:pPr>
              <w:pStyle w:val="Style28"/>
              <w:ind w:firstLine="2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редством использования информационно-телекоммуникационных технологий, включая использова-ние Портала, с применением электронной подписи, вид которой должен соответствовать требованиям постановления Правительства РФ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– электронная подпись).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ления и документы, необходимые для предоставле-ния муниципальной услуги, предоставляемые в форме электронных документов, подписываются в соответствии с требованиями статей 21.1 и 21.2 Федерального закона от 27 июля 2010 года № 210-ФЗ «Об организации предоставле-ния государственных и муниципальных услуг» и Феде-рального закона от 6 апреля 2011 года № 63-ФЗ «Об элек-тронной подписи».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случае направления заявлений и документов в элек-тронной форме с использованием Портала, заявление и до-кументы должны быть подписаны электронной подписью. 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ителям обеспечивается возможность получения информации о предоставляемой муниципальной услуге на Портале.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ля получения доступа к возможностям Портала необ-ходимо выбрать субъект Российской Федерации, и после открытия списка территориальных федеральных органов исполнительной власти в этом субъекте Российской Феде-рации, органов исполнительной власти субъекта Россий-ской Федерации и органов местного самоуправления вы-брать администрацию муниципального образования Брю-ховецкий район Краснодарского края с перечнем оказыва-емых муниципальных услуг и информацией по каждой услуге.</w:t>
            </w:r>
          </w:p>
          <w:p>
            <w:pPr>
              <w:pStyle w:val="Style28"/>
              <w:ind w:firstLine="2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ача заявителем запроса и иных документов, необ-ходимых для предоставления муниципальной услуги, и прием таких запросов и документов осуществляется в сле-дующем порядке:</w:t>
            </w:r>
          </w:p>
          <w:p>
            <w:pPr>
              <w:pStyle w:val="Style28"/>
              <w:ind w:firstLine="2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ача запроса на предоставление муниципальной услуги в электронном виде заявителем осуществляется через личный кабинет на Портале;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ля оформления документов посредством сети «Интер-нет» заявителю необходимо пройти процедуру авториза-ции на Портале;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ля авторизации заявителю необходимо ввести страхо-вой номер индивидуального лицевого счета застрахован-ного лица, выданный Пенсионным фондом Российской Федерации (государственным учреждением) по Красно-дарскому краю (СНИЛС), и пароль, полученный после ре-гистрации на Портале;</w:t>
            </w:r>
          </w:p>
          <w:p>
            <w:pPr>
              <w:pStyle w:val="Style28"/>
              <w:ind w:firstLine="2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;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услугу, ко-торая обеспечивает прием запросов, обращений, заявлений и иных документов (сведений), поступивших с Портала и (или) через систему межведомственного электронного вза-имодействия.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ля заявителей обеспечивается возможность осуществ-лять с использованием Портала получение сведений о ходе выполнения запроса о предоставлении муниципальной услуги.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едения о ходе и результате выполнения запроса о предоставлении муниципальной услуги в электронном ви-де заявителю представляются в виде уведомления в лич-ном кабинете заявителя на Портал.</w:t>
            </w:r>
          </w:p>
          <w:p>
            <w:pPr>
              <w:pStyle w:val="Style28"/>
              <w:ind w:firstLine="2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 направлении заявления и документов (содержа-щихся в них сведений) в форме электронных документов в порядке, предусмотренном подразделом 2.19 Регламента, обеспечивается возможность направления заявителю со-общения в электронном виде, подтверждающего их прием и регистрацию.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 предоставлении муниципальной услуги в МФЦ консультацию, прием и выдачу документов осуществляет специалист МФЦ. </w:t>
            </w:r>
          </w:p>
          <w:p>
            <w:pPr>
              <w:pStyle w:val="Style28"/>
              <w:ind w:firstLine="2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 обращении в МФЦ муниципальная услуга предо-ставляется с учетом принципа экстерриториальности, в со-ответствии с которым заявитель вправе выбрать для обра-щения за получением услуги МФЦ, расположенный на территории Краснодарского края, независимо от места его регистрации на территории Краснодарского края, места расположения на территории Краснодарского края объектов недвижимости.</w:t>
            </w:r>
          </w:p>
          <w:p>
            <w:pPr>
              <w:pStyle w:val="Style28"/>
              <w:ind w:firstLine="2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ловием предоставления муниципальной услуги по экстерриториальному принципу является регистрация за-явителя в федеральной государственной информационной системе «Единая система идентификации и аутентифика-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м виде».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зультаты предоставления муниципальных услуг по экстерриториальному принципу в виде электронных до-кументов и (или) электронных образов документов заверя-ется должностными лицами Администрации, уполномо-ченными на принятие решения о предоставлении муници-пальной услуги.</w:t>
            </w:r>
          </w:p>
          <w:p>
            <w:pPr>
              <w:pStyle w:val="Style28"/>
              <w:ind w:firstLine="2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итель (представитель заявителя) для получения ре-зультата предоставления муниципальной услуги на бу-мажном носителе имеет право обратиться непосредственно в Отдел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.1.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ятие, регистрация и рассмотрение зая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работа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2. Блок-схема последовательности действий по предоставлению муниципальной услуги представлена в приложении № 4 к настоящему Регл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нятие, регистрация и рассмотрение зая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является обращение заявителя или доверенного лица в Отдел с заявлением и документами, обязанность по предоставлению которых возложена на заявителя, в соответствии с подразделом 2.6 настоящего Регламента либо поступление заключения органа государственного надзора (контроля) (далее - Заключение), в том числе в электронном виде на адрес электронной почты Администрации или По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о предоставлении муниципальной услуги в МФЦ осуществляется в соответствии с подразделом 3.7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ециалист Отдела, ведущий прием заявлений,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личности заяв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у наличия документов, предусмотренных подразделом                         2.6 настоящего Реглам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ответствия представленных документов установленным требованиям, удостоверяясь, что: документы скреплены печатями (при наличии печати); имеют надлежащие подписи сторон или определенных законодательством должностных лиц; тексты документов написаны разборчиво; фамилии, имена и отчества физических лиц, адреса их мест жительства написаны полностью, в обращении юридических лиц имеются их реквизиты и печать; в документах нет подчисток, приписок, зачеркнутых слов и иных не оговоренных в них исправлений; документы не исполнены карандашом; документы не имеют серьезных повреждений, наличие которых не позволяет однозначно истолковать их содержание; срок действия документов не истек; документы содержат информацию, необходимую для предоставления муниципальной услуги, указанной в заявлении; документы представле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наличия оснований для отказа в приеме документов, специалист Отдела, ведущий прием документов, уведомляет заявителя о наличии препятствий для регистрации заявления и возвращает ему документы с уст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после устного предупреждения о наличии вышеуказанных оснований для отказа в приеме документов для предоставления муниципальной услуги, настаивает на приеме документов, специалист Отдела принимает заявление с прилагаемыми документами, отразив в расписке о наличии вышеуказанных ос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иеме документов не препятствует повторному обращению после устранения причин, послуживших основанием для отказа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получении документов от заявителя в электронном виде, специалист Отдела с помощью технических средств распечатывает заявление и                     прилагаемые к нему документы на бумажный носитель. Заявителю в                 электронном виде направляется сообщение о принятии заявления. Дальнейшая работа с ним проводится как с письменным обращением в соответствии с          настоящим Регламенто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е действия</w:t>
      </w:r>
      <w:r>
        <w:rPr>
          <w:sz w:val="28"/>
          <w:szCs w:val="28"/>
        </w:rPr>
        <w:t>, устанавливаемые настоящим пунктом, осуществляются в день приема заявления и документов, либо За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В случае отсутствия замечаний специалист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рием и регистрацию заявления в специальном журн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яет расписку в приеме документов в 2-х экземплярах. В расписке в том числе,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едставления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 заявителя или наименование юридического лица (лиц по доверен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с указанием их наименования, реквиз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казания муниципальной услуги в случае, если не будет выявлено оснований для возврата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 и документов, которые будут получены по межведомственным за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и инициалы специалиста, принявшего документы, а также его подпи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заявителю первый экземпляр расписки, второй - помещает в сформированное дел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правляет заявление на рассмотрение заместителю главы муниципального образования Брюховецкий район, начальнику управления по архитектуре, строительству и ЖКХ – председателю межведомственной комиссии по строительству и использованию жилищного фонда на территории муниципального образования Брюховецкий район (далее – Председатель Комиссии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е действия</w:t>
      </w:r>
      <w:r>
        <w:rPr>
          <w:sz w:val="28"/>
          <w:szCs w:val="28"/>
        </w:rPr>
        <w:t>, устанавливаемые настоящим пунктом, осуществляются в течение 1 рабочего дня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седатель Комиссии рассматривает заявление</w:t>
      </w:r>
      <w:r>
        <w:rPr/>
        <w:t xml:space="preserve"> </w:t>
      </w:r>
      <w:r>
        <w:rPr>
          <w:sz w:val="28"/>
          <w:szCs w:val="28"/>
        </w:rPr>
        <w:t>и направляет его с прилагаемыми документами начальнику Отдела - заместителю председателя межведомственной комиссии по строительству и использованию жилищного фонда на территории муниципального образования Брюховецкий район (далее – заместитель председателя Комиссии). Заместитель председателя Комиссии направляет заявление с прилагаемыми документами секретарю межведомственной комиссии по строительству и использованию жилищного фонда на территории муниципального образования Брюховецкий район (далее – Секретарь Комиссии), для подготовки межведомственных запросов и формирования пакета документов в целях дальнейшей передачи на рассмотрение в Комиссию либо подготовки письма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дминистративные действия</w:t>
      </w:r>
      <w:r>
        <w:rPr>
          <w:sz w:val="28"/>
          <w:szCs w:val="28"/>
        </w:rPr>
        <w:t xml:space="preserve">, устанавливаемые настоящим пунктом, осуществляются в течение 1 </w:t>
      </w:r>
      <w:r>
        <w:rPr>
          <w:bCs/>
          <w:sz w:val="28"/>
          <w:szCs w:val="28"/>
        </w:rPr>
        <w:t>рабочего</w:t>
      </w:r>
      <w:r>
        <w:rPr>
          <w:sz w:val="28"/>
          <w:szCs w:val="28"/>
        </w:rPr>
        <w:t xml:space="preserve">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Критерием принятия решения является наличие либо отсутствие оснований для отказа в приеме документов, предусмотренных подразделом 2.9 настояще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: прием и регистрация заявления и документов либо Заключения, или отказ в приеме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 фиксации результата выполнения административной процедуры – регистрация заявления или Заключения, либо мотивированного отказа в специальном журнале и внесение заявления или Заключения, либо мотивированного отказа в электронную базу данных Отдел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 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ем для начала административной процедуры является принятое, зарегистрированное и направленное Секретарю Комиссии заявление с приложением документов, обязанность по предоставлению которых возложена на заявителя, либо Заключения, в соответствии с подразделом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ем, по собственной инициативе, не были предоставлены документы, предусмотренные подразделом 2.7 настоящего Регламента, Секретарь Комиссии направляет межведомственные запросы о предоставлен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 из Единого государственного реестра недвижимости (о правах на жилое помещени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иски из единого государственного реестра юридических лиц или индивидуальных предприним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жилого помещ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ключений (актов) соответствующих органов государственного надзора (контроля)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трудников, в том числе посредством электронных сервисов, внесенных в единый реестр систем межведомственного электронного взаимодействия (далее - СМЭВ)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в течение 5 рабочих дней ответ на запрос, переданный с использованием средств СМЭВ, не поступил в Администрацию, направление повторного запроса по каналам СМЭВ не допускается. Повторный запрос должен быть направлен на бумажном носителе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техническая возможность направления запросов и получения информации с использованием средств СМЭВ отсутствует, запросы направляются в письменной форме и подписываются главой администрации муниципального образования Брюховецкий район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щий срок процедур, устанавливаемых подразделом 3.3 настоящего    Регламента - не более 10 рабочих дней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ритерий принятия решения: наличие, либо отсутствие документов, которые в соответствии с подразделом 2.7 настоящего Регламента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не предоставленных заявителем самостоятельно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 административной процедуры: документы (сведения) либо уведомления об отсутствии документа и (или) информации.</w:t>
      </w:r>
    </w:p>
    <w:p>
      <w:pPr>
        <w:pStyle w:val="Style2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особ фиксации: приобщение документа (сведений) либо уведомления об отсутствии документа и (или) информации к документам по предоставлению муниципальной услуги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случае невозможности истребования документов, предусмотренных подразделом 2.7 настоящего Регламента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екретарь Комиссии возвращает без рассмотрения заявление и соответствующие документы в течение 15 дней по истечении 30 дней с даты регистрации заявления.</w:t>
      </w:r>
    </w:p>
    <w:p>
      <w:pPr>
        <w:pStyle w:val="Style28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а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ем для начала административной процедуры, является наличие полного пакета документов, предусмотренных подразделами 2.6 и 2.7 настоящего Регламента, либо Заклю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2. Комиссия рассматривает поступившее заявление и документы, а также приложенные к ним документы, либо Заключение, и по итогам работы принимает решение о выявлении оснований,</w:t>
      </w:r>
      <w:r>
        <w:rPr/>
        <w:t xml:space="preserve"> </w:t>
      </w:r>
      <w:r>
        <w:rPr>
          <w:sz w:val="28"/>
          <w:szCs w:val="28"/>
        </w:rPr>
        <w:t xml:space="preserve">в виде заключения, о признании жилых помещений пригодными (непригодными) для проживания, либо решение о проведении дополнительного обследования и испытания согласно пункту 3.4.3 настоящего Регламента, а затем оформляет решение Комиссии в виде вышеназванного Заключения Комиссии (далее – Заключение Комисси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 В ходе работы Комиссия вправе назначить дополнительные обследования и испытания (далее - обследования), при этом срок предоставления муниципальной услуги увеличивается пропорционально сроку проведения дополнительных обследований и испытаний, результаты которых приобщаются к ранее представленным документ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4. Председатель Комиссии назначает день выезда на место в течение 5 рабочих дней со дня принятия такого решения. Результаты обследования в течение 3 рабочих дней после обследования, оформляются актом, который составляется в 3-х экземплярах по форме, согласно приложению № 2 к Положению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му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 Акт обследования приобщается к документам, ранее представленным на рассмотрение Комиссии. Выводы и рекомендации, указанные в акте, составляют основу Заключения Комиссии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В случае отсутствия необходимости в обследовании помещения, Комиссия рассматривает представленные документы и принимает решение о выявлении оснований для признания жилого помещения пригодным (непригодным) для проживания. Решение принимается большинством голосов членов Комиссии и оформляется в виде Заключения. При равенстве голосов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 Заключение Комиссии составляется в 3-х экземплярах по форме, согласно приложению № 1 к Положению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му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 административной процедуры: принятие Комиссией соответствующего решения в виде Заключения Комиссии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е действия, устанавливаемые настоящим пунктом, осуществляются в течение 5 рабочих дней, либо увеличиваются на срок проведения дополнительных обследований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 административной процедуры: заключение о признании помещения пригодным (непригодным) для проживания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ind w:right="-1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5. </w:t>
      </w:r>
      <w:r>
        <w:rPr>
          <w:rFonts w:eastAsia="Calibri"/>
          <w:sz w:val="28"/>
          <w:szCs w:val="28"/>
        </w:rPr>
        <w:t xml:space="preserve">Подготовка результата муниципальной услуги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После подготовки Заключения Комиссии Секретарь Комиссии передает его уполномоченному специалисту Отдела, для подготовки проекта постановления Администрации о признании жилого помещения пригодным (непригодным) для проживания, либо письма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административного действия составляет 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 В случае наличия оснований для отказа в предоставлении муниципальной услуги, специалист Отдела готовит проект письма об отказе в предоставлении муниципальной услуги с указанием причин послуживших основанием для отказа и передаёт его на подпись Председателю Комиссии. После его подписания и регистрации, работа с данным письмом осуществляются согласно подразделам 3.6 и 3.7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административного действия по подготовке, подписанию и регистрации письма об отказе в предоставлении муниципальной услуги, составляет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отсутствия оснований для отказа в предоставлении муниципальной услуги, проект постановления Администрации о признании жилого помещения пригодным (непригодным) для проживания направляется на согла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Администрации осуществляется в следующие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ьником Отдела – 2 рабочих дн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юридического отдела организационно-правового управления Администрации – 3 рабочих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ем главы муниципального образования Брюховецкий район, начальником управления по архитектуре, строительству и ЖКХ – 2 рабочих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ем главы муниципального образования Брюховецкий район, начальником организационно-правового управления – 2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ный проект постановления Администрации с актом Комиссии направляются на утверждение главе муниципального образования Брюховецкий район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Административные действия, устанавливаемые настоящим пунктом, осуществляются в течение 9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течение 3 рабочих дней глава муниципального образования Брюховецкий район рассматривает и утверждает постановление. После подписания постановления Администрации уполномоченное лицо Администрации осуществляет регистрацию постановления в установленном порядке. Подписанное и зарегистрированное постановление в течение                           1 рабочего дня с момента утверждения направляет его в Отд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срок согласования, подписания и направления проекта постановления Администрации в Отдел с учетом времени на регистрацию составляет 16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одписанное и зарегистрированное постановление Администрации, направленное в Отдел или готовое к выдаче письмо об отказе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Выдача заявителю результата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Специалист Отдела в 5-дневный срок со дня принятия решения, направляет в письменной или электронной форме, по 1 экземпляру постановления и заключения Комиссии заявителю, либо письмо об отказе в предоставлениии муниципальной услуги, либо направляет документы в МФЦ в течение 2 рабочих дней с даты окончания процедуры предусмотренной подразделом 3.5 настояще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 признания жилого помещения непригодным для проживания,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или признания жилого помещения непригодным для проживания вследствие его расположения в опасных зонах схода оползней, селевых потоков, снежных лавин, 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постано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выборе способа выдачи результата муниципальной услуги является информация, указанная заявителем в заявлении о предоставлении муниципальной услуги о способе получения результата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: получение заявителем результата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пись заявителя о получении документов в журнале, либо дата направления результата муниципальной услуги заказным письмом с уведомл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7.1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Заявитель вправе обратиться для получения муниципальной услуги в МФЦ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лично подает письменное заявление о предоставлении муни-ципальной услуги и представляет документы в соответствии с подразделом 2.6 настоящего Регламента в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7.2. Специалист МФЦ, ведущий прием заявлений, в соответствии с Административным регламентом МФЦ осуществляе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цедуры, связанные с принятием докумен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гистрацию поступившего заявления и документов в автоматизиро-ванной информационной системе (далее - АИС) МФ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пакета документов в администрацию по реестру приёма-передачи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ы, устанавливаемые настоящим пунктом, осуществляются в течение 1 рабочего дня с момента обращения заявите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оцедур: принятые, зарегистрированные и направленные в Администрацию заявление и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7.3. Специалист Отдела (Секретарь Комиссии) получив документы из МФЦ, осуществляет процедуры, предусмотренные подразделами 3.2 – 3.5 настоящего Регламента. Результат муниципальной услуги направляется в МФЦ в течение 2 рабочих дней со дня окончания процедуры предусмотренной подразделом 3.5 настоящего Регламента, за исключением случая выбора заявителем способа выдачи результата муниципальной услуги «почтой», но не позднее, чем за 3 рабочих дня до истечения срока, установленного подразделом 2.4 настояще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ы, устанавливаемые подразделами 3.2 – 3.5, осуществляются в сроки, установленные настоящим Регламент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итерием принятия решения о выборе способа выдачи результата муниципальной услуги является информация, указанная заявителем в заявлении о предоставлении муниципальной услуги о способе получения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 процедур: направленный в МФЦ, или почтовым отправлением заявителю (в случае выбора заявителем способа выдачи результата муниципальной услуги «почтой»), результат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7.4. Специалист МФЦ регистрирует поступивший результат муниципальной услуги в АИС МФЦ и передаёт специалисту МФЦ, ответственному за выдачу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ы, устанавливаемые настоящим пунктом, осуществляются в день поступления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оцедур: регистрация результата муниципальной услуги в АИС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7.5. Специалист МФЦ выдает заявителю результат муниципальной услуги под роспись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ы, устанавливаемые настоящим пунктом, осуществляются в день прибытия заявите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еявки заявителя за результатом предоставления муници-пальной услуги, в течение 3 рабочих дней специалист МФЦ передает его под роспись специалисту Отде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оцедур: выданный заявителю результат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 Особенности осуществления некоторых административных проце-дур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8.1. Предоставление в установленном порядке информации заявителям и обеспечение доступа заявителей к сведениям о муниципальной услуг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 о муниципальной услуге, а также форма запроса доступны для копирования и заполнения в электронном виде на Едином портале государственных и муниципальных услуг (http://www.gosuslugi.ru), регио-нальном портале государственных и муниципальных услуг Краснодарского края (pgu.krasnodar.ru) и на официальном сайте Администрации в сети Ин-тернет, а также по обращению заявителя может быть выслана на адрес его электронной почт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казанных порталах в карточке услуги также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8.2. Заявитель вправе обратиться для получения муниципальной услуги посредством портала государственных и муниципальных услуг (функций) http://www.gosuslugi.ru или портала государственных и муниципальных услуг Краснодарского края pgu.krasnodar.ru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подача физическим или юридическим (в зависимости от «круга лиц») лицом заявления в электронном виде, посредством портала государственных и муниципальных услуг (функций) или портала государственных и муниципальных услуг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8.3. При поступлении заявления и документов, указанных в подраз-делах 2.6, 2.7 настоящего Регламента, в электронной форме с использованием Единого портала государственных и муниципальных услуг и (или) регио-нального портала государственных и муниципальных услуг Краснодарского края в информационно-телекоммуникационной сети «Интернет», подписанных усиленной квалифицированной электронной подписью, должностное лицо проверяет действительность усиленной квалифицированной электрон-ной подписи с использованием средств информационной системы головного удостоверяющего центра, которая входит в состав инфраструктуры, обеспе-чивающей информационно-технологическое взаимодействие действующих и создаваемых информационных систем, используемых для предоставления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йствия, связанные с проверкой действительности усиленной квали-фицированной электронной подписи заявителя, использованной при обра-щении за получением муниципальной услуги, а также с установлением пе-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-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        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 в 1-дневный срок направляет заявителю электронное сообщение, подтверждающее поступление в уполномоченный орган да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-тельности,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 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-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8.4. Уведомление должно содержать информацию о перечне доку-ментов необходимых для предоставления муниципальной услуги, обязанность по предоставлению которых, в соответствии с подразделами 2.6, 2.7 настоящего Регламента, возложена н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8.5. Заявление, поданный в электронной форме, считается принятым к рассмотрению и зарегистрированным после предоставления заявителем не-обходимого пакета документов, обязанность по предоставлению которых, в соответствии с подразделами 2.6, 2.7 настоящего Регламента, возложена на заявителя. Срок рассмотрения запроса исчисляется со дня регистрации за-пр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8.6. Принятое заявление и приложенные к нему документы распеча-тывается, заверяется подписью принявшего его сотрудника, регистрируется в журнале учета поступающих документов. Дальнейшая работа по предостав-лению муниципальной услуги ведется в соответствии с подразделами 3.2 – 3.5 настоящего Регламента, как и в случае подачи заявления при личном об-ращении в Отдел либо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8.7. Критерием принятия решения является наличие либо отсутствие оснований для отказа в приеме документов, предусмотренных подразделом 2.10 настояще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ы, устанавливаемые настоящим пунктом, осущест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страция заявления осуществляются в течение одного дня с момента поступления зая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уведомления об отказе в приеме заявления в течение трех дней с момента поступления зая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оцедур: принятое и зарегистрированное заявление или направленное заявителю уведомление об отказе в приеме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8.8. Возможность получения информации о ходе предоставления му-ниципальной услуги обеспечивается заявителю посредством использования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. Заявителю предоставляется информация о следующих этапах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страция заявления в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смотрение заявления и приложенных к нему документов, подготовка документов, подтверждающих принятие реш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ча заявителю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ая информация направляется по адресу электронной почты за-явителя либо в его личный кабинет в федеральной государственной инфор-мационной системе «Единый портал государственных и муниципальных услуг (функций)» в течение 1 рабочего дня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одимые в установленном порядке проверки ведения делопроизводства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лановых проверок, полноты и качества предоставления муниципальной услуги осуществляется в соответствии с утвержденным граф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Регламента. В целях осуществления контроля за совершением действий при предоставлении муниципальной услуги и принятии решений главы муниципального образования Брюховецкий район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 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начальником Отдел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Начальник Отдела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, в том числе со стороны граждан, их объединений и организаций, осуществляется путем получения информации о ходе и результатах предоставления муниципальной услуги.</w:t>
      </w:r>
      <w:bookmarkStart w:id="3" w:name="sub_4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pacing w:val="-4"/>
          <w:sz w:val="28"/>
          <w:szCs w:val="28"/>
        </w:rPr>
        <w:t>5.</w:t>
      </w:r>
      <w:r>
        <w:rPr>
          <w:b/>
          <w:sz w:val="28"/>
          <w:szCs w:val="28"/>
        </w:rPr>
        <w:t xml:space="preserve"> Досудебный (внесудебный) порядок обжалования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я) органов, предоставляющих муниципальную 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угу, а также их должностных лиц, муниципальных служащи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Получатели муниципальной услуги имеют право на обжалование в досудебном порядке действий (бездействия) сотрудников Администрации, участвующих в предоставлении муниципальной услуги,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и Администрации,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и Администрации,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 и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 и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Администрации, должностного лица или работник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3. 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в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подана (направле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 - на адрес Администрации, по средствам факсимильной связи - по телефону 8(86156) 339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приеме жалоба может быть подана в Отдел. Время приема жалоб должно совпадать со временем предоставления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го сайта Администрации в информационно-телекоммуникационной сети «Интернет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го адреса электронной почты Отде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портала досудебного обжалования: https://do.gosuslugi.ru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й для приостановления рассмотрения жалобы не предусмотрено.</w:t>
      </w:r>
    </w:p>
    <w:p>
      <w:pPr>
        <w:pStyle w:val="121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5.6.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результатам рассмотрения жалобы глава муниципального образования Брюховецкий район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 и муниципального образования Брюховецкий район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7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9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Едином портале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архитекту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у,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рхитектуре, строительству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Х администрации муниципального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                         </w:t>
        <w:tab/>
        <w:tab/>
        <w:tab/>
        <w:t xml:space="preserve">   Ю.А. Скрыл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character" w:styleId="Style19">
    <w:name w:val="Основной текст_"/>
    <w:qFormat/>
    <w:rPr>
      <w:sz w:val="26"/>
      <w:shd w:fill="FFFFFF" w:val="clear"/>
    </w:rPr>
  </w:style>
  <w:style w:type="character" w:styleId="Tel">
    <w:name w:val="tel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Addr">
    <w:name w:val="addr"/>
    <w:qFormat/>
    <w:rPr/>
  </w:style>
  <w:style w:type="character" w:styleId="Shedule">
    <w:name w:val="shedule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smallCaps/>
      <w:spacing w:val="10"/>
      <w:sz w:val="18"/>
      <w:szCs w:val="18"/>
    </w:rPr>
  </w:style>
  <w:style w:type="character" w:styleId="128">
    <w:name w:val="Основной текст + 128"/>
    <w:qFormat/>
    <w:rPr>
      <w:rFonts w:ascii="Times New Roman" w:hAnsi="Times New Roman" w:cs="Times New Roman"/>
      <w:i/>
      <w:iCs/>
      <w:spacing w:val="10"/>
      <w:sz w:val="25"/>
      <w:szCs w:val="25"/>
      <w:shd w:fill="FFFFFF" w:val="clear"/>
      <w:lang w:val="en-US" w:eastAsia="en-US"/>
    </w:rPr>
  </w:style>
  <w:style w:type="character" w:styleId="9pt18">
    <w:name w:val="Основной текст + 9 pt18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/>
    </w:rPr>
  </w:style>
  <w:style w:type="character" w:styleId="9pt17">
    <w:name w:val="Основной текст + 9 pt17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326" w:before="600" w:after="0"/>
      <w:jc w:val="both"/>
    </w:pPr>
    <w:rPr>
      <w:sz w:val="26"/>
      <w:szCs w:val="20"/>
      <w:shd w:fill="FFFFFF" w:val="clear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21">
    <w:name w:val="Основной текст12"/>
    <w:basedOn w:val="Normal"/>
    <w:qFormat/>
    <w:pPr>
      <w:shd w:fill="FFFFFF" w:val="clear"/>
      <w:suppressAutoHyphens w:val="false"/>
      <w:spacing w:lineRule="atLeast" w:line="240" w:before="300" w:after="120"/>
      <w:ind w:hanging="460"/>
    </w:pPr>
    <w:rPr>
      <w:color w:val="000000"/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706" TargetMode="External"/><Relationship Id="rId3" Type="http://schemas.openxmlformats.org/officeDocument/2006/relationships/hyperlink" Target="http://demo.garant.ru/document?id=12084522&amp;sub=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53:00Z</dcterms:created>
  <dc:creator>x</dc:creator>
  <dc:description/>
  <cp:keywords/>
  <dc:language>en-US</dc:language>
  <cp:lastModifiedBy>Юрий А. Ус</cp:lastModifiedBy>
  <cp:lastPrinted>2017-09-28T10:01:00Z</cp:lastPrinted>
  <dcterms:modified xsi:type="dcterms:W3CDTF">2017-09-28T07:01:00Z</dcterms:modified>
  <cp:revision>66</cp:revision>
  <dc:subject/>
  <dc:title>ПОСТАНОВЛЕНИЕ</dc:title>
</cp:coreProperties>
</file>