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5084"/>
      </w:tblGrid>
      <w:tr>
        <w:trPr>
          <w:trHeight w:val="1821" w:hRule="atLeast"/>
        </w:trPr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firstLine="72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 административному регламенту  предоставления муниципальной услуги «Признание в установленном порядке жилых помещений пригодными (непригодными) для проживания»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Администрация муниципального образования Брюховец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ourier New" w:ascii="Times New Roman" w:hAnsi="Times New Roman"/>
          <w:sz w:val="28"/>
          <w:szCs w:val="28"/>
        </w:rPr>
        <w:t>отдел по  архитектуре и градостроительству управления по архитектур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ourier New" w:ascii="Times New Roman" w:hAnsi="Times New Roman"/>
          <w:sz w:val="28"/>
          <w:szCs w:val="28"/>
        </w:rPr>
        <w:t>строительству и ЖКХ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образования Брюховец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ммунаров ул., д. 14,  ст. Брюховецкая,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Брюховецкий район, Краснодарский  край, 352750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ефон/факс: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8(86156) 3-39-13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email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archbruch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@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amobr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r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олучении документов для предоставления муниципальной услуги «Признание в установленном порядке жилых помещений пригодными (непригодными) для прожи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ФИО заявителя или наименование юридического лица (лиц по доверенности))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ены следующие докумен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965"/>
        <w:gridCol w:w="1566"/>
        <w:gridCol w:w="1775"/>
        <w:gridCol w:w="1843"/>
        <w:gridCol w:w="1559"/>
      </w:tblGrid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и реквизиты документов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экземпляр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листов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лин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одли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копиях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ата представления документов 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рок оказания услуги 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О, должность и подпись специалиста, принявшего документы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ая информация_________________________________________________________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района,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архитектуре и градостроительств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архитектуре, строительств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Брюховецкий район                                                          Ю.А. Скрыл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Tel">
    <w:name w:val="te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</w:rPr>
  </w:style>
  <w:style w:type="character" w:styleId="128">
    <w:name w:val="Основной текст + 128"/>
    <w:qFormat/>
    <w:rPr>
      <w:rFonts w:ascii="Times New Roman" w:hAnsi="Times New Roman" w:cs="Times New Roman"/>
      <w:i/>
      <w:iCs/>
      <w:spacing w:val="10"/>
      <w:sz w:val="25"/>
      <w:szCs w:val="25"/>
      <w:shd w:fill="FFFFFF" w:val="clear"/>
      <w:lang w:val="en-US" w:eastAsia="en-US"/>
    </w:rPr>
  </w:style>
  <w:style w:type="character" w:styleId="9pt18">
    <w:name w:val="Основной текст + 9 pt18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9pt17">
    <w:name w:val="Основной текст + 9 pt17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6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34:00Z</dcterms:created>
  <dc:creator>User</dc:creator>
  <dc:description/>
  <cp:keywords/>
  <dc:language>en-US</dc:language>
  <cp:lastModifiedBy>Юрий А. Ус</cp:lastModifiedBy>
  <cp:lastPrinted>2017-04-20T09:31:00Z</cp:lastPrinted>
  <dcterms:modified xsi:type="dcterms:W3CDTF">2017-09-04T11:41:00Z</dcterms:modified>
  <cp:revision>50</cp:revision>
  <dc:subject/>
  <dc:title/>
</cp:coreProperties>
</file>