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января 2020 года № 53 «Об утвержд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«О подготовке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е градостроительных планов земельных участк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28 мая 2020 года № 448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 п о с т а н о в л я ю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зменить наименование постановления администрации муниципального образования Брюховецкий район от 22 января 2020 года № 53 «Об утверждении ведомственной целевой программы «О подготовке и выдаче градостроительных планов земельных участков в муниципальном образовании Брюховецкий район» на 2020 год на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архитектуры и градостроительства на 2020 – 2024 года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постановление администрации муниципального образования Брюховецкий район от 22 января 2020 года № 53 «Об утверждении ведомственной целевой программы «О подготовке и выдаче градостроительных планов земельных участков в муниципальном образовании Брюховецкий район» на 2020 год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Ксения М. Михайлова</cp:lastModifiedBy>
  <cp:lastPrinted>2020-06-17T13:43:00Z</cp:lastPrinted>
  <dcterms:modified xsi:type="dcterms:W3CDTF">2020-06-17T10:44:00Z</dcterms:modified>
  <cp:revision>87</cp:revision>
  <dc:subject/>
  <dc:title>Приложение № 1 </dc:title>
</cp:coreProperties>
</file>