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СТ СОГЛАС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рюховецкий район от____________________ №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муниципального 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т 5 апреля 2017 года № 320 «Об утверждени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муниципальной программы муниципального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«Комплексное и устойчивое развитие муниципального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бразования в сфере строительства, транспорта 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дорожного хозяйства» на 2018 - 2022 годы»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7"/>
      </w:tblGrid>
      <w:tr>
        <w:trPr>
          <w:trHeight w:val="165" w:hRule="atLeast"/>
        </w:trPr>
        <w:tc>
          <w:tcPr>
            <w:tcW w:w="7196" w:type="dxa"/>
            <w:tcBorders/>
          </w:tcPr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главы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,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начальника управления по архитектуре,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у и ЖКХ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Харин</w:t>
            </w:r>
          </w:p>
        </w:tc>
      </w:tr>
      <w:tr>
        <w:trPr>
          <w:trHeight w:val="165" w:hRule="atLeast"/>
        </w:trPr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  <w:br/>
              <w:t>прогнозирования и потребительской сферы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Ореш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</w:rPr>
              <w:t>Брюховецкий район,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А. Тарас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ервый замести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С.В. Ганж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го управ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Васильева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Lucida Sans Unicode" w:cs="Times New Roman"/>
      <w:b/>
      <w:bCs/>
      <w:caps/>
      <w:kern w:val="2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2:00Z</dcterms:created>
  <dc:creator>Зимовец</dc:creator>
  <dc:description/>
  <cp:keywords/>
  <dc:language>en-US</dc:language>
  <cp:lastModifiedBy>Виктория К. Кондратова</cp:lastModifiedBy>
  <cp:lastPrinted>2021-05-12T15:29:00Z</cp:lastPrinted>
  <dcterms:modified xsi:type="dcterms:W3CDTF">2021-05-13T06:36:00Z</dcterms:modified>
  <cp:revision>126</cp:revision>
  <dc:subject/>
  <dc:title/>
</cp:coreProperties>
</file>