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Брюховец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5 апреля 2017 года № 320 «Об утвержд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Брюховец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муниципа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в сфере строительства, транспорта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хозяйства» на 2018 - 2022 годы»</w:t>
      </w:r>
    </w:p>
    <w:p>
      <w:pPr>
        <w:pStyle w:val="Subtitle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овета муниципального образования Брюховецкий район от 27 мая 2021 год № 69 «О внесении изменений в решение Совета муниципального образования Брюховецкий район от 23 ноября 2020 года № 27 «О бюджете муниципального образования Брюховецкий район на 2021 год и на плановый период 2022 и 2023 годов» п о с т а н о в л я ю: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зменения, вносимые в приложение к постановлению администрации муниципального образования Брюховецкий район от                                  5 апреля 2017 года № 320 «Об утверждении муниципальной программы муниципального образования Брюховецкий район «Комплексное и устойчивое развитие муниципального образования в сфере строительства, транспорта и дорожного хозяйства» на 2018 - 2022 годы» согласно приложению к настоящему постановлению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autoSpaceDE w:val="true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Глава муниципального образования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autoSpaceDE w:val="true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Брюховецкий район</w:t>
        <w:tab/>
        <w:t>В.Ю. Бутенко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00:00Z</dcterms:created>
  <dc:creator>Secret</dc:creator>
  <dc:description/>
  <cp:keywords/>
  <dc:language>en-US</dc:language>
  <cp:lastModifiedBy>Виктория К. Кондратова</cp:lastModifiedBy>
  <cp:lastPrinted>2021-05-27T13:42:00Z</cp:lastPrinted>
  <dcterms:modified xsi:type="dcterms:W3CDTF">2021-05-27T10:42:00Z</dcterms:modified>
  <cp:revision>86</cp:revision>
  <dc:subject/>
  <dc:title>Приложение № 1 </dc:title>
</cp:coreProperties>
</file>