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keepNext w:val="true"/>
        <w:numPr>
          <w:ilvl w:val="0"/>
          <w:numId w:val="0"/>
        </w:numPr>
        <w:ind w:left="851" w:right="849" w:hanging="0"/>
        <w:jc w:val="center"/>
        <w:outlineLvl w:val="0"/>
        <w:rPr/>
      </w:pPr>
      <w:r>
        <w:rPr>
          <w:rFonts w:eastAsia="Times New Roman"/>
          <w:b/>
          <w:bCs/>
          <w:sz w:val="28"/>
          <w:szCs w:val="20"/>
          <w:lang w:eastAsia="ru-RU"/>
        </w:rPr>
        <w:t xml:space="preserve">вносимые в приложение к постановлению администрации муниципального образования Брюховецкий район </w:t>
      </w:r>
    </w:p>
    <w:p>
      <w:pPr>
        <w:pStyle w:val="Normal"/>
        <w:keepNext w:val="true"/>
        <w:numPr>
          <w:ilvl w:val="0"/>
          <w:numId w:val="0"/>
        </w:numPr>
        <w:ind w:left="851" w:right="849" w:hanging="0"/>
        <w:jc w:val="center"/>
        <w:outlineLvl w:val="0"/>
        <w:rPr/>
      </w:pPr>
      <w:r>
        <w:rPr>
          <w:rFonts w:eastAsia="Times New Roman"/>
          <w:b/>
          <w:bCs/>
          <w:sz w:val="28"/>
          <w:szCs w:val="20"/>
          <w:lang w:eastAsia="ru-RU"/>
        </w:rPr>
        <w:t xml:space="preserve">от 27 декабря 2017 года № 1643 «Об утверждении муниципальной программы муниципального образования Брюховецкий район   «Развитие образования» </w:t>
      </w:r>
    </w:p>
    <w:p>
      <w:pPr>
        <w:pStyle w:val="Normal"/>
        <w:keepNext w:val="true"/>
        <w:numPr>
          <w:ilvl w:val="0"/>
          <w:numId w:val="0"/>
        </w:numPr>
        <w:ind w:left="851" w:right="849" w:hanging="0"/>
        <w:jc w:val="center"/>
        <w:outlineLvl w:val="0"/>
        <w:rPr>
          <w:rFonts w:eastAsia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/>
          <w:b/>
          <w:bCs/>
          <w:sz w:val="28"/>
          <w:szCs w:val="20"/>
          <w:lang w:eastAsia="ru-RU"/>
        </w:rPr>
        <w:t>на 2018 – 2022 годы»</w:t>
      </w:r>
    </w:p>
    <w:p>
      <w:pPr>
        <w:pStyle w:val="TextBodyIndent"/>
        <w:spacing w:lineRule="atLeast" w:line="100"/>
        <w:ind w:right="0" w:hanging="0"/>
        <w:jc w:val="center"/>
        <w:rPr>
          <w:rFonts w:eastAsia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/>
          <w:b/>
          <w:bCs/>
          <w:sz w:val="28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образования» на 2018 - 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</w:t>
      </w:r>
      <w:r>
        <w:rPr>
          <w:sz w:val="28"/>
          <w:szCs w:val="28"/>
          <w:lang w:eastAsia="en-US"/>
        </w:rPr>
        <w:t>Задачи муниципальной программы</w:t>
      </w:r>
      <w:r>
        <w:rPr>
          <w:sz w:val="28"/>
          <w:szCs w:val="28"/>
        </w:rPr>
        <w:t>» изложить в следующей ре</w:t>
      </w:r>
      <w:r>
        <w:rPr/>
        <w:t>дакции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74"/>
      </w:tblGrid>
      <w:tr>
        <w:trPr>
          <w:trHeight w:val="439" w:hRule="atLeast"/>
        </w:trPr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«Задачи муниципальной программы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сети образовательных организаций, их инфраструктуры и учебно-материальной базы, обеспечивающих равную доступность качественных услуг дошкольного образования дет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ачества учебных результатов и результатов социализации в системе дошко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дернизация образовательных процессов в системе общего образования детей, направленных на достижение качества учебных результатов и результатов социализации, а также укрепление здоровья учащихс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в муниципальных образовательных организациях условий обучения, соответствующих современным требованиям, в том числе условий для введения федеральных государственных образовательных стандар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общем образован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жение учебных результатов и результатов социализации в системе дополнительного образования детей, развитие системы поддержки одарённых дет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дополнительном образован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ование сети учреждений дополнительного образования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ое сопровождение системы образова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едение достоверного бухгалтерского, налогового и управленческого учета финансово-хозяйственной деятельности учреждений, находящихся на бухгалтерском обслуживании, в том числе имеющих самостоятельные бухгалтер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проведения прочих мероприят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создание услов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ицию «Перечень целевых показателей муниципальной программы» изложить в следующей редакции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74"/>
      </w:tblGrid>
      <w:tr>
        <w:trPr>
          <w:trHeight w:val="453" w:hRule="atLeast"/>
        </w:trPr>
        <w:tc>
          <w:tcPr>
            <w:tcW w:w="45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Перечень целевых показател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количество дошкольных образовательных организаций, в которых осуществлен капитальный ремонт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дошкольников, обучающихся по образовательным программа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ошкольных образовательных организаций района, в которых оценка деятельности дошкольных организаций, их руководителей и основных работников осуществляется на основании показателей эффективности деятельности муниципальных организаций дошкольного образования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количество дошкольных образовательных учреждений, введенных в эксплуатацию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количество введенных в эксплуатацию котельных, обслуживающих дошкольные образовательные учреждения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дошкольными образовательными организациями (отношение численности детей в возрасте от 0 до 3 лет, посещающих дошкольные образовательные организации, к общей численности детей в возрасте от 0 до 3 лет)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 лет, скорректированной на численность детей в возрасте 5-7 лет, обучающихся в школе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ических работников муниципальных дошкольных учреждений, получивших компенсацию расходов на оплату жилых помещений, отопления и освещения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родителям которых компенсирована часть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щихся общеобразовательных учреждений, обеспеченных сбалансированным горячим питанием и молоком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щихся общеобразовательных учреждений, находящихся в трудной жизненной ситуации и социально-опасном положении, которым полностью компенсирована стоимость пита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атериально и технически обеспеченных пунктов проведения экзаменов для ГИА по образовательным программам основного общего и среднего общего образов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детей, отдохнувших в профильных лагерях, организованных муниципальными организациями, в каникулярное время с дневным пребыванием, с обязательной организацией их пит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щихся из многодетных семей, обеспеченных льготным питанием в муниципальных общеобразовательных организациях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, принявших участие в военно-полевых сборах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 и педагогических работников, подвезенных к месту проведения спортивных соревнований, массовых мероприятий, пунктам проведения ГИА и ЕГЭ, другие мероприят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разовательных организаций общего образования, в которых созданы современные условия для получения качественного образова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щеобразовательных учреждений, в которых осуществлен капитальный ремонт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веденных в эксплуатацию блочно-модульных котельных, обслуживающих общеобразовательные учрежде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разовательных учреждений, реконструированных с увеличением вместимости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вновь вводимых общеобразовательных объектов (зданий, корпусов) присоединенных к электрическим сетям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дготовленных экологических паспортов для общеобразовательных организаций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численности учителей в возрасте до 35 лет в общей численности учителей общеобразовательных организаций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едагогических работников муниципальных общеобразовательных учреждений, получивших компенсацию расходов на оплату жилых помещений, отопления, освеще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хват детей в возрасте 5–18 лет програм</w:t>
              <w:softHyphen/>
              <w:t>мами дополнительного обра</w:t>
              <w:softHyphen/>
              <w:t>зования (удельный вес чис</w:t>
              <w:softHyphen/>
              <w:t>ленности детей, получающих услуги дополнительного обра</w:t>
              <w:softHyphen/>
              <w:t>зования) в общей численности детей в возрасте 5 – 18 лет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разовательных организаций дополнительного образования, в которых созданы современные условия для получения качественного образов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едагогических работников муниципальных организаций дополнительного образования, получивших компенсацию расходов на оплату жилых помещений, отопления, освеще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работников муниципальных физкультурно-спортивных организаций и муниципальных организаций дополнительного образования детей, получивших социальную поддержку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дготовленных экологических паспортов для учреждений дополнительного образов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дагогических работников, повысивших квалификацию, от общего количества педагогических работников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комплектованность МКУ «ЦРО» педагогическими кадрами, имеющими высшее педагогическое образование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работников МКУ «ЦРО», прошедших курсы повышения квалификации по курируемым направлениям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роверок автономных образовательных организаций надзорными органами, в ходе которых выявлены нарушения деятельности бухгалтерии или выданы предписания об устранении нарушений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муниципальных бюджетных и автономных учреждений, выполнивших муниципальное задание, от общего количества бюджетных и автономных учреждений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функционирующих автоматизированных рабочих мест, используемых в управлении образов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организованных мероприятий муниципального уровня, в том числе: фестивали, выпускные балы, педагогические конференции, новогодние мероприятия и встречи главы с одарёнными детьми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 и педагогических работников, подвезенных к месту проведения массовых мероприятий с участием детей, включая олимпиады, спортивные, праздничные мероприятия, проведение ГИА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детей из малообеспеченных семей и семей, находящихся в трудной жизненной ситуации подвезенных к местам отдыха, оздоровления, лечения, реабилитации и обратно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разовательных учреждений с обновлением материально-технической базы для формирования у обучающихся современных технологических и гуманитарных навыков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роведённых медицинских осмотров лиц, занимающихся физической культурой и спортом по углубленной программе медицинского обследования»;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(в ценах соответствующих лет) из средств бюджета Краснодарского края (далее – КБ) и бюджета муниципального образования Брюховецкий район (далее – МБ) в 2018 – 2022 годах составит 3 654 096,2 тысяч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Б – 2 465152,6 тысяч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64 660,3 тысяч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23 071,0 тысяч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56 679,7 тысяч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57 130,5 тысяч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463 611,1 тысяча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 – 1 255 618,6 тысяч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81 224,4 тысячи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48 803,3 тысяч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236 131,3 тысяча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5 028,3 тысяч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4 431,3 тысяча рубле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 раздел 4 «Обоснование ресурсного обеспечения муниципальной программы»  изложить в следующей редакции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4. Обоснование ресурсного обеспечения муниципальной программы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Таблица № 2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тыс. рублей)</w:t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1843"/>
        <w:gridCol w:w="1417"/>
        <w:gridCol w:w="1418"/>
        <w:gridCol w:w="1418"/>
        <w:gridCol w:w="1418"/>
        <w:gridCol w:w="1418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.)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«Развитие дошкольного </w:t>
              <w:br/>
              <w:t>образовани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369 7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2 4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9 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9 8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0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7 577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5 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23 7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76 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 3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 5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 454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 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 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3 5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3 5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3 5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 123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небюджетные </w:t>
              <w:br/>
              <w:t>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«Развитие </w:t>
              <w:br/>
              <w:t xml:space="preserve">общего  </w:t>
              <w:br/>
              <w:t>образовани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772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9 9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57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0 3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9 8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7 146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117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0 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2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8 9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 1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 523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</w:t>
              <w:br/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4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 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 622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небюджетные </w:t>
              <w:br/>
              <w:t>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«Развитие </w:t>
              <w:br/>
              <w:t>дополнительного</w:t>
              <w:br/>
              <w:t>образовани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3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 5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1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9 7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9 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 016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56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4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52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 4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Обеспечение реализации муниципальной программы и прочие мероприятия в области образования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 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 0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 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 8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 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 301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 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 0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8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 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 301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720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5 8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1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2 8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2 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8 042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651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 6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0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 6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 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 611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 255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1 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88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36 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35 0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4 431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 Приложения № 2, 3 к муниципальной программе муниципального образования Брюховецкий район муниципального образования Брюховецкий район «Развитие образования»  на 2018 - 2022 годы изложить в новой редакции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9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9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2</w:t>
      </w:r>
    </w:p>
    <w:p>
      <w:pPr>
        <w:pStyle w:val="Normal"/>
        <w:ind w:left="59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муниципальной программе муниципального образования Брюховецкий район </w:t>
      </w:r>
    </w:p>
    <w:p>
      <w:pPr>
        <w:pStyle w:val="Normal"/>
        <w:ind w:left="59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Развитие образования» </w:t>
      </w:r>
    </w:p>
    <w:p>
      <w:pPr>
        <w:pStyle w:val="Normal"/>
        <w:ind w:left="59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8 – 2022 годы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Развитие общего образования детей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СПОРТ</w:t>
        <w:br/>
        <w:t>подпрограммы «Развитие общего образования детей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178"/>
      </w:tblGrid>
      <w:tr>
        <w:trPr>
          <w:trHeight w:val="529" w:hRule="atLeast"/>
        </w:trPr>
        <w:tc>
          <w:tcPr>
            <w:tcW w:w="45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1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 (далее – управление образован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5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униципального   образования Брюховец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образования администрации муниципального образования Брюховец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е общеобразовательные учреждения муниципального образования Брюховецкий райо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еспечение доступности и качества общего образова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дернизация образовательных процессов в системе общего образования детей, направленных на достижение качества учебных результатов и результатов социализации, а также укрепление здоровь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в муниципальных образовательных организациях условий обучения, соответствующих современным требованиям, в том числе условий для введения федеральных государственных образовательных стандарт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общем образован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5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 общеобразовательных учреждений, обеспеченных сбалансированным горячим питанием и молок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 общеобразовательных учреждений, находящихся в трудной жизненной ситуации и социально-опасном положении, которым полностью компенсирована стоимость пит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атериально и технически обеспеченных пунктов проведения экзаменов для ГИА по образовательным программам основного общего и среднего обще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детей, отдохнувших в профильных лагерях, организованных муниципальными организациями, в каникулярное время с дневным пребыванием, с обязательной организацией их пита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 из многодетных семей, обеспеченных льготным питанием в муниципальных общеобразовательных организ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, принявших участие в военно-полевых сбор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щихся и педагогических работников, подвезенных к месту проведения спортивных соревнований, массовых мероприятий, пунктам проведения ГИА и ЕГЭ, другие мероприят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разовательных организаций общего образования, в которых созданы современные условия для получения качествен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щеобразовательных учреждений, в которых осуществлен капитальный ремон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введенных в эксплуатацию блочно-модульных котельных, обслуживающих общеобразовательные учр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разовательных учреждений, реконструированных с увеличением вместим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вновь вводимых общеобразовательных объектов (зданий, корпусов) присоединенных к электрическим сетя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дготовленных экологических паспортов для обще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численности учителей в возрасте до 35 лет в общей численности учителей обще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едагогических работников муниципальных общеобразовательных учреждений, получивших компенсацию расходов на оплату жилых помещений, отопления, осве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разовательных учреждений с обновлением материально-технической базы для формирования у обучающихся современных технологических и гуманитарных навык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5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 – 2022 годы, подпрограмма реализуется в один этап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5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финансирования мероприятий подпрограммы (в ценах соответствующих лет) из средств бюджета Краснодарского края (далее – КБ) и бюджета муниципального образования Брюховецкий район (далее </w:t>
              <w:softHyphen/>
              <w:t>– МБ) в 2018 – 2022 годах составит 1 715 928,1 тысяч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Б – 1 454 697,8 тысячи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330 805,0 тысяч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2019 год –343 274,6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78 930,3 тысяч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279 179,5 тысяч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279 523,7 тысячи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средств МБ – 261 230,3 тысячи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69 102,4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52 445,5  тысяч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41 379,8 тысяч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40 679,8 тысяч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57 622,8 тысячи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троль за выполнением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образования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eastAsia="en-US"/>
        </w:rPr>
        <w:t>Цели, задачи и целевые показатели достижения целей и реш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одпрограммы увязаны с целями утвержденной </w:t>
        <w:br/>
        <w:t>Стратегии социально-экономического развития муниципального образования Брюховецкий район, приоритетами государственной программы Российской Федерации «Развитие образования» на 2013 – 2020 годы и государственной программы Краснодарского края «Развитие образования» на 2016 – 2021 год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будет осуществляться в рамках плана мероприятий («дорожной карты») «Изменения в отраслях социальной сферы, направленные на повышение эффективности образования в Брюховецком районе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ффективность реализации под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Брюховецкий райо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 целевые показатели, приведенные в подпрограмме, рассчитываются согласно Методике</w:t>
      </w:r>
      <w:r>
        <w:rPr>
          <w:bCs/>
          <w:sz w:val="28"/>
          <w:szCs w:val="28"/>
          <w:lang w:eastAsia="en-US"/>
        </w:rPr>
        <w:t xml:space="preserve"> расчета показателей мониторинга системы образования, утвержденной</w:t>
      </w:r>
      <w:r>
        <w:rPr>
          <w:sz w:val="28"/>
          <w:szCs w:val="28"/>
          <w:lang w:eastAsia="en-US"/>
        </w:rPr>
        <w:t xml:space="preserve"> п</w:t>
      </w:r>
      <w:r>
        <w:rPr>
          <w:bCs/>
          <w:sz w:val="28"/>
          <w:szCs w:val="28"/>
          <w:lang w:eastAsia="en-US"/>
        </w:rPr>
        <w:t>риказом министерства образования и науки Российской Федерации от 11 июня 2014 года № 657 «Об утверждении методики расчета показателей мониторинга системы образования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ые показатели и критерии подпрограммы, позволяющие оценивать эффективность её реализации по годам, приводятся в таблице № 1 «Цели, задачи и целевые показатели подпрограммы «Развитие общего образования детей»»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реализации муниципальной программы: 2018 – 2022 годы, подпрограмма реализуется в один этап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  <w:t>2. Перечень мероприятий подпрограммы «Развитие общего образования детей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2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842"/>
        <w:gridCol w:w="1418"/>
        <w:gridCol w:w="1276"/>
        <w:gridCol w:w="1134"/>
        <w:gridCol w:w="1276"/>
        <w:gridCol w:w="1134"/>
        <w:gridCol w:w="1276"/>
        <w:gridCol w:w="1559"/>
        <w:gridCol w:w="1417"/>
      </w:tblGrid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Объем финанси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(тыс. руб.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>
          <w:trHeight w:val="1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842"/>
        <w:gridCol w:w="1418"/>
        <w:gridCol w:w="1219"/>
        <w:gridCol w:w="1219"/>
        <w:gridCol w:w="1219"/>
        <w:gridCol w:w="1219"/>
        <w:gridCol w:w="1249"/>
        <w:gridCol w:w="1559"/>
        <w:gridCol w:w="1388"/>
      </w:tblGrid>
      <w:tr>
        <w:trPr>
          <w:tblHeader w:val="true"/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Цель: обеспечение доступности и качества общего образования дет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14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: модернизация образовательных процессов в системе общего образования детей, направленных на достижение качества учебных результатов и результатов социализации, а также укрепление здоровья учащихс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укрепления здоровья учащихся общеобразовательных учреждений за счет обеспечения их сбалансированным горячим питанием и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 47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45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 15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щедоступного общего образования, создание условий для укрепления здоровья дете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 образовательные учреждения - получатели субсидии и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 47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45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 15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ная компенсация стоимости питания учащихся, находящихся в трудной жизненной ситуации и социально-опасном поло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9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ая поддержка семей, находящихся в трудной жизненной ситуации и социально-опасном положе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 образовательные учреждения - получатели субсидии и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9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ГЭ, компенсации за работу по подготовке и проведению ЕГЭ, в том числе интеграция, организация и проведение видеотрансляции  доплата ЕГЭ в ПП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 20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онная открытость при проведен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диного государственного экзаме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 средств; образовательные учреждения - получатели субсидии и исполнители</w:t>
            </w:r>
          </w:p>
        </w:tc>
      </w:tr>
      <w:tr>
        <w:trPr>
          <w:trHeight w:val="1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 20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е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 83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 28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6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и оздоровления обучающихся в каникулярное врем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; образовательные учреждения - получатели субсидии и исполнители</w:t>
            </w:r>
          </w:p>
        </w:tc>
      </w:tr>
      <w:tr>
        <w:trPr>
          <w:trHeight w:val="6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 37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15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8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Субвенция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 54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21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5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7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8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16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репление здоровья учащихся общеобразовательных учреждений за счет обеспечения их сбалансированным горячим питанием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; образовательные учреждения - получатели субсидии и исполните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 54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21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55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7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8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16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военно-полевых сб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щедоступного общего образования, воспитание подрастающего покол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; образовательные учреждения - получатели субсидии и исполните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воз учащихся и педагогических работников к месту проведения спортивных соревнований, массовых мероприятий, пунктам проведения ГИА и ЕГЭ, друг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щедоступного общего образ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 образовательные учреждения - получатели субсидии и исполнители</w:t>
            </w:r>
          </w:p>
        </w:tc>
      </w:tr>
      <w:tr>
        <w:trPr>
          <w:trHeight w:val="6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Услуги по организации питания в профильных лагерях и лагерях труда и отдыха, организованных на базе общеобразовательных организаций в каникулярное время</w:t>
            </w:r>
          </w:p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и оздоровления обучающихся в каникулярное врем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; образовательные учреждения - получатели субсидии и исполнители</w:t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смен в лагерях труда и отды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и смен обучающихся в каникулярное врем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; образовательные учреждения - получатели субсидии и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Задача: </w:t>
            </w:r>
            <w:r>
              <w:rPr>
                <w:lang w:eastAsia="en-US"/>
              </w:rPr>
              <w:t>создание в муниципальных образовательных организациях условий обучения, соответствующих современным требованиям, в том числе условий для введения федеральных государственных образовательных стандартов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- муниципаль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1 1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 43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чественное предоставление общедоступного общего образова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образования, главный распорядитель средств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разовательные учреждения - получатели средств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1 1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 43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муниципальными учреждениями капитального ремонта, в том  числе подготовка и изготовление ПСД, прохождение процедуры ценообразования и д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66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10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Реализация норм «Закона об образовании в РФ»: обеспечение содержания зданий, сооружений и прилегающих территорий муниципальных образовательных организаций, обустройство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общеобразовательные учреждения – получатели субсидии и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66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10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очно-модульная котельная для МБОУ ООШ № 6 х. Красная Нива, ул. Длинная, 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9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 39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безаварийного содержания зданий и сооружений муниципальных образовательных организац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МБОУ ООШ № 6 – получатель субсидии и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 1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23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обретение монтаж, оборудования и подготовка ПСД для модернизации котельной МБОУ СОШ №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безаварийного содержания зданий и сооружений муниципальных образовательных организац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МБОУ СОШ № 12 – получатель субсидии и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(МАОУ СОШ № 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 51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 51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второй смены в общеобразовательных организациях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МАОУ СОШ № 2 – получатель субсидии и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86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86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 6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полнительные работы по объекту: «Капитальный ремонт здания МАОУ СОШ № 2 литер Б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второй смены в общеобразовательных организациях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МАОУ СОШ № 2 – получатель субсидии и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олнительная помощь местным бюджетам на решение социально значимых вопросов дошкольных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2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социально-значимых вопросо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общеобразовательные учреждения – получатель субсидии и исполнитель</w:t>
            </w:r>
          </w:p>
        </w:tc>
      </w:tr>
      <w:tr>
        <w:trPr>
          <w:trHeight w:val="8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2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2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работ по подготовке документации экологического характера (в том числе разработка паспортов опасных отходов, лимитов потребления, программы производственного контроля, обучение и проф. подготовка специалистов, техническое сопровождение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9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9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требований законодательства в сфере экологической безопасност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– главный распорядитель средств; общеобразовательные учреждения – получатели субсидии и исполнители</w:t>
            </w:r>
          </w:p>
        </w:tc>
      </w:tr>
      <w:tr>
        <w:trPr>
          <w:trHeight w:val="8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9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9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обретение движимого имущества для оснащения вновь созданных мест в муниципальных общеобразовательных организациях (МАОУ СОШ № 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 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 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комфортных условий пребывания учеников в общеобразовательном учрежде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образования - главный распорядитель, МАОУ СОШ № 2 – получатель субсидии и исполнитель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 16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 16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текущего ремонта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комфортных условий пребывания воспитанников в общеобразовательном учрежде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– главный распорядитель средств; общеобразовательные учреждения – получатели субсидии и исполните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противопожарной безопасности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разования, создание условий для укрепления здоровь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– главный распорядитель средств; общеобразовательные учреждения – получатели субсидии и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МАОУ СОШ № 3 ст. Брюховецкая, расположенного по адресу: ст. Брюховецкая, ул. Димитрова, 46 с увеличением вместимости и выделением блока начального образования на 40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85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85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второй смены в общеобразовательных организациях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 - главный распорядитель, МАОУ СОШ № 3 –исполнитель</w:t>
            </w:r>
          </w:p>
        </w:tc>
      </w:tr>
      <w:tr>
        <w:trPr>
          <w:trHeight w:val="8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85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85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адачи: </w:t>
            </w:r>
            <w:r>
              <w:rPr>
                <w:lang w:eastAsia="en-US"/>
              </w:rPr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общем образован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; обеспечение дополнительного образования детей в муниципальных общеобразовательных организациях, в том числе оплата труда, приобретение учебников и учебных пособий, средств обучения, игр, игрушек и проч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342 98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 19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щедоступного общего образ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– главный распорядитель, образовательные учреждения - получатели субсидии и,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298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 19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 946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Компенсация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 93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 174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 95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 18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 436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7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мер социальной поддержки педагогических работников образовательных учрежден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, образовательные учреждения - получатели субсидии и,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 93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 174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 95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 18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 436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 17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дача: создание услов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новление материально-технической 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 6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 60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щедоступного общего образ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– главный распорядитель, образовательные учреждения - получатели субсидии и, исполнител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 40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 40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772 94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9 90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5 72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0 31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9 85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7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11 71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0 80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 27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8 93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 17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 5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 23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10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 44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 37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 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jc w:val="both"/>
        <w:rPr>
          <w:sz w:val="20"/>
          <w:szCs w:val="20"/>
          <w:lang w:eastAsia="en-US"/>
        </w:rPr>
      </w:pPr>
      <w:r>
        <w:rPr>
          <w:sz w:val="28"/>
          <w:szCs w:val="28"/>
          <w:lang w:eastAsia="en-US"/>
        </w:rPr>
        <w:br w:type="textWrapping" w:clear="all"/>
      </w:r>
    </w:p>
    <w:p>
      <w:pPr>
        <w:pStyle w:val="Normal"/>
        <w:spacing w:before="0" w:after="0"/>
        <w:ind w:left="660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Обоснование ресурсного обеспечения </w:t>
        <w:br/>
        <w:t>подпрограммы «Развитие общего образования детей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3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1842"/>
        <w:gridCol w:w="1672"/>
        <w:gridCol w:w="1673"/>
        <w:gridCol w:w="1673"/>
        <w:gridCol w:w="1673"/>
        <w:gridCol w:w="167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.)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lang w:eastAsia="en-US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Развитие общего образования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715 92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9 90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8 704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0 310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 859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 146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454 69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0 8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6 259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8 930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 179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 523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</w:t>
              <w:br/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 2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10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 445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 379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 679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 62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небюджетные </w:t>
              <w:br/>
              <w:t>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715 92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9 90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8 704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0 310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 859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 146,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огноз сводных показателей муниципальных заданий </w:t>
        <w:br/>
        <w:t xml:space="preserve">на оказание муниципальных услуг (выполнение работ) </w:t>
        <w:br/>
        <w:t xml:space="preserve">муниципальными учреждениями в сфере реализации </w:t>
        <w:br/>
        <w:t xml:space="preserve">подпрограммы «Развитие общего образования детей» </w:t>
        <w:br/>
        <w:t>на очередной финансовый год (плановый перио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подпрограммы «Развитие общего образования детей» на очередной финансовый год (плановый период) представлен в Приложении №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включает получение муниципальным образованием Брюховецкий район субвенции на обеспечение государственных гарантий реализации прав на получение общедоступного и бесплатного общего образования, повышение качества общего образования в муниципальном образовании Брюховецкий район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е субвенций бюджетам муниципальных образований Краснодарского края осуществляется в соответствии с Законом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а также Законом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расходования субвенций устанавливается нормативным правовым актом высшего исполнительного органа государственной власти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и участники подпрограммы, в пределах своей компетенции, ежегодно в сроки, установленные координатором муниципальной программы, предоставляют в его адрес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выполнение исполнителями следующи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заявки на выделение средств из краевого бюджета для финансирования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подготовки и реализации под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 эффективн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обоснованных предложений по совершенствованию реализуемо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управление образования администрации муниципального образования Брюховецкий рай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Брюховецкий район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 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полнительного образования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подпрограммы «Развитие дополнительного образования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701"/>
      </w:tblGrid>
      <w:tr>
        <w:trPr>
          <w:trHeight w:val="529" w:hRule="atLeast"/>
        </w:trPr>
        <w:tc>
          <w:tcPr>
            <w:tcW w:w="40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 (далее – управление образован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0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образования Брюховец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  образования Брюховец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 дополнительного образования детей муниципального образования Брюховецкий райо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еспечение доступности и качества дополнительного образова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жение учебных результатов и результатов социализации в системе дополнительного образования детей, развитие системы поддержки одарённых дет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дополнительном образова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сети учреждений дополнительного образования, их инфраструктуры и учебно-материальной базы, обеспечивающих доступность качественных услуг дополнительного образования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) в общей численности детей в возрасте 5 –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 дополнительного образования, в которых созданы современные условия для получения качествен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ических работников муниципальных организаций дополнительного образования, получивших компенсацию расходов на оплату жилых помещений, отопления,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муниципальных физкультурно-спортивных организаций и муниципальных организаций дополнительного образования детей, получивших социальную поддерж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экологических паспортов для учреждений дополните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медицинских осмотров лиц, занимающихся физической культурой и спортом по углубленной программе медицинского обсле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0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01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– 2022 годы, подпрограмма реализуется в один этап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0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одпрограммы (в ценах соответствующих лет) из средств бюджета Краснодарского края (далее – КБ) и бюджета муниципального образования Брюховецкий район (далее – МБ) в 2018 – 2022 годах составит 363 260,9  тысячи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 – 18 056,8 тысяч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0 062,0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 566,1 тысяч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373,8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421,7 тысяча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633,2 тысячи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Б – 345 134,8 тысячи     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1 451,6 тысяча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 602,6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 383,3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 383,3 тысячи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383,3 тысячи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и, задачи и целевые показатели достижения целей </w:t>
        <w:br/>
        <w:t>и решения задач, сроки и этапы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одпрограммы увязаны с целями утвержденной </w:t>
        <w:br/>
        <w:t xml:space="preserve">Стратегии социально-экономического развития муниципального образования Брюховецкий район, приоритетами государственной программы Российской Федерации «Развитие образования» на 2013 – 2020 годы и государственной программы Краснодарского края «Развитие образования» на 2016 – 2021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рамках плана мероприятий («дорожной карты») «Изменения в отраслях социальной сферы, направленные на повышение эффективности образования в Брюховец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Брюховец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левые показатели, приведенные в подпрограмме, рассчитываются согласно Методике</w:t>
      </w:r>
      <w:r>
        <w:rPr>
          <w:bCs/>
          <w:sz w:val="28"/>
          <w:szCs w:val="28"/>
        </w:rPr>
        <w:t xml:space="preserve"> расчета показателей мониторинга системы образования, утвержденной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иказом министерства образования и науки Российской Федерации от 11 июня 2014 года № 657 «Об утверждении методики расчета показателей мониторинга системы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, позволяющие оценивать эффективность её реализации по годам, приводятся в таблице № 1.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18 – 2022 годы, подпрограмма реализуется в один этап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  <w:br/>
        <w:t>подпрограммы «Развитие дополнительного образования детей»</w:t>
      </w:r>
    </w:p>
    <w:p>
      <w:pPr>
        <w:pStyle w:val="Normal"/>
        <w:ind w:right="-31" w:hanging="0"/>
        <w:jc w:val="right"/>
        <w:rPr/>
      </w:pPr>
      <w:r>
        <w:rPr/>
        <w:t>Таблица № 1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42"/>
        <w:gridCol w:w="1062"/>
        <w:gridCol w:w="72"/>
        <w:gridCol w:w="991"/>
        <w:gridCol w:w="143"/>
        <w:gridCol w:w="1227"/>
        <w:gridCol w:w="133"/>
        <w:gridCol w:w="1238"/>
        <w:gridCol w:w="123"/>
        <w:gridCol w:w="1248"/>
        <w:gridCol w:w="113"/>
        <w:gridCol w:w="1258"/>
        <w:gridCol w:w="103"/>
        <w:gridCol w:w="1361"/>
      </w:tblGrid>
      <w:tr>
        <w:trPr>
          <w:tblHeader w:val="true"/>
          <w:trHeight w:val="2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blHeader w:val="true"/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Развитие дополнительного образования детей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Цель: обеспечение доступности и качества дополнительного образования детей 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bCs/>
                <w:lang w:eastAsia="en-US"/>
              </w:rPr>
              <w:t>достижение учебных результатов и результатов социализации в системе дополнительного образования детей, развитие системы поддержки одарённых детей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хват детей в возрасте 5–18 лет програм</w:t>
              <w:softHyphen/>
              <w:t>мами дополнительного обра</w:t>
              <w:softHyphen/>
              <w:t>зования (удельный вес чис</w:t>
              <w:softHyphen/>
              <w:t>ленности детей, получающих услуги дополнительного обра</w:t>
              <w:softHyphen/>
              <w:t xml:space="preserve">зования) в общей численности детей в возрасте 5 – 18 лет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Доля образовательных организаций дополнительного образования, в которых созданы современные условия для получения качественного образова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both"/>
              <w:rPr>
                <w:bCs/>
              </w:rPr>
            </w:pPr>
            <w:r>
              <w:rPr>
                <w:bCs/>
              </w:rPr>
              <w:t xml:space="preserve">Задача: </w:t>
            </w:r>
            <w:r>
              <w:rPr/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дополнительном образовании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.2.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 муниципальных организаций дополнительного образования, получивших компенсацию расходов на оплату жилых помещений, отопления, освещ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муниципальных физкультурно-спортивных организаций и муниципальных организаций дополнительного образования детей, получивших социальную поддержк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дача: формирование сети учреждений дополнительного образования, их инфраструктуры и учебно-материальной базы, обеспечивающих доступность качественных услуг дополнительного образования детей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Количество подготовленных экологических паспортов для учреждений дополните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Cs/>
                <w:lang w:eastAsia="en-US"/>
              </w:rPr>
              <w:t xml:space="preserve">Задача: </w:t>
            </w:r>
            <w:r>
              <w:rPr>
                <w:lang w:eastAsia="en-US"/>
              </w:rPr>
              <w:t>создание условий по организации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</w:t>
            </w:r>
          </w:p>
          <w:p>
            <w:pPr>
              <w:pStyle w:val="Normal"/>
              <w:ind w:right="43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«Развитие дополнительного образования детей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276"/>
        <w:gridCol w:w="1276"/>
        <w:gridCol w:w="1162"/>
        <w:gridCol w:w="1162"/>
        <w:gridCol w:w="1163"/>
        <w:gridCol w:w="1162"/>
        <w:gridCol w:w="1163"/>
        <w:gridCol w:w="1701"/>
        <w:gridCol w:w="1559"/>
      </w:tblGrid>
      <w:tr>
        <w:trPr>
          <w:tblHeader w:val="true"/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031105</wp:posOffset>
                      </wp:positionV>
                      <wp:extent cx="628650" cy="0"/>
                      <wp:effectExtent l="0" t="5080" r="0" b="5080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396.15pt" to="49.75pt,-396.15pt" ID="Прямая соединительная линия 6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3"/>
        <w:gridCol w:w="1276"/>
        <w:gridCol w:w="1276"/>
        <w:gridCol w:w="1135"/>
        <w:gridCol w:w="27"/>
        <w:gridCol w:w="1249"/>
        <w:gridCol w:w="55"/>
        <w:gridCol w:w="1163"/>
        <w:gridCol w:w="57"/>
        <w:gridCol w:w="1106"/>
        <w:gridCol w:w="29"/>
        <w:gridCol w:w="1135"/>
        <w:gridCol w:w="1701"/>
        <w:gridCol w:w="1559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оступности и качества дополнительного образования дете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учебных результатов и результатов социализации в системе дополнительного образования детей, развитие системы поддержки одарённых детей</w:t>
            </w:r>
          </w:p>
        </w:tc>
      </w:tr>
      <w:tr>
        <w:trPr>
          <w:trHeight w:val="28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- муници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501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968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предоставление общедоступного дополнительного образования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, главный распорядитель, </w:t>
            </w:r>
          </w:p>
          <w:p>
            <w:pPr>
              <w:pStyle w:val="Normal"/>
              <w:rPr/>
            </w:pPr>
            <w:r>
              <w:rPr/>
              <w:t>учреждения дополнительного образования детей - получатели субсидии и исполнители</w:t>
            </w:r>
          </w:p>
        </w:tc>
      </w:tr>
      <w:tr>
        <w:trPr>
          <w:trHeight w:val="2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501,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968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383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Cs/>
              </w:rPr>
            </w:pPr>
            <w:r>
              <w:rPr>
                <w:bCs/>
              </w:rPr>
              <w:t xml:space="preserve">Задача: </w:t>
            </w:r>
          </w:p>
          <w:p>
            <w:pPr>
              <w:pStyle w:val="Normal"/>
              <w:ind w:right="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развитие педагогических кадров, стимулирование деятельности лучших учителей, способствование повышению квалификации педагогов, способствование привлечению в муниципальные образовательные организации новых кадров, занятых в дополнительном образовании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омпенсация расходов на оплату жилых помещений, отопления и освещения педагогическим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338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2,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5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едагогических работников учреждений дополнительного образования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- главный распорядитель, учреждения дополнительного образования детей - получатели субсидии и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338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2,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5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циальная поддержка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и «Образова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едагогических работников учреждений дополнительного образования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- главный распорядитель средств; учреждения дополнительного образования детей - получатели субсидии и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ование сети учреждений дополнительного образования, их инфраструктуры и учебно-материальной базы, обеспечивающих доступность качественных услуг дополнительного образования детей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работ по подготовке документации экологического характера (в том числе разработка паспортов опасных отходов, лимитов потребления, программы производственного контроля, обучение и проф. подготовка специалистов, техническое сопровождение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разования, создание условий для укрепления здоровь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- главный распорядитель, учреждения дополнительного образования детей - получатели субсидии и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0,0</w:t>
              <w:tab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0,0</w:t>
              <w:tab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противопожарной безопасности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разования, создание условий для укрепления здоровь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- главный распорядитель, учреждения дополнительного образования детей - получатели субсидии и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котельная для МБОУ ДОД ДЮСШ им. Мачуги, Краснодарский край, Брюховецкий район, ст. Переясловская, ул. Толстого, д. 1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14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1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аварийного содержания зданий и сооружений муниципальных образовательных 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- главный распорядитель, МБОУ ДОД ДЮСШ им. Мачуги - получатели субсидии и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85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8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го ремонта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оздание комфортных условий пребывания воспитанников в обще-образовательном учрежд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- главный распорядитель, учреждения дополнительного образования детей - получатели субсидии и исполнители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-циально-значимых вопро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- главный распорядитель, учреждения дополнительного образования детей - получатели субсидии и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-плате педагогическим работникам, участвующим в проведении ЕГЭ, компенсации за ра-боту по подготовке и проведению ЕГЭ, в том числе интеграция, организация и проведение видеотрансляции  доплата ЕГЭ в ПП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- главный распорядитель, учреждения дополнительного образования детей - получатели субсидии и исполнители </w:t>
            </w:r>
          </w:p>
        </w:tc>
      </w:tr>
      <w:tr>
        <w:trPr>
          <w:trHeight w:val="68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.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сидии на организацию предоставления дополнительного образования детям в муниципальных образовательных организациях (проведение медицинских осмотров лиц, занимающихся физической культурой и спортом по углубленной программе медицинского обследования),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06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 предоставление образования, создание условий для укрепления здоровь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- главный распорядитель, образовательные учреждения - получатели субсидии и, исполнител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7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3 2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 5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 168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757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8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 01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 056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0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 566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73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4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3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5 2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 45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602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spacing w:lineRule="auto" w:line="240" w:before="0" w:after="0"/>
        <w:ind w:left="720" w:right="-31" w:hanging="0"/>
        <w:contextualSpacing/>
        <w:rPr>
          <w:b/>
          <w:b/>
        </w:rPr>
      </w:pPr>
      <w:r>
        <w:rPr>
          <w:b/>
        </w:rPr>
      </w:r>
    </w:p>
    <w:p>
      <w:pPr>
        <w:pStyle w:val="Style31"/>
        <w:numPr>
          <w:ilvl w:val="0"/>
          <w:numId w:val="3"/>
        </w:numPr>
        <w:spacing w:lineRule="auto" w:line="240" w:before="0" w:after="0"/>
        <w:ind w:left="720" w:right="-31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подпрограммы «Развитие дополнительного образования детей»</w:t>
      </w:r>
    </w:p>
    <w:p>
      <w:pPr>
        <w:pStyle w:val="Style31"/>
        <w:spacing w:lineRule="auto" w:line="240" w:before="0" w:after="0"/>
        <w:ind w:left="360" w:right="-31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976"/>
        <w:gridCol w:w="2056"/>
        <w:gridCol w:w="1346"/>
        <w:gridCol w:w="1276"/>
        <w:gridCol w:w="1276"/>
        <w:gridCol w:w="1375"/>
        <w:gridCol w:w="12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Подпрограмма «Развитие дополнительного </w:t>
              <w:br/>
              <w:t>образования дете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Все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3 26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 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 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757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80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 016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краевой бюдж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 056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 5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37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42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33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федеральный бюдж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местный бюдж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5 204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 4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6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 383,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0 954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 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757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80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 016,5</w:t>
            </w:r>
          </w:p>
        </w:tc>
      </w:tr>
      <w:tr>
        <w:trPr>
          <w:trHeight w:val="34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3 26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 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 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757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 80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 016,5</w:t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огноз сводных показателей муниципальных заданий </w:t>
        <w:br/>
        <w:t xml:space="preserve">на оказание муниципальных услуг (выполнение работ) </w:t>
        <w:br/>
        <w:t xml:space="preserve">муниципальными учреждениями в сфере реализации подпрограммы 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ополнительного образования детей» </w:t>
        <w:br/>
        <w:t>на очередной финансовый год (плановый период)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подпрограммы «Развитие дополнительного образования детей» на очередной финансовый год (плановый период) представлен в Приложении № 5 к Программе.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включает финансовое обеспечение гарантий реализации прав на получение дополнительного образования детей, повышение качества предоставляемого дополнительного образования детей в муниципальном образовании Брюхов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и участники подпрограммы, в пределах своей компетенции, ежегодно в сроки, установленные координатором муниципальной программы, предоставляют в его адрес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выполнение исполнителями следующи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заявки на финансирование мероприятий реализуемо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подготовки и реализации под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 эффективн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обоснованных предложений по совершенствованию реализуемо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управление образования администрации муниципального образования Брюховецкий райо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О.П. Бурх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kern w:val="2"/>
    </w:rPr>
  </w:style>
  <w:style w:type="character" w:styleId="11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Style29">
    <w:name w:val="Текст примечания"/>
    <w:basedOn w:val="Normal"/>
    <w:qFormat/>
    <w:pPr>
      <w:widowControl/>
      <w:suppressAutoHyphens w:val="false"/>
      <w:spacing w:before="0" w:after="200"/>
    </w:pPr>
    <w:rPr>
      <w:rFonts w:eastAsia="Times New Roman"/>
      <w:kern w:val="0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kern w:val="2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e3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Times New Roman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widowControl/>
      <w:suppressAutoHyphens w:val="false"/>
      <w:spacing w:before="0" w:after="192"/>
    </w:pPr>
    <w:rPr>
      <w:rFonts w:eastAsia="Times New Roman"/>
      <w:kern w:val="0"/>
      <w:sz w:val="18"/>
      <w:szCs w:val="18"/>
    </w:rPr>
  </w:style>
  <w:style w:type="paragraph" w:styleId="14">
    <w:name w:val="заголовок 1"/>
    <w:basedOn w:val="Normal"/>
    <w:next w:val="Normal"/>
    <w:qFormat/>
    <w:pPr>
      <w:keepNext w:val="true"/>
      <w:widowControl/>
      <w:suppressAutoHyphens w:val="false"/>
      <w:outlineLvl w:val="0"/>
    </w:pPr>
    <w:rPr>
      <w:rFonts w:eastAsia="Times New Roman"/>
      <w:kern w:val="0"/>
      <w:sz w:val="28"/>
      <w:szCs w:val="20"/>
      <w:lang w:val="en-US"/>
    </w:rPr>
  </w:style>
  <w:style w:type="paragraph" w:styleId="Style34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11:00Z</dcterms:created>
  <dc:creator>Зимовец</dc:creator>
  <dc:description/>
  <cp:keywords/>
  <dc:language>en-US</dc:language>
  <cp:lastModifiedBy>Оксана Н. Назарова</cp:lastModifiedBy>
  <cp:lastPrinted>2019-04-30T09:35:00Z</cp:lastPrinted>
  <dcterms:modified xsi:type="dcterms:W3CDTF">2019-04-30T06:35:00Z</dcterms:modified>
  <cp:revision>14</cp:revision>
  <dc:subject/>
  <dc:title/>
</cp:coreProperties>
</file>