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>О внесении изменений в решение Совета Батуринского сельского поселения Брюховецкого района от 24 января 2020 года № 28 «Об утверждении Положения об оплате труда выборного должностного лица и муниципальных служащих Батуринского сельского поселения Брюховецкого района»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й в решение Совета Батуринского сельского поселения Брюховецкого района от 24 января 2020 года № 28 «Об утверждении Положения об оплате труда выборного должностного лица и муниципальных служащих Батуринского сельского поселения Брюховецкого района», поступивший от специалиста 1 категории – финансиста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2</w:t>
      </w:r>
      <w:r>
        <w:rPr>
          <w:szCs w:val="24"/>
          <w:lang w:val="en-US"/>
        </w:rPr>
        <w:t>0</w:t>
      </w:r>
      <w:r>
        <w:rPr>
          <w:szCs w:val="24"/>
        </w:rPr>
        <w:t>.0</w:t>
      </w:r>
      <w:r>
        <w:rPr>
          <w:szCs w:val="24"/>
          <w:lang w:val="en-US"/>
        </w:rPr>
        <w:t>2</w:t>
      </w:r>
      <w:r>
        <w:rPr>
          <w:szCs w:val="24"/>
        </w:rPr>
        <w:t>.202</w:t>
      </w:r>
      <w:r>
        <w:rPr>
          <w:szCs w:val="24"/>
          <w:lang w:val="en-US"/>
        </w:rPr>
        <w:t>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5-03-21T10:26:00Z</dcterms:modified>
  <cp:revision>188</cp:revision>
  <dc:subject/>
  <dc:title/>
</cp:coreProperties>
</file>