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сельского хозяйства» на 2018 - 2022 годы позицию «Объемы бюджетных ассигнований муниципальной программы» изложить в следующей ре</w:t>
      </w:r>
      <w:r>
        <w:rPr/>
        <w:t>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из бюджетов всех уровней составляет 43 372,4 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30 175,1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6 545,3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19 год - 7 448,1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0 год - 5 507,4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1 год - 5 507,4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2 год - 5 166,9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13 197,3 тысяч 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2 578,7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19 год - 3 203,8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0 год - 2 421,6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1 год - 2 341,6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- 2 651,6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2 651,6 тысяч рублей»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4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мероприятия муниципальной программы: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7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6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8 47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 58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 89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4 15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4 152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Устойчивое развитие сельских территорий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1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1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1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1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тог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1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54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3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8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2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6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3 37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 197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0 175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Приложение № 2 к муниципальной программе муниципального образования Брюховецкий район «Развитие сельского хозяйства» на 2018 - 2022 годы изложить в новой редакции:</w:t>
      </w:r>
    </w:p>
    <w:p>
      <w:pPr>
        <w:pStyle w:val="Normal"/>
        <w:suppressAutoHyphens w:val="false"/>
        <w:spacing w:lineRule="atLeast" w:line="240"/>
        <w:ind w:left="9923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ИЛОЖЕНИЕ № 2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984"/>
        <w:gridCol w:w="1276"/>
        <w:gridCol w:w="992"/>
        <w:gridCol w:w="992"/>
        <w:gridCol w:w="993"/>
        <w:gridCol w:w="992"/>
        <w:gridCol w:w="992"/>
        <w:gridCol w:w="1843"/>
        <w:gridCol w:w="1920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2D2D2D"/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епосредст-венный результат реализации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обеспечение развития сельского хозяй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: создание общих условий функционирования сельского хозяйств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5 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010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010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Расходы на обеспе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5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о 5 90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чение деятельности (оказание услуг) МБУ «ЦРСХ П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й; составлено 4 840 отчетов по результатам работы; организовано и проведено 52 семинар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Брюховецкий район - главный распорядитель; МБУ «ЦРСХ ПП» - получатель средст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571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совещаний, выставок, ярмарок, смотров-конкурсов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роведение не менее 30 тематических мероприятий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Брюховецкий район - главный распорядитель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выставок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роведение не менее 1 тематического мероприятия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Брюховецкий район - главный распорядитель; МБУ «ЦРСХ ПП» - получатель средств и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 7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 8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 6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 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 662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 010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5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 651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В приложении № 4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Развитие малых форм хозяйствования в агропромышленном комплексе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24 152,7 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22 212,0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5 354,5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6 200,1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0 год - 4 259,4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4 259,4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4 079,3 тысяч рублей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4 15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4 152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ложение № 2 к подпрограмме «Развитие малых форм хозяйствования в агропромышленном комплексе» изложить в новой редакции: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ind w:left="83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83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8363" w:hanging="0"/>
        <w:jc w:val="center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>«Развитие малых форм хозяйствования в агропромышленном комплексе»</w:t>
      </w:r>
    </w:p>
    <w:p>
      <w:pPr>
        <w:pStyle w:val="Normal"/>
        <w:suppressAutoHyphens w:val="fals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ЫХ ФОРМ ХОЗЯЙСТВОВАНИЯ В АГРОПРОМЫШЛЕННОМ КОМПЛЕКСЕ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276"/>
        <w:gridCol w:w="992"/>
        <w:gridCol w:w="992"/>
        <w:gridCol w:w="993"/>
        <w:gridCol w:w="992"/>
        <w:gridCol w:w="992"/>
        <w:gridCol w:w="1701"/>
        <w:gridCol w:w="206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 xml:space="preserve">Источник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Объем финансирования, всего 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епосредст-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rFonts w:cs="Calibri"/>
                <w:sz w:val="22"/>
                <w:szCs w:val="22"/>
              </w:rPr>
              <w:t>поддержание и дальнейшее развитие сельскохозяйственной деятельности малых форм хозяйствования, включая сельскохозяйственные потребительские кооперативы, и улучшение качества жизни в сельской местнос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</w:t>
            </w:r>
            <w:r>
              <w:rPr>
                <w:rFonts w:cs="Calibri"/>
                <w:sz w:val="22"/>
                <w:szCs w:val="22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rFonts w:cs="Calibri"/>
                <w:sz w:val="22"/>
                <w:szCs w:val="22"/>
              </w:rPr>
              <w:t>темп роста производства сельскохозяйственной продукции составит: 109,3 % мясо скота и птицы на убой; 105,4 % молока; 131,0 %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2"/>
                <w:szCs w:val="22"/>
              </w:rPr>
              <w:t>овощ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2"/>
                <w:szCs w:val="22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, граждане, ведущие личное подсобное хозяйство, крестьянск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  <w:sz w:val="22"/>
                <w:szCs w:val="22"/>
              </w:rPr>
              <w:t>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(фермерские) хозяйства, индивидуальные предприниматели, ведущие деятельность в области сельскохозяйственного производства - получатели субсиди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ьник управления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льского хозяйства администрации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/>
      </w:pPr>
      <w:r>
        <w:rPr>
          <w:rFonts w:cs="Calibri"/>
          <w:sz w:val="28"/>
          <w:szCs w:val="28"/>
        </w:rPr>
        <w:t xml:space="preserve">Брюховецкий район </w:t>
        <w:tab/>
        <w:t>М.Н. Юхно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Зимовец</cp:lastModifiedBy>
  <cp:lastPrinted>2019-05-08T15:30:00Z</cp:lastPrinted>
  <dcterms:modified xsi:type="dcterms:W3CDTF">2019-05-08T12:32:00Z</dcterms:modified>
  <cp:revision>211</cp:revision>
  <dc:subject/>
  <dc:title/>
</cp:coreProperties>
</file>