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сельского хозяйства» на 2018 - 2022 годы позицию «Объемы бюджетных ассигнований муниципальной программы» изложить в следующей ре</w:t>
      </w:r>
      <w:r>
        <w:rPr/>
        <w:t>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из бюджетов всех уровней составляет 43 378,5 тыс. 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30 181,2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6 545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7 454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0 год - 5 507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1 год - 5 507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2 год - 5 166,9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13 197,3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18 год - 2 578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19 год - 3 203,8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0 год - 2 421,6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21 год - 2 341,6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2 651,6 тыс. рублей»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мероприятия муниципальной программы: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7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6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8 47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 58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 89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4 15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4 152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6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Устойчивое развитие сельских территорий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1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1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1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1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тог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1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54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3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4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2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66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3 37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 197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0 18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В приложении № 5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) позицию «Объемы бюджетных ассигнований подпрограммы» паспорта подпрограммы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 территории муниципального образования Брюховецкий район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36,7 тыс. рублей, в том числе за счет средств краевого бюджета - 136,7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13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год - 19,5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- 13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13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 год - 77,0 тыс. рублей</w:t>
            </w:r>
            <w:r>
              <w:rPr>
                <w:rFonts w:cs="Calibri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36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риложения № 1-2 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 территории муниципального образования Брюховецкий район» изложить в ново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ind w:left="8505" w:hanging="0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 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Й И РЕШЕНИЯ ЗАДАЧ, СРОКИ И ЭТАПЫ РЕАЛИЗАЦИ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ОБЕСПЕЧЕНИЕ ЭПИЗООТИЧЕСКОГО 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ОГО БЛАГОПОЛУЧИЯ 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1560"/>
        <w:gridCol w:w="1134"/>
        <w:gridCol w:w="1134"/>
        <w:gridCol w:w="1134"/>
        <w:gridCol w:w="1134"/>
        <w:gridCol w:w="12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 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 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тловленных и содержащихся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подобранных и утилизированных павш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на </w:t>
      </w:r>
      <w:r>
        <w:rPr>
          <w:sz w:val="28"/>
          <w:szCs w:val="28"/>
        </w:rPr>
        <w:t>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ЭПИЗООТИЧЕСКОГО 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ОГО БЛАГОПОЛУЧ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1977"/>
        <w:gridCol w:w="1284"/>
        <w:gridCol w:w="708"/>
        <w:gridCol w:w="709"/>
        <w:gridCol w:w="709"/>
        <w:gridCol w:w="709"/>
        <w:gridCol w:w="739"/>
        <w:gridCol w:w="2254"/>
        <w:gridCol w:w="2754"/>
      </w:tblGrid>
      <w:tr>
        <w:trPr>
          <w:trHeight w:val="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Объем финансирования, всего 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существление государственных полномочий по предупреждению и ликвидации болезней животных, их лечению, защит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лов и содержание безнадзорных животных 128 голов;</w:t>
            </w:r>
          </w:p>
          <w:p>
            <w:pPr>
              <w:pStyle w:val="Normal"/>
              <w:jc w:val="center"/>
              <w:rPr/>
            </w:pPr>
            <w:r>
              <w:rPr/>
              <w:t>подбор и утилизация павших животных 10 голов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 район - получатель субвенций и главный распорядител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управление ветеринарии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населения от 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Брюховецкого района, у</w:t>
            </w:r>
            <w:r>
              <w:rPr>
                <w:rFonts w:cs="Calibri"/>
              </w:rPr>
              <w:t>правление сельского хозяйства, администрации сельских поселений - исполнители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7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836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ьник управления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льского хозяйства администрации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/>
      </w:pPr>
      <w:r>
        <w:rPr>
          <w:rFonts w:cs="Calibri"/>
          <w:sz w:val="28"/>
          <w:szCs w:val="28"/>
        </w:rPr>
        <w:t xml:space="preserve">Брюховецкий район </w:t>
        <w:tab/>
        <w:t>М.Н. Юхно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Зимовец</cp:lastModifiedBy>
  <cp:lastPrinted>2019-05-20T09:25:00Z</cp:lastPrinted>
  <dcterms:modified xsi:type="dcterms:W3CDTF">2019-05-20T06:28:00Z</dcterms:modified>
  <cp:revision>218</cp:revision>
  <dc:subject/>
  <dc:title/>
</cp:coreProperties>
</file>