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управления экономики, прогнозирования и потребительской сферы администрац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 Игош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роекта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Брюховецкий район направляет Вам на согласование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28 декабря 2016 года № 1384 «Об утверждении муниципальной программы муниципального образования Брюховецкий район «Развитие сельского хозяйства» на 2018 - 2022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на 6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br/>
        <w:t>сельского хозяйства администрации</w:t>
        <w:br/>
        <w:t>муниципального образования</w:t>
        <w:br/>
        <w:t xml:space="preserve">Брюховецкий район </w:t>
        <w:tab/>
        <w:t>М.Н. Юх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Зимо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58:00Z</dcterms:created>
  <dc:creator>Зимовец</dc:creator>
  <dc:description/>
  <cp:keywords/>
  <dc:language>en-US</dc:language>
  <cp:lastModifiedBy>Зимовец</cp:lastModifiedBy>
  <cp:lastPrinted>2019-05-20T09:40:00Z</cp:lastPrinted>
  <dcterms:modified xsi:type="dcterms:W3CDTF">2019-05-20T06:40:00Z</dcterms:modified>
  <cp:revision>29</cp:revision>
  <dc:subject/>
  <dc:title/>
</cp:coreProperties>
</file>