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25 января 2019 года № 320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 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, согласно приложению к настоящему постановлению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О.П. Бурха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18-05-28T11:48:00Z</cp:lastPrinted>
  <dcterms:modified xsi:type="dcterms:W3CDTF">2019-02-28T08:46:00Z</dcterms:modified>
  <cp:revision>197</cp:revision>
  <dc:subject/>
  <dc:title>                                                                      РОССИЯ</dc:title>
</cp:coreProperties>
</file>