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Брюховецкий район от 15 июня 2017 года № 691 «Об утверждении                                                       муниципальной программы муниципального образования                                    Брюховецкий район «Социальная поддержка граждан и поддержка             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</w:t>
      </w:r>
      <w:r>
        <w:rPr/>
        <w:t xml:space="preserve"> </w:t>
      </w:r>
      <w:r>
        <w:rPr>
          <w:sz w:val="28"/>
          <w:szCs w:val="28"/>
        </w:rPr>
        <w:t>администрации муниципального образования Брюховецкий район от 15 июня 2017 года № 691 «Об утверждении                                                      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 (далее – постановление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 (далее – муниципальная программа)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31132,94 </w:t>
            </w:r>
            <w:r>
              <w:rPr>
                <w:sz w:val="28"/>
                <w:szCs w:val="28"/>
              </w:rPr>
              <w:t xml:space="preserve">тысяч рублей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том числе: МБ – </w:t>
            </w:r>
            <w:r>
              <w:rPr>
                <w:bCs/>
                <w:sz w:val="28"/>
                <w:szCs w:val="28"/>
              </w:rPr>
              <w:t xml:space="preserve">33703,84 </w:t>
            </w:r>
            <w:r>
              <w:rPr>
                <w:sz w:val="28"/>
                <w:szCs w:val="28"/>
              </w:rPr>
              <w:t>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КБ – </w:t>
            </w:r>
            <w:r>
              <w:rPr>
                <w:bCs/>
                <w:sz w:val="28"/>
                <w:szCs w:val="28"/>
              </w:rPr>
              <w:t xml:space="preserve">297429,1 </w:t>
            </w:r>
            <w:r>
              <w:rPr>
                <w:sz w:val="28"/>
                <w:szCs w:val="28"/>
              </w:rPr>
              <w:t>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67723,2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036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687,2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8231,1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9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2331,1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9660,5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4660,5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7445,9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1445,9 тысяч рублей»;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7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113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974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703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8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9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3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33,2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56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2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5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49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7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1 к муниципальной программе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составляет 21841,0 тысяч рублей, в том числе                МБ – 3850,8 тысяч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КБ – 17990,2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5197,6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1536,0 тысяч рублей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4064,1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КБ – 4064,1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4064,1 тысяч рублей,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3733,2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400,0 тысяч рубле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яч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раздел 2 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5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0 мероприятий в рамках уставной деятельности районной организации Всероссийского общества инвалид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55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5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раздел 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«4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  <w:r>
        <w:rPr/>
        <w:t>Таблица №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276"/>
        <w:gridCol w:w="1134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аименование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Объем финансирования всего,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тыс. 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8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9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en-US"/>
              </w:rPr>
              <w:t xml:space="preserve">2020 </w:t>
            </w:r>
            <w:r>
              <w:rPr>
                <w:rFonts w:eastAsia="Calibri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О.П. Бурх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280" w:right="567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9-02-28T13:25:00Z</cp:lastPrinted>
  <dcterms:modified xsi:type="dcterms:W3CDTF">2019-02-28T10:25:00Z</dcterms:modified>
  <cp:revision>153</cp:revision>
  <dc:subject/>
  <dc:title>ПРИЛОЖЕНИЕ №1</dc:title>
</cp:coreProperties>
</file>