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                                   Брюховецкий район «Социальная поддержка граждан и поддержка              социально ориентированных некоммерческих организаций»                       на 2018 – 2022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к постановлению</w:t>
      </w:r>
      <w:r>
        <w:rPr/>
        <w:t xml:space="preserve"> </w:t>
      </w:r>
      <w:r>
        <w:rPr>
          <w:sz w:val="28"/>
          <w:szCs w:val="28"/>
        </w:rPr>
        <w:t>администрации муниципального образования Брюховецкий район от 15 июня 2017 года № 691 «Об утверждении                                                      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 (далее – постановление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 (далее – муниципальная программа)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294025,4 </w:t>
            </w:r>
            <w:r>
              <w:rPr>
                <w:sz w:val="28"/>
                <w:szCs w:val="28"/>
              </w:rPr>
              <w:t xml:space="preserve">тысяч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2709,37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61316,03 </w:t>
            </w:r>
            <w:r>
              <w:rPr>
                <w:sz w:val="28"/>
                <w:szCs w:val="28"/>
              </w:rPr>
              <w:t>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62004,1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8969,37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3034,73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7054,8 тысяч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87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1184,8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20 год – 60074,7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87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4204,7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1445,9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яч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яч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Б – 51445,9 тысяч рублей»;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7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40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0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0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131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03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1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709,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6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8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75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86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2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73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5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8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3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3333,2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8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383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8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1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383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8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3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4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1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1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1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276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                       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18359,1 тысяч рублей, в том числе          местный бюджет – 2687,0 тысяч рублей, краевой бюджет – 15672,1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8 год – 4754,2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887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2867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3271,3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0,0 тысяч рублей 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 xml:space="preserve">КБ – 3271,3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– 3733,2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том числе: МБ – 400,0 тысяч рублей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яч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 2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2. 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ДРУГИЕ ВОПРОСЫ В ОБЛАСТИ СОЦИАЛЬНОЙ ПОЛИТИКИ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6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ВСД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7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29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5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5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35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8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67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3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раздел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3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/>
        <w:t>Таблица № 3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418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33,2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0,0</w:t>
            </w:r>
          </w:p>
        </w:tc>
      </w:tr>
      <w:tr>
        <w:trPr>
          <w:trHeight w:val="2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33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3. В приложении № 3 к муниципальной программе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9743,5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412,37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331,13 тысяч руб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8543,5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1212,37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7331,13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9 год – 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0,0 тысяч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1 год – 600,0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600,0 тысяч рублей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600,0 тысяч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0,0 тысяч рублей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раздел 2 изложить в следующей редакции: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2. ПЕРЕЧЕНЬ МЕРОПРИЯТИЙ ПОДПРОГРАММЫ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СОЦИАЛЬНОЕ ОБЕСПЕЧЕНИЕ НАСЕЛЕНИЯ»</w:t>
      </w:r>
    </w:p>
    <w:p>
      <w:pPr>
        <w:pStyle w:val="Normal"/>
        <w:jc w:val="center"/>
        <w:rPr/>
      </w:pPr>
      <w:r>
        <w:rPr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rHeight w:val="51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27"/>
        <w:gridCol w:w="1276"/>
        <w:gridCol w:w="1276"/>
        <w:gridCol w:w="1277"/>
        <w:gridCol w:w="1275"/>
        <w:gridCol w:w="1134"/>
        <w:gridCol w:w="1135"/>
        <w:gridCol w:w="1133"/>
        <w:gridCol w:w="1985"/>
        <w:gridCol w:w="1702"/>
      </w:tblGrid>
      <w:tr>
        <w:trPr>
          <w:tblHeader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граждан, проживающих на территории муниципального образования Брюховецкий район, оказавшихся в трудной жизненной ситуации</w:t>
            </w:r>
          </w:p>
        </w:tc>
      </w:tr>
      <w:tr>
        <w:trPr>
          <w:trHeight w:val="70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казание материальной помощи гражданам, оказавшимся в трудной жизненной ситуации, проживающим на территории муниципального образования Брюхов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адресной материальной помощи 265 граждан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-собственникам жилых помещений, поврежденных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в связи с получением тяжкого вреда или вреда средней тяжести здоровью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ое пособие за каждого погибшего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Единовременная выплата на погребение в результате чрезвычайной ситуации, вызванной неблагоприятными погодными явлениями на территории Батуринского сельского поселения Брюховецкого района 30 июня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казание единовременной материальной помощи гражданам, пострадавшим в результате чрезвычайной ситу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Брюховецкий район – главный распоряд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4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31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2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ab/>
        <w:t>3) раздел 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134" w:footer="0" w:bottom="567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«3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Таблица № 3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336"/>
        <w:gridCol w:w="1108"/>
        <w:gridCol w:w="1607"/>
        <w:gridCol w:w="1134"/>
        <w:gridCol w:w="1134"/>
        <w:gridCol w:w="1134"/>
        <w:gridCol w:w="1134"/>
        <w:gridCol w:w="1113"/>
      </w:tblGrid>
      <w:tr>
        <w:trPr>
          <w:trHeight w:val="40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дпрограмм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я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всего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годам</w:t>
            </w:r>
          </w:p>
        </w:tc>
      </w:tr>
      <w:tr>
        <w:trPr>
          <w:trHeight w:val="47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</w:tc>
      </w:tr>
      <w:tr>
        <w:trPr>
          <w:trHeight w:val="3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оциальное обеспечение населения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</w:tr>
      <w:tr>
        <w:trPr>
          <w:trHeight w:val="24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3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3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Е.В. Пет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0"/>
      <w:type w:val="nextPage"/>
      <w:pgSz w:w="11906" w:h="16838"/>
      <w:pgMar w:left="1280" w:right="567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8-08-07T11:20:00Z</cp:lastPrinted>
  <dcterms:modified xsi:type="dcterms:W3CDTF">2018-09-04T09:59:00Z</dcterms:modified>
  <cp:revision>124</cp:revision>
  <dc:subject/>
  <dc:title>ПРИЛОЖЕНИЕ №1</dc:title>
</cp:coreProperties>
</file>