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  муниципального образования Брюховецкий район «Социальная поддержка граждан и поддержка социально ориентированных    некоммерческих организаций» на 2018 – 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39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социальную сфе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6412" w:leader="none"/>
                <w:tab w:val="left" w:pos="7088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ое районное казачье общество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ственная организации Брюховецкого района «Добровольная народная дружина «Безопасност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бщественная организация Совет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рюховецкая районная организация Краснодарской краевой организации общероссийской общественной организации «Всероссийское общество инвалидов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ероссийская общественная организация инвалидов «Всероссийское общество глухих» Ленинградское местное отделение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имашевская местная организация Всероссийского общества слепых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ая районная общественная организация «Чернобыль» (по согласованию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по вопросам семьи и детства администрации муниципального образования Брюховец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крепление общественного порядка на территории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ветеранов войны и труда, внесших весомый вклад в Победу в Великой Отечественной войне 1941-1945 г.г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оздоровления и отдыха детей;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ыявление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районным казачьим обще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рамках укрепления общественного поряд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Советом ветеранов войны и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в качестве поддержки людей с ограниченными физическими возможност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мероприятий, проводимых общественной некоммерческой организацией «Чернобыль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рганизации оздоровления и отдыха де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опеке и попечительству в отношении несовершеннолетн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, осуществляющих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2 годы, реализуется в один этап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бщий объем финансирования составляет 22356,0 тысяч рублей, в том числе                МБ – 4365,8 тысяч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17990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5712,6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2051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4064,1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яч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Брюховецкий райо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Брюховецкий район, курирующий вопросы социальной сфе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РАКТЕРИСТИКА ТЕКУЩЕГО СОСТОЯНИЯ И ПРОГНОЗ РАЗВИТИЯ МУНИЦИПАЛЬНОГО ОБРАЗОВАНИЯ БРЮХОВЕЦКИЙ РАЙОН В ОБЛАСТИ НЕКОТОРЫХ ВОПРОСОВ СОЦИАЛЬНОЙ ПОЛИТИК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Администрация муниципального образования Брюховецкий район на протяжении последних лет оказывает ежегодную финансовую помощь </w:t>
      </w:r>
      <w:r>
        <w:rPr>
          <w:bCs/>
          <w:sz w:val="28"/>
          <w:szCs w:val="28"/>
          <w:lang w:eastAsia="ar-SA"/>
        </w:rPr>
        <w:t xml:space="preserve">социально ориентированным некоммерческим организациям </w:t>
      </w:r>
      <w:r>
        <w:rPr>
          <w:sz w:val="28"/>
          <w:szCs w:val="28"/>
          <w:lang w:eastAsia="ar-SA"/>
        </w:rPr>
        <w:t xml:space="preserve">из средств местного бюджета. Финансовая поддержка </w:t>
      </w:r>
      <w:r>
        <w:rPr>
          <w:bCs/>
          <w:sz w:val="28"/>
          <w:szCs w:val="28"/>
          <w:lang w:eastAsia="ar-SA"/>
        </w:rPr>
        <w:t xml:space="preserve">социально ориентированных некоммерческих организаций </w:t>
      </w:r>
      <w:r>
        <w:rPr>
          <w:sz w:val="28"/>
          <w:szCs w:val="28"/>
          <w:lang w:eastAsia="ar-SA"/>
        </w:rPr>
        <w:t xml:space="preserve">позволит выполнить мероприятия в соответствии с указами и распоряжениями Президента Российской Федерации, постановлениями Правительства Российской Федерации, проводить мероприятия в соответствии с решениями межведомственных комиссий, практиковать в дальнейшем такие формы работы, как проведение встреч, собраний с общественностью, поощрять членов </w:t>
      </w:r>
      <w:r>
        <w:rPr>
          <w:bCs/>
          <w:sz w:val="28"/>
          <w:szCs w:val="28"/>
          <w:lang w:eastAsia="ar-SA"/>
        </w:rPr>
        <w:t xml:space="preserve">социально ориентированных некоммерческих организаций Брюховецкого </w:t>
      </w:r>
      <w:r>
        <w:rPr>
          <w:sz w:val="28"/>
          <w:szCs w:val="28"/>
          <w:lang w:eastAsia="ar-SA"/>
        </w:rPr>
        <w:t xml:space="preserve">район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вместно с сотрудниками ОМВД России по Брюховецкому району в охране общественного порядка участвуют общественные формирования правоохранительной направленности (ДНД, казачество). Цель участия общественных формирований правоохранительной направленности в охране общественного порядка – уплотнение нарядов патрульно-постовой службы, увеличение маршрутов патрулирования и охвата патрулированием большой территорию, а также места с массовым пребыванием граждан, места концентрации и отдыха молодежи, что способствует предупреждению и пресечению правонарушений и преступлений, совершенных на улицах и других общественных местах Брюховецкого район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дним из приоритетных направлений профилактической деятельности является выявление и пресечение административных правонарушений. Для более эффективной борьбы с преступностью необходимо укреплять взаимодействие между правоохранительными органами района, общественными формированиями, органами системы профилактики, казачеством. Необходимо сконцентрировать усилия на осуществлении совместных дежурств, проведении рейдовых мероприятий, отработок территорий населенных пунктов района, мест с массовым пребыванием граждан, отдыха молодеж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В настоящее время в муниципальном образовании Брюховецкий район создан 21 казачий класс и поставлена задача о создании в каждой школе минимум по 1-му классу казачьей направленности. В целях улучшения качества занятий по военно-патриотической и допризывной </w:t>
      </w:r>
      <w:r>
        <w:rPr>
          <w:color w:val="000000"/>
          <w:sz w:val="28"/>
          <w:szCs w:val="28"/>
          <w:lang w:eastAsia="ar-SA"/>
        </w:rPr>
        <w:t xml:space="preserve">подготовке с казачатами существует настоятельная необходимость оснащения казачьих классов учебным оборудованием, учебным оружием и учебно-методической литературой. В целях оказания помощи главам муниципальных образований и атаманам казачьих обществ в решении задач военно-патриотического воспитания молодежи принято постановление главы администрации Краснодарского края от 18 ноября 2002 года № 1307 «О деятельности                      военно-патриотических центров обучения казачьей молодежи основам военной службы». В соответствии с данным постановлением в муниципальном образовании Брюховецкий район </w:t>
      </w:r>
      <w:r>
        <w:rPr>
          <w:sz w:val="28"/>
          <w:szCs w:val="28"/>
          <w:lang w:eastAsia="ar-SA"/>
        </w:rPr>
        <w:t xml:space="preserve">на базе Брюховецкого СКО «Казачий Остров» ведется работа по созданию военно-патриотического центра допризывной военной подготовки молодежи Брюховецкого района, в котором будут обучаться основам военной службы казаки и казачата всех первичных казачьих обществ. В настоящее время руководством Брюховецкого районного казачьего общества проводится работа, направленная на создание межрайонного центра допризывной военной подготовки молодежи на базе Брюховецкого СКО «Казачий остров». Для полного и качественного создания материальной базы, развертывания </w:t>
      </w:r>
      <w:r>
        <w:rPr>
          <w:color w:val="000000"/>
          <w:sz w:val="28"/>
          <w:szCs w:val="28"/>
          <w:lang w:eastAsia="ar-SA"/>
        </w:rPr>
        <w:t>учебного процесса в центре необходима материальная поддержка и помощь</w:t>
      </w:r>
      <w:r>
        <w:rPr>
          <w:color w:val="000000"/>
          <w:spacing w:val="6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6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я муниципального образования Брюховецкий район совместно с Брюховецким районным казачьим обществом систематически организовывает и проводит с молодежью мероприятия, направленные на укрепление нравственных основ казачества, формирование у молодежи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Родины. 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рюховецкое районное казачье общество совместно с администрацией муниципального образования Брюховецкий район, иными органами местного самоуправления, предприятиями, учреждениями, общественными организациями, духовенством осуществляет деятельность, направленную на возрождение традиций и быта казаков. Ежегодно казачата участвуют в краевой спартакиаде допризывной молодежи образовательных учреждений казачьей направленности, других мероприятий с молодежью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отделе по вопросам семьи и детства администрации муниципального образования Брюховецкий район отдельные государственные полномочия осуществляют 6 специалист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оздоровления и отдыха детей – 1 специалист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– 4 специалиста,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 – 1 специалист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40:00Z</dcterms:created>
  <dc:creator>Zver</dc:creator>
  <dc:description/>
  <cp:keywords/>
  <dc:language>en-US</dc:language>
  <cp:lastModifiedBy>Юлия Ю. Мальцева</cp:lastModifiedBy>
  <cp:lastPrinted>2019-01-29T14:36:00Z</cp:lastPrinted>
  <dcterms:modified xsi:type="dcterms:W3CDTF">2019-06-10T13:42:00Z</dcterms:modified>
  <cp:revision>65</cp:revision>
  <dc:subject/>
  <dc:title>ПРИЛОЖЕНИЕ №1</dc:title>
</cp:coreProperties>
</file>