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Брюховецкий район «Социальная поддержка граждан и поддержка социально ориентированных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некоммерческих организаций» на 2018 –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Социальное обеспечение на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Брюховецкая центральная районная больница» министерства здравоохранения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кад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работникам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в виде компенсационных выплат на возмещение расходов по оплате жил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которым была оказана единовременная адресная материальная помощ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получающих меры социальной поддержк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1904,24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4027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9149,24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272,94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876,3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2155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155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0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0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600,0 тысяч рублей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В ОБЛАСТИ СОЦИАЛЬНОГО ОБЕСПЕЧЕНИЯ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Брюховецкий район уделяет большое внимание оказанию адресной социальной помощи нуждающимся гражданам. В связи с чем, в муниципальном бюджете ежегодно предусматриваются средства на оказание материальной помощи малоимущим гражданам и гражданам, находящимся в трудной жизнен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ыт предыдущих лет, контингент нуждающихся граждан, наиболее частые обращения и данные обследований материально-бытового положения заявителей по месту жительства, можно выделить категории граждан, наиболее подверженных социальной нестабильности, терпящих материальные трудности и не имеющих возможности самостоятельно увеличить свой до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, прежде всего малоимущие одиноко проживающие граждане и малоимущие семьи. Данная категория складывается из малоимущих пенсионеров, не подлежащих льготному обеспечению. Далее можно отметить многодетные семьи, неполные семьи, матери-одиночки. Потенциал этих семей для увеличения дохода невелик или вообще отсутствует. Причины ясны: в полных семьях чаще всего работает только отец, а мать занимается воспитанием малолетних детей, в неполных - материальным обеспечением занимается мать. Но и в том и в другом случаях эти семьи являются малоимущими и нуждаются в материальной поддержке. Кроме этого, существует категория малоимущих полных семей, где не все члены семьи заняты трудовой деятельностью или имеют низкооплачиваемую работу. Все перечисленные категории нуждаются в предметах первой необходимости, одежде, продуктах питания, то есть самостоятельно не могут удовлетворить свои неотложные нужды. В связи с этим необходимость материальной поддержки таких семей очевид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мероприятия направлены на повышение уровня жизни малоимущих граждан муниципального образования Брюховецкий район и граждан, находящихся в трудной жизненной ситуации, оказание им адресной помощи в виде материаль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государственного бюджетного учреждения здравоохранения «Брюховецкая центральная районная больница» министерства здравоохранения Краснодарского края (далее – ГБУЗ «Брюховецкая ЦРБ» МЗ КК) строится на принципах подбора качественного и квалифицированного состава специалистов, работающих в лечебном учреждении, что является важной составляющей стабильной работы учреждений здравоохранения. Кадровые проблемы ГБУЗ «Брюховецкая ЦРБ» МЗ КК обусловлены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оказания первичной медико-санитарной помощи жителям района в ГБУЗ «Брюховецкая ЦРБ»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, в виде оплаты съем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 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992"/>
        <w:gridCol w:w="993"/>
        <w:gridCol w:w="1701"/>
        <w:gridCol w:w="1701"/>
        <w:gridCol w:w="1701"/>
        <w:gridCol w:w="1559"/>
        <w:gridCol w:w="1417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Цель: </w:t>
            </w:r>
            <w:r>
              <w:rPr>
                <w:szCs w:val="28"/>
              </w:rPr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дача: 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аждан, которым была оказана единовременная адресная матер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граждан, которым была оказана единовременная материальная помощь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      30 июня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ylfaen"/>
                <w:lang w:eastAsia="en-US"/>
              </w:rPr>
            </w:pPr>
            <w:r>
              <w:rPr>
                <w:rFonts w:eastAsia="Sylfaen"/>
                <w:lang w:eastAsia="en-US"/>
              </w:rPr>
              <w:t>Число лиц, получивших меры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рок реализации подпрограммы «Социальное обеспечение населения» муниципальной программы «Социальная поддержка граждан и поддержка социально ориентированных некоммерческих организаций»</w:t>
      </w:r>
      <w:r>
        <w:rPr>
          <w:rFonts w:eastAsia="Calibri"/>
          <w:sz w:val="28"/>
          <w:szCs w:val="28"/>
          <w:lang w:eastAsia="en-US"/>
        </w:rPr>
        <w:t>2018 - 2022 годы, реализуется в один этап. Значение показателей п. 1.1 определяется на основании данных, предоставляемых отделом по работе с обращениями граждан администрации муниципального образования Брюховецкий район.</w:t>
      </w:r>
    </w:p>
    <w:p>
      <w:pPr>
        <w:pStyle w:val="Normal"/>
        <w:jc w:val="center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Е ОБЕСПЕЧЕНИЕ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344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5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 июня 2018 год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: обеспечение системы здравоохранения высококвалифицированными кадр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</w:t>
            </w:r>
          </w:p>
        </w:tc>
        <w:tc>
          <w:tcPr>
            <w:tcW w:w="1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: оказание мер социальной поддержки работникам ГБУЗ «Брюховецкая ЦРБ» МЗ КК в виде компенсационных выплат на возмещение расходов по оплате жиль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омпенсационная выплата на возмещение расходов по оплате жилья работникам ГБУЗ «Брюховецкая ЦРБ» МЗ 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казание меры социальной поддержки 13 врачам специалистам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04,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4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27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4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  <w:tab w:val="right" w:pos="14570" w:leader="none"/>
      </w:tabs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9-06-11T09:44:00Z</cp:lastPrinted>
  <dcterms:modified xsi:type="dcterms:W3CDTF">2019-06-11T06:44:00Z</dcterms:modified>
  <cp:revision>112</cp:revision>
  <dc:subject/>
  <dc:title>ПРИЛОЖЕНИЕ №1</dc:title>
</cp:coreProperties>
</file>