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>Таблица № 3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2693"/>
        <w:gridCol w:w="1559"/>
        <w:gridCol w:w="1701"/>
        <w:gridCol w:w="1559"/>
        <w:gridCol w:w="1560"/>
        <w:gridCol w:w="1559"/>
      </w:tblGrid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рубле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годам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циальное обеспечение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0,0</w:t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Ежегодные объемы финансирования под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ежеквартально до 20-го числа месяца, следующего за отчетным кварталом и ежегодно до 15-го февраля года, следующего за отчетным го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Е.В. Петрова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22" w:footer="0" w:bottom="709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Юлия Ю. Мальцева</cp:lastModifiedBy>
  <cp:lastPrinted>2018-12-14T09:36:00Z</cp:lastPrinted>
  <dcterms:modified xsi:type="dcterms:W3CDTF">2019-06-11T06:11:00Z</dcterms:modified>
  <cp:revision>92</cp:revision>
  <dc:subject/>
  <dc:title>ПРИЛОЖЕНИЕ №1</dc:title>
</cp:coreProperties>
</file>