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8"/>
      <w:bookmarkEnd w:id="0"/>
      <w:r>
        <w:rPr>
          <w:b/>
          <w:sz w:val="28"/>
        </w:rPr>
        <w:t>СОВЕТ БАТУРИНСКОГО СЕЛЬСКОГО ПОСЕЛЕНИЯ</w:t>
        <w:br/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т 21.02.2025                                                                                        № 27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оимости гарантированных перечней услуг по погребению, оказываемых специализированной службой по вопросам похоронного дела на территории Батуринского сельского поселения Брюхов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января 1996 года № 8-ФЗ «О погребении и похоронном деле», Законом Краснодарского края от 4 февраля 2004 года № 666 - КЗ «О погребении и похоронном деле в Краснодарском крае», Уставом Батуринского сельского поселения Брюховецкого района, Совет Батуринского сельского поселения Брюховец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гарантированного перечня услуг по погребению, оказываемых специализированной службой по вопросам похоронного дела на территории Батуринского сельского поселения Брюховецкого района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  на территории Батуринского сельского поселения Брюховецкого района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решение Совета Батуринского сельского поселения Брюховецкого района от 22 февраля 2024 года № 200 «Об установлении стоимости гарантированного перечня услуг по погребению, оказываемых специализированной службой по вопросам похоронного дела на территории Батуринского сельского поселения Брюховец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троительства, транспорта и связи, по вопросам жилищного хозяйства, развитию предпринимательства (малого и среднего бизнеса), коммунально-бытового и торгового обслуживания Совета Батуринского сельского поселения Брюховецкого района (Бутенк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подлежит опубликованию в сетевом издании «ВЕСТНИК-ИНФ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 и распространяется на правоотношения, возникшие с 1 феврал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А.В. Морозов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2.2025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ого перечня услуг по погребению, оказываемых специализированной службой по вопросам похоронного дела, на территории Батуринского сельского поселения Брюховецкого райо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рублей </w:t>
            </w:r>
          </w:p>
          <w:p>
            <w:pPr>
              <w:pStyle w:val="Normal"/>
              <w:jc w:val="center"/>
              <w:rPr/>
            </w:pPr>
            <w:r>
              <w:rPr/>
              <w:t>с 01.02.202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(останков) умершего (погибшего) на кладбище (в крематор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,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,89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65,3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OLE_LINK8"/>
      <w:bookmarkStart w:id="2" w:name="OLE_LINK8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21.02.2025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Батурин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лей</w:t>
            </w:r>
          </w:p>
          <w:p>
            <w:pPr>
              <w:pStyle w:val="Normal"/>
              <w:jc w:val="center"/>
              <w:rPr/>
            </w:pPr>
            <w:r>
              <w:rPr/>
              <w:t>с 01.02.2025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об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умершего на кладбище (в крематорий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,89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,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56:00Z</dcterms:created>
  <dc:creator>Компьютер</dc:creator>
  <dc:description/>
  <cp:keywords/>
  <dc:language>en-US</dc:language>
  <cp:lastModifiedBy>ArmMun</cp:lastModifiedBy>
  <cp:lastPrinted>2020-02-19T13:10:00Z</cp:lastPrinted>
  <dcterms:modified xsi:type="dcterms:W3CDTF">2025-02-26T12:56:00Z</dcterms:modified>
  <cp:revision>130</cp:revision>
  <dc:subject/>
  <dc:title/>
</cp:coreProperties>
</file>