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ИЛОЖЕНИЕ №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</w:rPr>
        <w:t>к решению Совета Батур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сельского поселения Брюховецкого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 ____________ г. № ___</w:t>
      </w:r>
    </w:p>
    <w:p>
      <w:pPr>
        <w:pStyle w:val="Normal"/>
        <w:ind w:left="495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Батуринского сельского поселения Брюховец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 муниципальных гарантий  муниципальным образованием  Батуринское сельское поселение Брюхов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9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Bat_Sp-001-PC</cp:lastModifiedBy>
  <cp:lastPrinted>2013-10-27T20:09:00Z</cp:lastPrinted>
  <dcterms:modified xsi:type="dcterms:W3CDTF">2019-10-29T12:40:00Z</dcterms:modified>
  <cp:revision>44</cp:revision>
  <dc:subject/>
  <dc:title>Приложение </dc:title>
</cp:coreProperties>
</file>