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 января 2020 года № 53 «Об утверждении муниципаль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Комплексное и устойчивое развит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в сфере архитектур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адостроительства на 2020 – 2024 годы» </w:t>
      </w:r>
    </w:p>
    <w:p>
      <w:pPr>
        <w:pStyle w:val="Subtitle"/>
        <w:ind w:firstLine="567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.3 Бюджетного кодекса Российской                   Федерации, требованиями Градостроительного кодекса Российской Федерации        по подготовке и утверждении градостроительных планов, руководствуясь          Федеральным законом от 6 октября 2003 года № 131-ФЗ «Об общих принципах организации местного самоуправления в Российской Федерации»                            </w:t>
      </w:r>
      <w:r>
        <w:rPr>
          <w:spacing w:val="60"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1. Внести в постановление администрации муниципального образования Брюховецкий район от 22 января 2020 года № 53 «Об утверждении муниципальной программы «Комплексное и устойчивое развитие муниципального образования в сфере архитектуры и градостроительства          на 2020 – 2024 годы» следующие изменения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риложение в новой редакции (прилагается)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полнить приложением № 4 (прилагается). 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               С.В. Ганж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18:00Z</dcterms:created>
  <dc:creator>Secret</dc:creator>
  <dc:description/>
  <cp:keywords/>
  <dc:language>en-US</dc:language>
  <cp:lastModifiedBy>Юлия А. Скрыль</cp:lastModifiedBy>
  <cp:lastPrinted>2021-02-01T12:28:00Z</cp:lastPrinted>
  <dcterms:modified xsi:type="dcterms:W3CDTF">2021-02-01T09:29:00Z</dcterms:modified>
  <cp:revision>10</cp:revision>
  <dc:subject/>
  <dc:title>Приложение № 1</dc:title>
</cp:coreProperties>
</file>