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Брюховецкий рай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5 апреля 2017 года № 320 «Об утвержд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униципаль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Брюховецкий рай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и устойчивое развитие муниципаль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в сфере строительства, транспорта 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жного хозяйства» на 2018 - 2022 годы»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решения Совета муниципального образования Брюховецкий район от 28 марта 2019 года № 331 «О внесении изменений в решение Совета муниципального образования Брюховецкий район от 29 ноября 2018 года № 284 «О бюджете муниципального образования Брюховецкий район на 2019 год и на плановый период 2020 и 2021 годов»   п о с т а н о в л я ю: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муниципального образования Брюховецкий район от 5 апреля 2017 года № 320 «Об утверждении муниципальной программы муниципального образования Брюховецкий район «Комплексное и устойчивое развитие муниципального образования в сфере строительства, транспорта и дорожного хозяйства» на   2018 – 2022 годы» изменения, изложив приложение к постановлению в новой редакции (прилагается)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В.В. Мусатов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00:00Z</dcterms:created>
  <dc:creator>Secret</dc:creator>
  <dc:description/>
  <cp:keywords/>
  <dc:language>en-US</dc:language>
  <cp:lastModifiedBy>Половина</cp:lastModifiedBy>
  <cp:lastPrinted>2019-06-19T14:33:00Z</cp:lastPrinted>
  <dcterms:modified xsi:type="dcterms:W3CDTF">2019-06-19T11:33:00Z</dcterms:modified>
  <cp:revision>69</cp:revision>
  <dc:subject/>
  <dc:title>Приложение № 1 </dc:title>
</cp:coreProperties>
</file>