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 – 2022 годы»</w:t>
      </w:r>
    </w:p>
    <w:p>
      <w:pPr>
        <w:pStyle w:val="Normal"/>
        <w:tabs>
          <w:tab w:val="clear" w:pos="708"/>
          <w:tab w:val="left" w:pos="53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пассажирского транспорта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»</w:t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и, обслуживающие муниципальные маршруты регулярного сообщения муниципального образования Брюховецкий район (по согласованию)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транспортного обслуживания населен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      составляет  6000,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6000,0 тысяч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00 тысяч 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   реализацией               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развития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ого транспор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 время на территории муниципального образования Брюховецкий район охвачены обслуживанием пассажирскими маршрутами регулярного сообщения все населенные пункты (100 %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ществующая маршрутная сеть муниципального образования Брюховецкий район включает в себя 1 городской и 10 пригородных муниципальных автобусных маршрутов регулярного сообщ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автобусной маршрутной сети составляет 782 к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жедневно на маршрутах регулярного сообщения работают 13 автобусов общей вместимостью 300 пассажиромест, выполняющих 60 рейсов в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иболее серьезную проблему представляет состояние подвижного состава пригородного пассажирского транс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 автобусов, работающих на маршрутах, по состоянию на 1 сентября 2013 года составлял 12 лет. Такое состояние парка подвижного состава не позволяет в полной мере обеспечивать выполнение сменно-суточных пл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чи по организации движения требуется проведение целого ряда взаимно увязан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этим необходимо решать вопросы по выведению из эксплуатации морально и технически устаревшего подвижного состава со сроками эксплуатации более 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возникших проблемных задач, повышения стабильности и эффективности работы пассажирского транспорта возможно программным методом путем разработки комплекса организационно-технических, контрольных и регулирующих мероприятий,</w:t>
      </w:r>
      <w:r>
        <w:rPr>
          <w:bCs/>
          <w:sz w:val="28"/>
          <w:szCs w:val="28"/>
        </w:rPr>
        <w:t xml:space="preserve"> целью которых должно быть улучшение качественных показателей перевозок пассажиров и повышение уровня доступности транспорт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качества пассажирских перевозок в конечном итоге зависит и качество жизни населения Брюховецкого района. Подпрограмма направлена на достижение следующей цели программы социально-экономического развития муниципального образования Брюховецкий район: «Повышение качества и продолжительности жизни населения»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7"/>
        <w:gridCol w:w="1701"/>
        <w:gridCol w:w="1418"/>
        <w:gridCol w:w="1561"/>
        <w:gridCol w:w="1418"/>
        <w:gridCol w:w="1417"/>
        <w:gridCol w:w="1559"/>
        <w:gridCol w:w="1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ое развитие пассажирского транспорта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вышение уровня транспортного обслуживания населения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: 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 № 1 определяется на основании данных, представляемых перевозчиками, обслуживающими муниципальные пригородные маршруты регулярного сообщения (договор купли-продажи, ПТС и т.д.).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 w:eastAsia="en-US"/>
        </w:rPr>
        <w:t>3. 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пассажирского транспорта муниципального образования Брюховец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92"/>
        <w:gridCol w:w="1836"/>
        <w:gridCol w:w="1131"/>
        <w:gridCol w:w="1143"/>
        <w:gridCol w:w="11"/>
        <w:gridCol w:w="6"/>
        <w:gridCol w:w="1117"/>
        <w:gridCol w:w="11"/>
        <w:gridCol w:w="6"/>
        <w:gridCol w:w="1260"/>
        <w:gridCol w:w="10"/>
        <w:gridCol w:w="6"/>
        <w:gridCol w:w="1120"/>
        <w:gridCol w:w="8"/>
        <w:gridCol w:w="6"/>
        <w:gridCol w:w="1265"/>
        <w:gridCol w:w="8"/>
        <w:gridCol w:w="1702"/>
        <w:gridCol w:w="1853"/>
      </w:tblGrid>
      <w:tr>
        <w:trPr>
          <w:trHeight w:val="51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 </w:t>
            </w:r>
            <w:r>
              <w:rPr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уровня транспортного обслуживания населения муниципального образования Брюховецкий  райо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>
          <w:trHeight w:val="12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ов большо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большо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еревозчики, обслуживащи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ны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аршру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егулярного сообщ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ьнго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йон –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сполнители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 средне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средне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еревозчики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служивающ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аршруты регулярного сообщ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 - исполнители</w:t>
            </w:r>
          </w:p>
        </w:tc>
      </w:tr>
      <w:tr>
        <w:trPr>
          <w:trHeight w:val="70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74"/>
        <w:gridCol w:w="1701"/>
        <w:gridCol w:w="1417"/>
        <w:gridCol w:w="1276"/>
        <w:gridCol w:w="1276"/>
        <w:gridCol w:w="1417"/>
        <w:gridCol w:w="1568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, тыс. руб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4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финансирования аналогичных мероприятий в 2017 году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ая Подпрограмма направлена на дальнейшее развитие пассажирского транспортного комплекса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ы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первый заместитель главы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администрация муниципального образования Брюховец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бюджетные средства для реализации мероприятий подпрограммы привлекаются за счет приобретения транспортных средств перевозчиками, обслуживающими муниципальные маршруты регулярного сообщения муниципального образования Брюховецкий район для обновления парка подвижного состава и улучшения качества пассажирских перевоз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С.В. Ганж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Половина</cp:lastModifiedBy>
  <cp:lastPrinted>2019-06-19T14:21:00Z</cp:lastPrinted>
  <dcterms:modified xsi:type="dcterms:W3CDTF">2019-06-19T11:22:00Z</dcterms:modified>
  <cp:revision>231</cp:revision>
  <dc:subject/>
  <dc:title>Об утверждении Муниципальной целевой программы</dc:title>
</cp:coreProperties>
</file>