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постановление администрации муниципального образования Брюховецкий района от 11 августа 2017 года № 991 «Об утверждении муниципальной программы муниципального образования Брюховецкий район «Молодежь Брюховецкого района» на 2018 – 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м обязанности  заместителя главы муниципального образования Брюховецкий район А.В. Дашив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яющему обязанности заместителя главы муниципального образования Брюховецкий район А.В. Дашивц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 экз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делу по делам молодежи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заместителю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чальнику финансового 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 А.А. Тарасенко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начальнику управления экономики, прогнозирования и потребительской сферы администрации муниципального образования Брюховецкий район И.Н. Орешко – 1 экз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      Табункова Раиса Евгеньевна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-11-46                            01 февраля 2021 год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ind w:hanging="10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42:00Z</dcterms:created>
  <dc:creator>Chumak_Y</dc:creator>
  <dc:description/>
  <cp:keywords/>
  <dc:language>en-US</dc:language>
  <cp:lastModifiedBy>ODM</cp:lastModifiedBy>
  <cp:lastPrinted>2019-12-26T14:54:00Z</cp:lastPrinted>
  <dcterms:modified xsi:type="dcterms:W3CDTF">2021-02-01T08:07:00Z</dcterms:modified>
  <cp:revision>4</cp:revision>
  <dc:subject/>
  <dc:title/>
</cp:coreProperties>
</file>