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>
          <w:b/>
        </w:rPr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233"/>
        <w:gridCol w:w="1118"/>
        <w:gridCol w:w="1249"/>
        <w:gridCol w:w="976"/>
        <w:gridCol w:w="1251"/>
        <w:gridCol w:w="1263"/>
        <w:gridCol w:w="970"/>
        <w:gridCol w:w="161"/>
        <w:gridCol w:w="1105"/>
        <w:gridCol w:w="2089"/>
        <w:gridCol w:w="1927"/>
      </w:tblGrid>
      <w:tr>
        <w:trPr>
          <w:trHeight w:val="696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52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-ниях и тренировочных мероприятия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828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3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56,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2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0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47 %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968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в ст. Брюховецкой Краснодарского кр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2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спортивного комплекса с плавательным бассейном на условиях софинансирования из краевого бюджета в рамках реализации государственной программы Краснодарского края «Развитие физической культуры и спор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уч-реждение спортивн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. Брюховецкой </w:t>
            </w:r>
          </w:p>
        </w:tc>
      </w:tr>
      <w:tr>
        <w:trPr>
          <w:trHeight w:val="314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авторского надзора по  строительству спортивного комплекса с плавательным бассейном в ст. Брюховецкой Краснодарского кр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71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36,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заключенных договоров - 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61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и на софинансирование расходных обязательств в целях обеспечения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0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0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0,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исло штатных работников муниципальных физкультурно-спортивных организаций отрасли «Физическая культура и спорт» или структурных подразделений администрации муниципального образования, занимающих должности, не отнесенные к должностям муниципальной службы, обеспеченных оплатой – 5 человек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спортивная школа станицы Новоджерелиевской муниципального образования Брюховецкий район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5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568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73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473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школа ст. Брюховецкой муниципального образования Брюховецкий район 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едоставление субсидии на софинансирование расходных обязательств в целях обеспечения условий для развития физической культуры и массового спорта, связанных с закупкой спортивно-технологического оборудования для создания малых спортивных площадок в рамках реализации регионального проекта Краснодарского края «Спорт - норма жизн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малых спортивных площадок, оснащенных спортивно-технологическим оборудованием в рамках реализации регионального проекта Краснодарского края «Спорт – норма жизни» – 1 площадка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264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6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и установка спортивно-технологического оборудования для создания полосы препятстви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орудованных полос препятствий – 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. Новоджерелиевской муниципального образования Брюховецкий район -  получатель средств</w:t>
            </w:r>
          </w:p>
        </w:tc>
      </w:tr>
      <w:tr>
        <w:trPr>
          <w:trHeight w:val="271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лагоустройство территории учреждений, подведомственных отделу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одведомственных учреждений получивших субсидию на благоустройство территории – 1 учреждение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68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редств, муниципаль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ое уч-реждение спортивная школа станицы Новоджерелиевской муниципального образования Брюховецкий район - получатель средств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наградного материала для учащихся школ при проведении спортивно-массового мероприят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граждение учащихся спортивных школ по итогам спортивно-массового мероприят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учреждение спортивная школа ст. Брюховецкой муниципального образования Брюховецкий район - получатель средств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дача технических условий по технологическому присоединению к электросетям спортивного комплекса с плавательным бассейн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учение технических условий по технологическому присоединению к электросетям спортивного комплекса с плавательным бассейно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30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малой спортивной площадки в рамках реализации регионального проекта Краснодарского края «Спорт - норма жизни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,3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роительство малой спортивной площадки, созданной в рамках реализации регионального проекта Краснодарского края «Спорт – норма жизн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303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ципальное 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61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1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обретение спортивных сооружений в муниципальную собственность в целях обеспечения условий для занятий физической культурой и массовым спортом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0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спортивного зала для занятий различными вида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оборств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 бюджетных средств, администрация муниципального образования Брюховецкий район -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 (софинансирование расходных обязательств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29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 829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 (дополнительные средства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154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.1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поливного оборудования для футбольного п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оливного оборудования для футбольного пол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10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охранного павильона с турникетом и металлодетектором на входе спортивного комплекса с плавательным бассейном ст. Брюховецк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5,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новка охранного павильона на входе спорткомплекса с плавательным бассейном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Брюховецкий район – главный распорядитель бюджетных средств, муниципальное бюджет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10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Выполнение работ и услуг, связанных с введением в эксплуатацию </w:t>
            </w:r>
            <w:r>
              <w:rPr>
                <w:sz w:val="24"/>
                <w:szCs w:val="24"/>
              </w:rPr>
              <w:t xml:space="preserve"> спортивного комплекса с плавательным бассейном в ст. Брюховецкой Краснодарского кр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ведение в эксплуатацию спортивного комплекса с плавательным бассейном в ст. Брюховецкой Краснодарского края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.1.1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Проведение государственной экспертизы проекта капитального ремонта стадиона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т. Брюховецкой Краснодарского кр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20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20,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освоение средств на проведение государственной экспертизы проекта капитального ремонта стадиона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ст. Брюховецкой Краснодарского края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00752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9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74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76580,36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704,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04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21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4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зание услуг, выполнение работ) муниципальным бюджетным   учреждени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4428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9970,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</w:t>
            </w:r>
          </w:p>
        </w:tc>
      </w:tr>
      <w:tr>
        <w:trPr>
          <w:trHeight w:val="324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. Новоджерелиевской муниципального образования Брюховецкий райо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1204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4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спортивна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станицы Новоджерелиевской муниципального образования Брюховецкий район – получатель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54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, в том числе на 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05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оличество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-логическое оборудование, инвентарь и экипировку – 2 организации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учреждение спортивная школа станицы Новоджерелиевско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юховецкий район,  муниципальное бюджетное учреждение спортивная школа ст. Брюховецкой муниципального образования Брюховецкий район  – получатель средств</w:t>
            </w:r>
          </w:p>
        </w:tc>
      </w:tr>
      <w:tr>
        <w:trPr>
          <w:trHeight w:val="653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2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,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спортивного комплекса муниципального бюджетного учреждения спортивная школа станицы Новоджерелиевской муниципального образования Брюховецкий райо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5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 и увеличение численности занимающихся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64,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зание услуг, выполнение работ) муниципальным бюджетным учреждением спортивная школа ст. Брюховецкой муниципального образования Брюховецкий райо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46628,7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7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4129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4124,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32158,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- 41,5 %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-ниципально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ное уч-реждение спортивная школа ст. Брюховецкой муниципального образования Брюховецкий район – получатель средств</w:t>
            </w:r>
          </w:p>
        </w:tc>
      </w:tr>
      <w:tr>
        <w:trPr>
          <w:trHeight w:val="33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ализация мероприятий, направленных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792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602,2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охождение программ углубленного медицинского обследования (УМО) лицами, занимающимися спортом на различных этапах спортивной подготовки в физкультурно-спортивных 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2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отовки спортивного резерва для спортивных сборных команд Краснодарского края, в том числе </w:t>
            </w:r>
            <w:r>
              <w:rPr>
                <w:rFonts w:cs="Arial"/>
                <w:sz w:val="24"/>
                <w:szCs w:val="24"/>
              </w:rPr>
              <w:t>на обеспечение уровня финансирования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зациях муниципального образования Брюховецкий район, реализующих программы спортивной подготовки по видам спор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Новоджерелиевской муниципального образования Брюховецкий район, 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. Брюховецкой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рюховецкий район – получатели сред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1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385,7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9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2,5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2,5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выплатами молодых специалистов и Заслуженных тренеров России, работающих в учреждениях спортивной направленност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 муни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изаций, осуществляющих подготовку спортивного резерва отрасли «Физическая культура и спорт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ипальное бюджетное учреждение спортивная школа ст. Новоджерелиевской МО Брюховецкий район,  муниципальное бюджетное учреждение спортивная школа ст. Брюховецкой МО Брюховецкий район – получатели средств</w:t>
            </w:r>
          </w:p>
        </w:tc>
      </w:tr>
      <w:tr>
        <w:trPr>
          <w:trHeight w:val="472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и установка видео-оборудования для онлайн просмотра ведения строительства объек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оставление возможности  для онлайн просмотра ведения строительства объектов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чреждение спортивная школа ст. Брюховецко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7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го образования Брюховецкий район – получатель средств</w:t>
            </w:r>
          </w:p>
        </w:tc>
      </w:tr>
      <w:tr>
        <w:trPr>
          <w:trHeight w:val="44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8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зданий учреждений, подведомственных отделу по физической культуре и спорту администрации муниципального образования  Брюховецкий район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6</w:t>
            </w:r>
            <w:r>
              <w:rPr>
                <w:color w:val="000000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6</w:t>
            </w:r>
            <w:r>
              <w:rPr>
                <w:color w:val="000000"/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район – главный распорядитель бюджетных средств, муниципальное бюджетное учреждение спортивная школ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.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190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зготовление проектно-сметной документации на проведение капитального ремонта стадиона ст. Брюховецкой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чественное предоставление услуг муниципальным бюджетным учреждением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дел по физической культуре и спорту администрации муниципального образования Брюховецкий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415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йон – главный распорядитель бюджетных средств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униципальное бюджетно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реж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портивная школа станицы Брюховецкой муниципального образования Брюховецкий район -  получатель средств</w:t>
            </w:r>
          </w:p>
        </w:tc>
      </w:tr>
      <w:tr>
        <w:trPr>
          <w:trHeight w:val="36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76318,9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7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41,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9743,4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8615,8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2191,4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230565,4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6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08,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2697,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69783,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2 559,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243539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106,6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659,9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36,3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536,3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6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66,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7707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15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126323,7</w:t>
            </w: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70319,9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43095,58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Исполняющий обязанности</w:t>
      </w:r>
    </w:p>
    <w:p>
      <w:pPr>
        <w:pStyle w:val="Normal"/>
        <w:rPr>
          <w:highlight w:val="yellow"/>
        </w:rPr>
      </w:pPr>
      <w:r>
        <w:rPr>
          <w:highlight w:val="yellow"/>
        </w:rPr>
        <w:t>заместителя главы</w:t>
      </w:r>
    </w:p>
    <w:p>
      <w:pPr>
        <w:pStyle w:val="Normal"/>
        <w:rPr>
          <w:highlight w:val="yellow"/>
        </w:rPr>
      </w:pPr>
      <w:r>
        <w:rPr>
          <w:highlight w:val="yellow"/>
        </w:rPr>
        <w:t>муниципального образования</w:t>
      </w:r>
    </w:p>
    <w:p>
      <w:pPr>
        <w:pStyle w:val="Normal"/>
        <w:rPr/>
      </w:pPr>
      <w:r>
        <w:rPr>
          <w:highlight w:val="yellow"/>
        </w:rPr>
        <w:t>Брюховецкий район                                                                                                                                                     А.В. Дашивец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0</w:t>
    </w:r>
    <w:r>
      <w:rPr>
        <w:sz w:val="28"/>
      </w:rPr>
      <w:fldChar w:fldCharType="end"/>
    </w:r>
  </w:p>
  <w:p>
    <w:pPr>
      <w:pStyle w:val="Header"/>
      <w:rPr>
        <w:sz w:val="28"/>
        <w:lang w:val="ru-RU"/>
      </w:rPr>
    </w:pPr>
    <w:r>
      <w:rPr>
        <w:sz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25:00Z</dcterms:created>
  <dc:creator>user</dc:creator>
  <dc:description/>
  <cp:keywords/>
  <dc:language>en-US</dc:language>
  <cp:lastModifiedBy>Админ</cp:lastModifiedBy>
  <cp:lastPrinted>2020-12-30T08:06:00Z</cp:lastPrinted>
  <dcterms:modified xsi:type="dcterms:W3CDTF">2020-12-30T09:48:00Z</dcterms:modified>
  <cp:revision>234</cp:revision>
  <dc:subject/>
  <dc:title>ПРИЛОЖЕНИЕ</dc:title>
</cp:coreProperties>
</file>