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09745</wp:posOffset>
                </wp:positionH>
                <wp:positionV relativeFrom="paragraph">
                  <wp:posOffset>-782955</wp:posOffset>
                </wp:positionV>
                <wp:extent cx="73215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32.35pt;mso-wrap-distance-left:9.05pt;mso-wrap-distance-right:9.05pt;mso-wrap-distance-top:0pt;mso-wrap-distance-bottom:0pt;margin-top:-61.6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муниципального образования Брюховецкий район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Цели, задачи и целевые показатели муниципальной программы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03"/>
        <w:gridCol w:w="1418"/>
        <w:gridCol w:w="1758"/>
        <w:gridCol w:w="971"/>
        <w:gridCol w:w="895"/>
        <w:gridCol w:w="919"/>
        <w:gridCol w:w="1015"/>
        <w:gridCol w:w="1074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 «Физкультурно-оздоровительная работа и спортивные мероприятия в муниципальном образовании Брюховецкий район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район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сменов-разрядников, подготовленны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готовленных кандидатов в мастера спорта и мастеров спорт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портсменов Брюховецкого района, включенных в составы сборных команд Краснодарского края 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троенных спортивных комплексов с плавательным бассейн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воение средств, предусмотренных на закупку спортивно-технологического оборудования для создания малых спортивных площад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наградного материала для учащихся спортивных школ при проведении спортивно-массов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технических условий по технологическому присоединению к электросетям спортивного комплекса с плавательным бассей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ых спортивных площадок, построенных в рамках реализации регионального проекта Краснодарского края «Спорт – норма жиз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поливного оборудования для футбольного п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установленных охранных павильонов на входе спортивного комплекса с плавательным бассейном в ст. Брюховецко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ключенных договоров на выполнение работ и услуг, связанных с введением в эксплуатацию спортивного комплекса с плавательным бассейном в ст. Брюховецко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.1.1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highlight w:val="yellow"/>
              </w:rPr>
              <w:t>Освоение средств на проведение государственной экспертизы проекта капитального ремонта стадиона   ст. Брюховецкой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и подростков, систематически занимающихся в спортивных школ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2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(общеобразовательных учреждений, образовательных учреждений начального и среднего профессионального образования), занимающихся физической культурой и спортом в общей численности учащихся соответствующи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-логического оборудования, инвентаря и экип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и установку видеооборудования для онлайн просмотра ведения строительства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ключенных договоров по осуществлению авторского надз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орудованных полос препятств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ведомственных учреждений, получивших субсидию на благоустройство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ивных сооружений, приобретенных в муниципальную собств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готовленной проектно-сметной документации на проведение капитального ремонта стадиона ст. Брюховец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0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реждений, подведомственных отделу по физической культуре и спорту администрации муниципального образования  Брюховецкий район, получивших субсидию на текущий ремонт зд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  <w:highlight w:val="yellow"/>
        </w:rPr>
        <w:t>заместителя главы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  <w:highlight w:val="yellow"/>
        </w:rPr>
        <w:t>Брюховецкий район                                                                                                                                                     А.В. Дашив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4:47:00Z</dcterms:created>
  <dc:creator>Zver</dc:creator>
  <dc:description/>
  <cp:keywords/>
  <dc:language>en-US</dc:language>
  <cp:lastModifiedBy>1</cp:lastModifiedBy>
  <cp:lastPrinted>2020-02-18T14:25:00Z</cp:lastPrinted>
  <dcterms:modified xsi:type="dcterms:W3CDTF">2020-12-30T08:50:00Z</dcterms:modified>
  <cp:revision>197</cp:revision>
  <dc:subject/>
  <dc:title>ПРИЛОЖЕНИЕ №1</dc:title>
</cp:coreProperties>
</file>