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ПРИЛОЖЕНИЕ № 2</w:t>
      </w:r>
    </w:p>
    <w:p>
      <w:pPr>
        <w:pStyle w:val="Normal"/>
        <w:autoSpaceDE w:val="false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омплексное и устойчивое развити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в сфер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ительства, транспорта 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8 – 2022 годы»</w:t>
      </w:r>
    </w:p>
    <w:p>
      <w:pPr>
        <w:pStyle w:val="Normal"/>
        <w:tabs>
          <w:tab w:val="clear" w:pos="708"/>
          <w:tab w:val="left" w:pos="539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spacing w:lineRule="auto" w:line="26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пассажирского транспорта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Брюховецкий район»</w:t>
      </w:r>
    </w:p>
    <w:p>
      <w:pPr>
        <w:pStyle w:val="ConsPlusNormal"/>
        <w:widowControl/>
        <w:spacing w:lineRule="auto" w:line="264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6661"/>
      </w:tblGrid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чики, обслуживающие муниципальные маршруты регулярного сообщения муниципального образования Брюховецкий район (по согласованию)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транспортного обслуживания населения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уществующих маршрутов регулярного сообщения муниципального образования Брюховецкий район автотранспортными средствами с улучшенными технико–экономическими характеристиками и отвечающими требованиям пассажировместим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автотранспортных средств с улучшенными технико-экономическими характеристика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2 годы, реализуется в один этап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6661"/>
      </w:tblGrid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ссигновани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      составляет  6000,0 тысяч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Брюховецкий район – 0 тысяч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6000,0 тысяч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500 тысяч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Брюховецкий район – 0 тысяч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1500,0 тысяч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яч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500 тысяч 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Брюховецкий район – 0 тысяч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4500,0 тысяч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яч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яч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Контроль за               реализацией                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Брюховецкий район</w:t>
            </w:r>
          </w:p>
        </w:tc>
      </w:tr>
    </w:tbl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текущего состояния и прогноз</w:t>
      </w:r>
    </w:p>
    <w:p>
      <w:pPr>
        <w:pStyle w:val="Normal"/>
        <w:autoSpaceDE w:val="false"/>
        <w:ind w:left="10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муниципального образования в области развития</w:t>
      </w:r>
    </w:p>
    <w:p>
      <w:pPr>
        <w:pStyle w:val="Normal"/>
        <w:autoSpaceDE w:val="false"/>
        <w:ind w:left="10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сажирского транспорт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настоящее  время на территории муниципального образования Брюховецкий район охвачены обслуживанием пассажирскими маршрутами регулярного сообщения все населенные пункты (100 %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уществующая маршрутная сеть муниципального образования Брюховецкий район включает в себя 1 городской и 10 пригородных муниципальных автобусных маршрутов регулярного сообщ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яженность автобусной маршрутной сети составляет 782 к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Ежедневно на маршрутах регулярного сообщения работают 13 автобусов общей вместимостью 300 пассажиромест, выполняющих 60 рейсов в день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иболее серьезную проблему представляет состояние подвижного состава пригородного пассажирского транспор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возраст автобусов, работающих на маршрутах, по состоянию на 1 сентября 2013 года составлял 12 лет. Такое состояние парка подвижного состава не позволяет в полной мере обеспечивать выполнение сменно-суточных план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задачи по организации движения требуется проведение целого ряда взаимно увязанных мероприят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ряду с этим необходимо решать вопросы по выведению из эксплуатации морально и технически устаревшего подвижного состава со сроками эксплуатации более 8 л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возникших проблемных задач, повышения стабильности и эффективности работы пассажирского транспорта возможно программным методом путем разработки комплекса организационно-технических, контрольных и регулирующих мероприятий,</w:t>
      </w:r>
      <w:r>
        <w:rPr>
          <w:bCs/>
          <w:sz w:val="28"/>
          <w:szCs w:val="28"/>
        </w:rPr>
        <w:t xml:space="preserve"> целью которых должно быть улучшение качественных показателей перевозок пассажиров и повышение уровня доступности транспортных услуг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качества пассажирских перевозок в конечном итоге зависит и качество жизни населения Брюховецкого района. Подпрограмма направлена на достижение следующей цели программы социально-экономического развития муниципального образования Брюховецкий район: «Повышение качества и продолжительности жизни населения».</w:t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ю подпрограммы предполагается осуществлять в течение 5 лет (2018 - 2022 годы) в один эта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целевые показатели достижения целей и решения задач подпрограммы представлены в таблице: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457"/>
        <w:gridCol w:w="1701"/>
        <w:gridCol w:w="1418"/>
        <w:gridCol w:w="1561"/>
        <w:gridCol w:w="1418"/>
        <w:gridCol w:w="1417"/>
        <w:gridCol w:w="1559"/>
        <w:gridCol w:w="170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омплексное развитие пассажирского транспорта муниципального образования Брюховецкий район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повышение уровня транспортного обслуживания населения муниципального образования Брюховецкий район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1: обеспечение существующих маршрутов регулярного сообщения муниципального образования Брюховецкий район автотранспортными средствами с улучшенными технико–экономическими характеристиками и отвечающими требованиям пассажировместимост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автотранспортных средств с улучшенными технико-экономическими характерист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701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 № 1 определяется на основании данных, представляемых перевозчиками, обслуживающими муниципальные пригородные маршруты регулярного сообщения (договор купли-продажи, ПТС и т.д.).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lang w:val="en-US" w:eastAsia="en-US"/>
        </w:rPr>
        <w:t>3. Мероприятия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Комплексное развитие пассажирского транспорта муниципального образования Брюховецкий район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Таблица № 2</w:t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692"/>
        <w:gridCol w:w="1836"/>
        <w:gridCol w:w="1131"/>
        <w:gridCol w:w="1143"/>
        <w:gridCol w:w="11"/>
        <w:gridCol w:w="6"/>
        <w:gridCol w:w="1117"/>
        <w:gridCol w:w="11"/>
        <w:gridCol w:w="6"/>
        <w:gridCol w:w="1260"/>
        <w:gridCol w:w="10"/>
        <w:gridCol w:w="6"/>
        <w:gridCol w:w="1120"/>
        <w:gridCol w:w="8"/>
        <w:gridCol w:w="6"/>
        <w:gridCol w:w="1265"/>
        <w:gridCol w:w="8"/>
        <w:gridCol w:w="1702"/>
        <w:gridCol w:w="1853"/>
      </w:tblGrid>
      <w:tr>
        <w:trPr>
          <w:trHeight w:val="51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мероприят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финансировани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Объем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 xml:space="preserve"> </w:t>
            </w:r>
            <w:r>
              <w:rPr>
                <w:color w:val="2D2D2D"/>
                <w:shd w:fill="FFFFFF" w:val="clear"/>
              </w:rPr>
              <w:t>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(тыс.руб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ой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4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вышение уровня транспортного обслуживания населения муниципального образования Брюховецкий  район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4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существующих маршрутов регулярного сообщения муниципального образования Брюховецкий район автотранспортными средствами с улучшенными технико–экономическими характеристиками и отвечающими требованиям пассажировместимости</w:t>
            </w:r>
          </w:p>
        </w:tc>
      </w:tr>
      <w:tr>
        <w:trPr>
          <w:trHeight w:val="123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втобусов большой вместимости с улучшенными технико-экономическими и экологическими характеристиками для обслуживания городских и пригородных автобусных маршрутов регулярного сооб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иобретение 1 автобуса большой вместимост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Перевозчики, обслуживащие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униципалные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аршруты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регулярного сообщ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униципальнго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Брюховецкий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район –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исполнители</w:t>
            </w:r>
          </w:p>
        </w:tc>
      </w:tr>
      <w:tr>
        <w:trPr>
          <w:trHeight w:val="2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5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5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134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автобусов  средней вместимости с улучшенными технико-экономическими и экологическими характеристиками для обслуживания городских и пригородных автобусных маршрутов регулярного сооб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иобретение 1 автобуса средней вместимост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Перевозчики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обслуживающи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муниципальны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маршруты регулярного сообщени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Брюховецкий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айон - исполнители</w:t>
            </w:r>
          </w:p>
        </w:tc>
      </w:tr>
      <w:tr>
        <w:trPr>
          <w:trHeight w:val="703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0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tbl>
      <w:tblPr>
        <w:tblW w:w="14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3574"/>
        <w:gridCol w:w="1701"/>
        <w:gridCol w:w="1417"/>
        <w:gridCol w:w="1276"/>
        <w:gridCol w:w="1276"/>
        <w:gridCol w:w="1417"/>
        <w:gridCol w:w="1568"/>
      </w:tblGrid>
      <w:tr>
        <w:trPr/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-рования, тыс. руб</w:t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641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омплексное развитие пассажирского транспорта муниципального образования Брюховецкий район»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определены на основании финансирования аналогичных мероприятий в 2017 году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1701" w:footer="709" w:bottom="765"/>
          <w:pgNumType w:start="5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Брюховецкий райо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>
          <w:bCs/>
          <w:sz w:val="28"/>
          <w:szCs w:val="28"/>
        </w:rPr>
        <w:t>5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стоящая Подпрограмма направлена на дальнейшее развитие пассажирского транспортного комплекса муниципального образования Брюховецкий район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соответствии с разработанным комплексом мероприяти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организации управления реализацией Подпрограммы определяются правовыми актами муниципального образования Брюховецкий район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финансирования Подпрограммы, учет расходов на ее выполнение, а также отчетность об использовании определяются правовыми актами муниципального образования Брюховец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бъемы финансирования носят прогнозный характер и подлежат ежегодному уточнению в соответствии с решением о бюджете муниципального образования Брюховецкий район на соответствующи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и координацию исполнения Подпрограммы осуществляет первый заместитель главы муниципального образования Брюховец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кущий контроль за ходом исполнения Подпрограммы и освоением выделяемых средств осуществляет администрация муниципального образования Брюховецкий райо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небюджетные средства для реализации мероприятий подпрограммы привлекаются за счет приобретения транспортных средств перевозчиками, обслуживающими муниципальные маршруты регулярного сообщения муниципального образования Брюховецкий район для обновления парка подвижного состава и улучшения качества пассажирских перевозо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рюховецкий район                                                                                   С.В. Ганжа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576" w:leader="none"/>
        <w:tab w:val="right" w:pos="9355" w:leader="none"/>
      </w:tabs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343434"/>
      <w:sz w:val="16"/>
      <w:szCs w:val="16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4:54:00Z</dcterms:created>
  <dc:creator>GlushihinSF</dc:creator>
  <dc:description/>
  <cp:keywords/>
  <dc:language>en-US</dc:language>
  <cp:lastModifiedBy>Виктория К. Кондратова</cp:lastModifiedBy>
  <cp:lastPrinted>2019-12-12T13:22:00Z</cp:lastPrinted>
  <dcterms:modified xsi:type="dcterms:W3CDTF">2019-12-12T10:24:00Z</dcterms:modified>
  <cp:revision>235</cp:revision>
  <dc:subject/>
  <dc:title>Об утверждении Муниципальной целевой программы</dc:title>
</cp:coreProperties>
</file>