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autoSpaceDE w:val="false"/>
        <w:ind w:firstLine="467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/>
      </w:pPr>
      <w:r>
        <w:rPr>
          <w:bCs/>
          <w:sz w:val="28"/>
          <w:szCs w:val="28"/>
        </w:rPr>
        <w:t>и дорожного хозяйства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правление капитального строительства МО Брюховецкий район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платных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бесплатных услуг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29 714,3 тысячи рубл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  <w:tab/>
              <w:t>год – 5 667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  <w:tab/>
              <w:t>год – 5 789,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420,6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918,8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918,8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Контроль за            реализацией            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ниципального казённого учреждения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45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СМР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за СМР,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правление капитального строительства муниципального образования Брюховецкий район» позволяет сэкономить 2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849"/>
        <w:gridCol w:w="1559"/>
        <w:gridCol w:w="1418"/>
        <w:gridCol w:w="1701"/>
        <w:gridCol w:w="1842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правление капитального строительства МО Брюховецкий район</w:t>
            </w:r>
          </w:p>
        </w:tc>
      </w:tr>
      <w:tr>
        <w:trPr>
          <w:trHeight w:val="382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правление капитального строительства МО Брюховецкий район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83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765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правление капитального строительства МО Брюховецкий район» в конце каждого календарного года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Таблица 2</w:t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582"/>
        <w:gridCol w:w="1216"/>
        <w:gridCol w:w="32"/>
        <w:gridCol w:w="22"/>
        <w:gridCol w:w="1366"/>
        <w:gridCol w:w="1297"/>
        <w:gridCol w:w="13"/>
        <w:gridCol w:w="17"/>
        <w:gridCol w:w="6"/>
        <w:gridCol w:w="1240"/>
        <w:gridCol w:w="13"/>
        <w:gridCol w:w="17"/>
        <w:gridCol w:w="1251"/>
        <w:gridCol w:w="11"/>
        <w:gridCol w:w="14"/>
        <w:gridCol w:w="6"/>
        <w:gridCol w:w="1243"/>
        <w:gridCol w:w="13"/>
        <w:gridCol w:w="17"/>
        <w:gridCol w:w="1114"/>
        <w:gridCol w:w="10"/>
        <w:gridCol w:w="10"/>
        <w:gridCol w:w="1549"/>
        <w:gridCol w:w="13"/>
        <w:gridCol w:w="2117"/>
        <w:gridCol w:w="9"/>
        <w:gridCol w:w="17"/>
      </w:tblGrid>
      <w:tr>
        <w:trPr>
          <w:trHeight w:val="51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(тыс. руб.)</w:t>
            </w:r>
            <w:r>
              <w:rPr>
                <w:sz w:val="28"/>
                <w:szCs w:val="28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деятель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«Управление капитального строительства МО 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район»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14,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7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Сохранение 13 рабочих мес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получатель субсид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6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 счёт средств выделенных на основную 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Экономия бюджетных средств 20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поступление в бюджет 5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-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14,3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7,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14,3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7,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27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правление капитального строительства МО Брюховецкий район»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1701" w:footer="709" w:bottom="765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15 числа месяца, следующего за отчётным периодом и до 10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униципального казённого учреждения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архитектур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и ЖКХ                                                                         Е.Д. Самар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3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Виктория К. Кондратова</cp:lastModifiedBy>
  <cp:lastPrinted>2019-07-02T08:42:00Z</cp:lastPrinted>
  <dcterms:modified xsi:type="dcterms:W3CDTF">2020-02-03T07:41:00Z</dcterms:modified>
  <cp:revision>236</cp:revision>
  <dc:subject/>
  <dc:title>Об утверждении Муниципальной целевой программы</dc:title>
</cp:coreProperties>
</file>