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5 апреля 2017 года № 320 «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Брюховецкий район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лексное и устойчивое развитие муниципальн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в сфере строительства, транспорта 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18 - 202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Совета муниципального образования Брюховецкий район от 28 декабря 2020 год № 36 «О внесении изменений в решение Совета муниципального образования Брюховецкий район от                             28 ноября 2019 года № 390 «О бюджете муниципального образования Брюховецкий район на 2020 год и на плановый период 2021 и 2022 годов»                    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Брюховецкий район от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– 2022 годы» изменения, изложив приложение к постановлению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Исполняющий обязанности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главы муниципального образования</w:t>
      </w:r>
    </w:p>
    <w:p>
      <w:pPr>
        <w:pStyle w:val="Normal"/>
        <w:tabs>
          <w:tab w:val="clear" w:pos="708"/>
          <w:tab w:val="right" w:pos="9639" w:leader="none"/>
        </w:tabs>
        <w:suppressAutoHyphens w:val="true"/>
        <w:autoSpaceDE w:val="true"/>
        <w:jc w:val="both"/>
        <w:rPr>
          <w:rFonts w:eastAsia="Lucida Sans Unicode"/>
          <w:kern w:val="2"/>
          <w:sz w:val="28"/>
          <w:szCs w:val="28"/>
          <w:lang w:eastAsia="zxx"/>
        </w:rPr>
      </w:pPr>
      <w:r>
        <w:rPr>
          <w:rFonts w:eastAsia="Lucida Sans Unicode"/>
          <w:kern w:val="2"/>
          <w:sz w:val="28"/>
          <w:szCs w:val="28"/>
          <w:lang w:eastAsia="zxx"/>
        </w:rPr>
        <w:t>Брюховецкий район</w:t>
        <w:tab/>
        <w:t>С.В. Ганжа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Виктория К. Кондратова</cp:lastModifiedBy>
  <cp:lastPrinted>2019-06-19T14:33:00Z</cp:lastPrinted>
  <dcterms:modified xsi:type="dcterms:W3CDTF">2020-12-29T11:05:00Z</dcterms:modified>
  <cp:revision>82</cp:revision>
  <dc:subject/>
  <dc:title>Приложение № 1 </dc:title>
</cp:coreProperties>
</file>