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autoSpaceDE w:val="false"/>
        <w:ind w:firstLine="467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4678"/>
        <w:jc w:val="center"/>
        <w:rPr/>
      </w:pPr>
      <w:r>
        <w:rPr>
          <w:bCs/>
          <w:sz w:val="28"/>
          <w:szCs w:val="28"/>
        </w:rPr>
        <w:t>на 2018 – 2022 годы»</w:t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правление капитального строительства МО Брюховецкий район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платных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бесплатных услу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34 605,0 тысячи рубл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  <w:tab/>
              <w:t>год – 5 483,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– 5 789,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 678,5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8 027,1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7 627,1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</w:t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ей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казённого учреждения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45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СМР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за СМР,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правление капитального строительства муниципального образования Брюховецкий район» позволяет сэкономить 2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849"/>
        <w:gridCol w:w="1559"/>
        <w:gridCol w:w="1418"/>
        <w:gridCol w:w="1701"/>
        <w:gridCol w:w="1842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правление капитального строительства МО Брюховецкий район</w:t>
            </w:r>
          </w:p>
        </w:tc>
      </w:tr>
      <w:tr>
        <w:trPr>
          <w:trHeight w:val="382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правление капитального строительства МО Брюховецкий район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683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правление капитального строительства МО Брюховецкий район» в конце каждого календарного года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Таблица 2</w:t>
      </w:r>
    </w:p>
    <w:tbl>
      <w:tblPr>
        <w:tblW w:w="15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82"/>
        <w:gridCol w:w="1216"/>
        <w:gridCol w:w="32"/>
        <w:gridCol w:w="22"/>
        <w:gridCol w:w="1366"/>
        <w:gridCol w:w="1297"/>
        <w:gridCol w:w="13"/>
        <w:gridCol w:w="17"/>
        <w:gridCol w:w="6"/>
        <w:gridCol w:w="1240"/>
        <w:gridCol w:w="13"/>
        <w:gridCol w:w="17"/>
        <w:gridCol w:w="1251"/>
        <w:gridCol w:w="11"/>
        <w:gridCol w:w="14"/>
        <w:gridCol w:w="6"/>
        <w:gridCol w:w="1243"/>
        <w:gridCol w:w="13"/>
        <w:gridCol w:w="17"/>
        <w:gridCol w:w="1114"/>
        <w:gridCol w:w="10"/>
        <w:gridCol w:w="10"/>
        <w:gridCol w:w="1549"/>
        <w:gridCol w:w="13"/>
        <w:gridCol w:w="2117"/>
        <w:gridCol w:w="9"/>
        <w:gridCol w:w="17"/>
      </w:tblGrid>
      <w:tr>
        <w:trPr>
          <w:trHeight w:val="51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(тыс. руб.)</w:t>
            </w:r>
            <w:r>
              <w:rPr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деятель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«Управление капитального строительства МО 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район»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05,0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3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8,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1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1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Сохранение 17 рабочих мес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получатель субсид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26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 счёт средств выделенных на основную 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Экономия бюджетных средств 20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поступление в бюджет 5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-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05,0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3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8,5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05,5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8,5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1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27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1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6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27,1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правление капитального строительства МО Брюховецкий район»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701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униципального казённого учреждения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и ЖКХ                                                                         Е.Д. Самар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3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Виктория К. Кондратова</cp:lastModifiedBy>
  <cp:lastPrinted>2020-03-17T08:19:00Z</cp:lastPrinted>
  <dcterms:modified xsi:type="dcterms:W3CDTF">2020-12-29T10:38:00Z</dcterms:modified>
  <cp:revision>254</cp:revision>
  <dc:subject/>
  <dc:title>Об утверждении Муниципальной целевой программы</dc:title>
</cp:coreProperties>
</file>